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Verdana" w:hAnsi="Verdana" w:cs="Verdana"/>
          <w:b/>
          <w:b/>
          <w:sz w:val="28"/>
          <w:szCs w:val="28"/>
          <w:lang w:val="ru-RU"/>
        </w:rPr>
      </w:pPr>
      <w:r>
        <w:rPr>
          <w:rFonts w:cs="Verdana" w:ascii="Verdana" w:hAnsi="Verdana"/>
          <w:b/>
          <w:sz w:val="28"/>
          <w:szCs w:val="28"/>
          <w:lang w:val="ru-RU"/>
        </w:rPr>
        <w:t>Брюс Феирстейн</w:t>
      </w:r>
    </w:p>
    <w:p>
      <w:pPr>
        <w:pStyle w:val="Style15"/>
        <w:rPr>
          <w:rFonts w:ascii="Verdana" w:hAnsi="Verdana" w:cs="Verdana"/>
          <w:b/>
          <w:b/>
          <w:sz w:val="28"/>
          <w:szCs w:val="28"/>
          <w:lang w:val="ru-RU"/>
        </w:rPr>
      </w:pPr>
      <w:r>
        <w:rPr>
          <w:rFonts w:cs="Verdana" w:ascii="Verdana" w:hAnsi="Verdana"/>
          <w:b/>
          <w:sz w:val="28"/>
          <w:szCs w:val="28"/>
          <w:lang w:val="ru-RU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-41.55pt;width:238.45pt;height:41.45pt;mso-wrap-style:none;v-text-anchor:middle;mso-position-vertical:top" type="_x0000_t136">
            <v:path textpathok="t"/>
            <v:textpath on="t" fitshape="t" string="БОНД 18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Style15"/>
        <w:jc w:val="center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</w:r>
    </w:p>
    <w:p>
      <w:pPr>
        <w:pStyle w:val="Style15"/>
        <w:jc w:val="center"/>
        <w:rPr>
          <w:lang w:val="ru-RU"/>
        </w:rPr>
      </w:pPr>
      <w:r>
        <w:rPr>
          <w:lang w:val="ru-RU"/>
        </w:rPr>
        <w:t>сценарий</w:t>
      </w:r>
    </w:p>
    <w:p>
      <w:pPr>
        <w:pStyle w:val="Style15"/>
        <w:jc w:val="center"/>
        <w:rPr>
          <w:lang w:val="ru-RU"/>
        </w:rPr>
      </w:pPr>
      <w:r>
        <w:rPr>
          <w:lang w:val="ru-RU"/>
        </w:rPr>
        <w:t>- одна из ранних версий –</w:t>
      </w:r>
    </w:p>
    <w:p>
      <w:pPr>
        <w:pStyle w:val="Style15"/>
        <w:jc w:val="center"/>
        <w:rPr>
          <w:lang w:val="ru-RU"/>
        </w:rPr>
      </w:pPr>
      <w:r>
        <w:rPr>
          <w:lang w:val="ru-RU"/>
        </w:rPr>
      </w:r>
    </w:p>
    <w:p>
      <w:pPr>
        <w:pStyle w:val="Style15"/>
        <w:jc w:val="center"/>
        <w:rPr>
          <w:lang w:val="ru-RU"/>
        </w:rPr>
      </w:pPr>
      <w:r>
        <w:rPr>
          <w:lang w:val="ru-RU"/>
        </w:rPr>
        <w:t>рабочее название:</w:t>
      </w:r>
    </w:p>
    <w:p>
      <w:pPr>
        <w:pStyle w:val="Style15"/>
        <w:jc w:val="center"/>
        <w:rPr>
          <w:lang w:val="ru-RU" w:eastAsia="en-US"/>
        </w:rPr>
      </w:pPr>
      <w:r>
        <w:rPr>
          <w:lang w:val="ru-RU" w:eastAsia="en-US"/>
        </w:rPr>
        <w:pict>
          <v:shape id="shape_0" stroked="t" o:allowincell="f" style="position:absolute;margin-left:63pt;margin-top:2.8pt;width:341.95pt;height:17.95pt;mso-wrap-style:none;v-text-anchor:middle" type="_x0000_t136">
            <v:path textpathok="t"/>
            <v:textpath on="t" fitshape="t" string="ЗАВТРА НИКОГДА НЕ ЛЖЁТ" style="font-family:&quot;Arial Black&quot;;font-size:20pt"/>
            <v:imagedata r:id="rId2" o:detectmouseclick="t"/>
            <v:stroke color="#993300" weight="9360" joinstyle="miter" endcap="flat"/>
            <v:shadow on="t" obscured="f" color="gray"/>
            <w10:wrap type="square"/>
          </v:shape>
        </w:pict>
      </w:r>
    </w:p>
    <w:p>
      <w:pPr>
        <w:pStyle w:val="Style15"/>
        <w:jc w:val="center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center"/>
        <w:rPr>
          <w:lang w:val="ru-RU"/>
        </w:rPr>
      </w:pPr>
      <w:r>
        <w:rPr>
          <w:lang w:val="ru-RU"/>
        </w:rPr>
        <w:t>перевод (с) 2003 В.И.Павлов</w:t>
      </w:r>
    </w:p>
    <w:p>
      <w:pPr>
        <w:pStyle w:val="Style15"/>
        <w:jc w:val="center"/>
        <w:rPr>
          <w:lang w:val="ru-RU"/>
        </w:rPr>
      </w:pPr>
      <w:r>
        <w:rPr/>
        <w:t>http</w:t>
      </w:r>
      <w:r>
        <w:rPr>
          <w:lang w:val="ru-RU"/>
        </w:rPr>
        <w:t>://</w:t>
      </w:r>
      <w:r>
        <w:rPr/>
        <w:t>www.james-bond.ru</w:t>
      </w:r>
    </w:p>
    <w:p>
      <w:pPr>
        <w:pStyle w:val="Style15"/>
        <w:jc w:val="center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Издательство «СМЕРЧ ШПИОНАМ»</w:t>
      </w:r>
    </w:p>
    <w:p>
      <w:pPr>
        <w:pStyle w:val="Style15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Санкт-Петербург, Стрельна</w:t>
      </w:r>
    </w:p>
    <w:p>
      <w:pPr>
        <w:pStyle w:val="Style15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2003</w:t>
      </w:r>
    </w:p>
    <w:p>
      <w:pPr>
        <w:pStyle w:val="Style15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ЭКСТ. ПУСТЫННЫЙ ГОРНЫЙ ХРЕБЕТ – ВИД СВЕРХУ – РАССВЕТ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Титры: Киберийский перевал, Афганистан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Перед нами то, что когда-то называлось «Краем Земли» - красивый и устрашающий ландшаф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В центре панорамы – глубокое ущель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ри приближении мы видим гигантскую сосульку, свисающую со скалы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ЗАЛЕДЕНЕЛЫЙ ВОДОПАД. 600 футовая отвесная стена изо льд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Камера еще ближе – и мы видим, как по стене карабкается малюсенькая черная точка. Человеческая фигура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ДЖЕЙМС БОНД, АГЕНТ 007 БРИТАНСКОЙ СЕКРЕТНОЙ СЛУЖБЫ.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вспотел и устал. Висит на высоте 400 футов. К обеим рукам привязано по ледорубу, на ботинках – кошки. На спине – черный рюкзак. Он поднимается, словно паук: подтягивается, втыкает острие кошки в лед, но...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ХРЯК! 50-ти футовый кусок льда откалывается, падает вниз и РАЗБИВАЕТСЯ о скалы. Закрепив ногу в другом месте, Бонд смотрит вниз: он чуть не погиб. Он смотрит вверх: до цели еще так далеко! Бонд качает головой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А ведь у кого-то работа попроще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И продолжает лезть вверх. Хрипя, потея, он все лезет и лезет... и так, пока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 xml:space="preserve">НОВЫЙ РАКУРС -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До вершины осталось 25 футов. БОНД вбивает ледоруб в стену, упирается ногой. Но как только он вбивает второй ледоруб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ЛЕДЯНАЯ СТЕНА СОДРОГАЕТСЯ И РУШИТСЯ ПРЯМО ПЕРЕД НИМ. БОНД В ШОКЕ,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ЕРВЫЙ ЛЕДОРУБ ВЫСКАКИВАЕТ ИЗ РУКИ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Теперь агент 007 болтается на высоте 575 футов и видит перед собой мощную струю воды. Его держит только кожаный ремешок на запястье, прикрепленный к первому ледорубу, который по-прежнему воткнут в стен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медлит. Он думает. Затем медленно начинает раскачиваться вперед-назад, словно маятник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Когда дуга становится достаточно широкой, Бонд замахивается ледорубом, НО НЕ ПОПАДАЕТ. Он смотрит вверх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ЕРВЫЙ ЛЕДОРУБ, КОТОРЫЙ ВСЕ ЕЩЕ В СТЕНЕ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отихоньку выходит из щели. Ремешок вот-вот лопне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БОНД -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Вновь осторожно начинает раскачиваться. Раз. Два. На третий раз он вновь с силой замахивается... но ВНОВЬ ПРОМАХ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ЕРВЫЙ ЛЕДОРУБ, КОТОРЫЙ ВСЕ ЕЩЕ В СТЕНЕ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Накренился вниз, едва держится. Ремешок почти порван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БОНД –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Последний шанс. Бонд раскачивается. Раз. Два. Отклоняется назад, кидается всем телом на стену... И ВТЫКАЕТ ВТОРОЙ ЛЕДОРУБ... в этот момент ремешок рвется. Но все равно еще рано праздновать победу: БОНД тянется рукой, хватает первый ледоруб (который вот-вот упадет), вонзает его в лед и продолжает восхождени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ЭКСТ. ВЕРШИНА ВОДОПАДА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Измученный, Бонд тянет руку к краю скалы. Вонзает ледоруб сквозь лед в камень – дно водопад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Подтягивается вверх (вся его масса – на первом ледорубе), вонзает второй ледоруб сквозь лед в скалу, и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ЛЕДЯНАЯ СТЕНА ЦЕЛИКОМ УСТРЕМЛЯЕТСЯ ВНИЗ,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Где с грохотом разбивается о камн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В ВОДЕ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Поток воды захлестнул агента 007. Борясь с течением, Бонд ползет, на животе, сквозь поток к берегу, на расстоянии 25 футов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НОВЫЙ РАКУРС – ВЕРШИНА ВОДОПАДА, СО СТОРОНЫ СУШ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встает и выходит из воды. Оглядывается на скалу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ГЛАЗАМИ БОНДА: ВОДОПАД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На краю, по обеим сторонам русла стоят РАДАРНЫЕ ТАРЕЛКИ, направленные вниз. Они сканируют каждый дюйм земной поверхности, за исключением самого водопада. Другими словами: это был единственный путь для Бонд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Пожимает плечами. Достает из рюкзака ДВА ЧЕРНЫХ КОНТЕЙНЕРА РАЗМЕРОМ С СИГАРУ и ПРОДОЛГОВАТУЮ ЧЕРНУЮ КОРОБКУ. Затем нажимает кнопку на коробке, и... раз, раз, раз... СКЛАДНЫЕ ЛЫЖИ готовы.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Нажимает кнопки на контейнерах: ТЕЛЕСКОПИЧЕСКИЕ ЛЫЖНЫЕ ПАЛКИ. Бонд надевает лыжи и едет вниз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 xml:space="preserve">ЭКСТ. ЗАПОРОШЕННЫЙ СОСНОВЫЙ ЛЕС – БОНД ЕДЕТ СКВОЗЬ НЕГО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ЭКСТ. ГОРНЫЙ ВЫСТУП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взлетает над краем и приземляется уже в ста футах внизу, между камней. Он объезжает их с мастерством олимпийского чемпион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ЭКСТ. СКЛОН ГОРЫ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несется вниз, петляя между деревьями, прячась от возможного противника. У подножья склона, где снега становится заметно меньше, он подъезжает к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КАЛА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Прячась за камнями, Бонд снимает лыжи и рюкзак. Распаковывает и собирает СОВРЕМЕННУЮ АВТОМАТИЧЕСКУЮ ВИНТОВКУ. Надевает НАУШНИКИ. Залезает на скалу и смотрит вниз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ЕКРЕТНАЯ ВОЕННАЯ БАЗА / ВЗЛЕТНАЯ ПОЛОСА (ГЛАЗАМИ БОНДА)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50 футами ниже, в 200 ярдах: 50 ЧЕЛОВЕК разгружают десяток ВОЕННЫХ ГРУЗОВИКОВ; 2 СЕВЕРОКОРЕЙСКИХ МИГ-29 (один частично заслонен грузовиком), а также - две передвижные платформы с ВЕРТОЛЕТАМИ и БАЛЛИСТИЧЕСКИМИ РАКЕТАМИ ‘СКАД’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Рядом с ОХРАНКОЙ – ГРУЗОВИК С РАДАРОМ, который сканирует территорию, по обе стороны РАДАРА – ПУШКИ С ИНФРАКРАСНЫМ НАВЕДЕНИЕ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– НА СКАЛЕ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Кладет винтовку на камень и вглядывается в ОПТИЧЕСКИЙ ПРИЦЕЛ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ВИД СКВОЗЬ ПРИЦЕЛ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 xml:space="preserve">Панорама ближе, но все равно широкая: люди торгуют оружием, автопогрузчики загружают и сгружают ящики с амуницией.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ТА ЖЕ СЦЕНА НА ВИДЕОСТЕНЕ – МИ-6, КОМНАТА ПЛАНИРОВАНИЯ ОПЕРАЦИЙ, ЛОНДОН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ГОЛОС БОНД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в динамике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Семерка на мест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ГОЛОС ТАННЕР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Вас понял, семерк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На настенный экран смотрят М, ТАННЕР и несколько ВОЕННЫХ, включая РУССКОГО ГЕНЕРАЛА БУХАРИНА и БРИТАНСКОГО АДМИРАЛА РОБАКА – морского льва, старой закваски, который недолюбливает ни М, ни МИ-6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М подтрунивает над лишенным чувства юмора Адмиралом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M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… Так что вы там говорили, адмирал?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Что-то про ‘работу, которая не по плечу шпиону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с репутацией плейбоя, бабника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и любителя изысканных вин?’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АДМИРАЛ РОБАК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… Я обязательно отмечу в своем рапорте</w:t>
      </w:r>
    </w:p>
    <w:p>
      <w:pPr>
        <w:pStyle w:val="Style15"/>
        <w:ind w:left="720" w:firstLine="720"/>
        <w:rPr/>
      </w:pPr>
      <w:r>
        <w:rPr>
          <w:lang w:val="ru-RU"/>
        </w:rPr>
        <w:t>Премьер Министру ‘помощь’ агента 007.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Но все же хочу еще раз заметить, что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это операция ВМС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M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Как там говорят в России, генерал Бухарин?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ab/>
        <w:t>(говорит на безупречном русском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Генерал смеется. Переводит</w:t>
      </w:r>
      <w:r>
        <w:rPr/>
        <w:t>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>
          <w:lang w:val="ru-RU"/>
        </w:rPr>
        <w:t>ГЕНЕРАЛ</w:t>
      </w:r>
      <w:r>
        <w:rPr/>
        <w:t xml:space="preserve"> </w:t>
      </w:r>
      <w:r>
        <w:rPr>
          <w:lang w:val="ru-RU"/>
        </w:rPr>
        <w:t>БУХАРИН</w:t>
      </w:r>
    </w:p>
    <w:p>
      <w:pPr>
        <w:pStyle w:val="Normal"/>
        <w:autoSpaceDE w:val="false"/>
        <w:ind w:left="720" w:firstLine="720"/>
        <w:rPr/>
      </w:pPr>
      <w:r>
        <w:rPr>
          <w:rFonts w:cs="Courier New" w:ascii="Courier New" w:hAnsi="Courier New"/>
          <w:sz w:val="20"/>
          <w:szCs w:val="20"/>
          <w:lang w:eastAsia="ru-RU"/>
        </w:rPr>
        <w:t>'In a joint operation, someone's nose</w:t>
      </w:r>
    </w:p>
    <w:p>
      <w:pPr>
        <w:pStyle w:val="Style15"/>
        <w:rPr>
          <w:lang w:eastAsia="ru-RU"/>
        </w:rPr>
      </w:pPr>
      <w:r>
        <w:rPr>
          <w:rFonts w:eastAsia="Courier New"/>
          <w:lang w:eastAsia="ru-RU"/>
        </w:rPr>
        <w:t xml:space="preserve">           </w:t>
      </w:r>
      <w:r>
        <w:rPr>
          <w:lang w:eastAsia="ru-RU"/>
        </w:rPr>
        <w:tab/>
        <w:t>always gets put out of joint</w:t>
      </w:r>
      <w:r>
        <w:rPr>
          <w:rStyle w:val="FootnoteCharacters"/>
          <w:rStyle w:val="FootnoteAnchor"/>
          <w:lang w:eastAsia="ru-RU"/>
        </w:rPr>
        <w:footnoteReference w:id="2"/>
      </w:r>
      <w:r>
        <w:rPr>
          <w:lang w:eastAsia="ru-RU"/>
        </w:rPr>
        <w:t>.'</w:t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М поворачивается к Адмиралу Робаку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M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Я заинтересована в успехе дела, адмирал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а не в том, кому потом скажут спасибо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ab/>
        <w:t>(оборачивается назад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Господин Таннер, что мы имеем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Таннер указывает на настенный монитор КРАСНОЙ ЛАЗЕРНОЙ УКАЗКО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ТАННЕР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с иронией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Обычный черный рынок террористов.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Скидки на смерть: две китайские</w:t>
      </w:r>
    </w:p>
    <w:p>
      <w:pPr>
        <w:pStyle w:val="Style15"/>
        <w:ind w:left="1440" w:hanging="0"/>
        <w:rPr>
          <w:lang w:val="ru-RU"/>
        </w:rPr>
      </w:pPr>
      <w:r>
        <w:rPr>
          <w:lang w:val="ru-RU"/>
        </w:rPr>
        <w:t>баллистические ракеты класса земля-земля,</w:t>
      </w:r>
    </w:p>
    <w:p>
      <w:pPr>
        <w:pStyle w:val="Style15"/>
        <w:ind w:left="1440" w:hanging="0"/>
        <w:rPr>
          <w:lang w:val="ru-RU"/>
        </w:rPr>
      </w:pPr>
      <w:r>
        <w:rPr>
          <w:lang w:val="ru-RU"/>
        </w:rPr>
        <w:t>дальнего действия; пара советских штурмовых</w:t>
      </w:r>
    </w:p>
    <w:p>
      <w:pPr>
        <w:pStyle w:val="Style15"/>
        <w:ind w:left="1440" w:hanging="0"/>
        <w:rPr>
          <w:lang w:val="ru-RU"/>
        </w:rPr>
      </w:pPr>
      <w:r>
        <w:rPr>
          <w:lang w:val="ru-RU"/>
        </w:rPr>
        <w:t>вертолетов А-17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УХАРИН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еребивает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Украденных…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ТАННЕР</w:t>
      </w:r>
    </w:p>
    <w:p>
      <w:pPr>
        <w:pStyle w:val="Style15"/>
        <w:rPr/>
      </w:pPr>
      <w:r>
        <w:rPr>
          <w:lang w:val="ru-RU"/>
        </w:rPr>
        <w:tab/>
        <w:tab/>
        <w:t>Ящики, судя по виду – для хранения</w:t>
      </w:r>
    </w:p>
    <w:p>
      <w:pPr>
        <w:pStyle w:val="Style15"/>
        <w:rPr/>
      </w:pPr>
      <w:r>
        <w:rPr>
          <w:lang w:val="ru-RU"/>
        </w:rPr>
        <w:tab/>
        <w:tab/>
        <w:t>Американских винтовок М-16. Чилийские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противопехотные мины, шесть французских</w:t>
      </w:r>
    </w:p>
    <w:p>
      <w:pPr>
        <w:pStyle w:val="Style15"/>
        <w:ind w:left="720" w:firstLine="720"/>
        <w:rPr/>
      </w:pPr>
      <w:r>
        <w:rPr>
          <w:lang w:val="ru-RU"/>
        </w:rPr>
        <w:t xml:space="preserve">ракет ‘Exocet’, а также 75 (а может, </w:t>
      </w:r>
    </w:p>
    <w:p>
      <w:pPr>
        <w:pStyle w:val="Style15"/>
        <w:ind w:left="720" w:firstLine="720"/>
        <w:rPr/>
      </w:pPr>
      <w:r>
        <w:rPr>
          <w:lang w:val="ru-RU"/>
        </w:rPr>
        <w:t>и сто) килограммов взрывчатки C-4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чешского производства.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ab/>
        <w:t>(пауза)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Товары на любой вкус. Для всей семьи.</w:t>
      </w:r>
    </w:p>
    <w:p>
      <w:pPr>
        <w:pStyle w:val="Style15"/>
        <w:ind w:left="720" w:firstLine="720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M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бросает на него холодный взгляд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Личности установлены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ТАННЕР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нажимает на пульте кнопку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ервый – семерке: сдай крупные карты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КАЛА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настраивает прицел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МИ-6, КОМНАТА ПЛАНИРОВАНИЯ ОПЕРАЦИЙ</w:t>
      </w:r>
    </w:p>
    <w:p>
      <w:pPr>
        <w:pStyle w:val="Style15"/>
        <w:rPr>
          <w:b/>
          <w:b/>
          <w:color w:val="FF6600"/>
          <w:lang w:val="ru-RU"/>
        </w:rPr>
      </w:pPr>
      <w:r>
        <w:rPr>
          <w:b/>
          <w:color w:val="FF6600"/>
          <w:lang w:val="ru-RU"/>
        </w:rPr>
      </w:r>
    </w:p>
    <w:p>
      <w:pPr>
        <w:pStyle w:val="Style15"/>
        <w:jc w:val="both"/>
        <w:rPr/>
      </w:pPr>
      <w:r>
        <w:rPr>
          <w:color w:val="000000"/>
          <w:lang w:val="ru-RU"/>
        </w:rPr>
        <w:t xml:space="preserve">На экране картинка увеличивается, пока КРУПНЫМ ПЛАНОМ не появляется лицо одного из торговцев. Таннер нажимает еще одну кнопку, и (почти сразу же) в другом окне высвечиваются личные данные террориста. </w:t>
      </w:r>
    </w:p>
    <w:p>
      <w:pPr>
        <w:pStyle w:val="Style15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ТАННЕР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Густав Мейнхольц. Неонацист. Бывший агент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осточногерманской СТАЗИ. Связан с бандо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Бейдера-Мейнхоффа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ab/>
        <w:t>(нажимает кнопку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ужны тузы, семерка. Посмотри на восток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сдвигает прицел восточнее. Нацеливается на другое лицо, и на экране в штабе появляются новые данны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ТАННЕР</w:t>
      </w:r>
    </w:p>
    <w:p>
      <w:pPr>
        <w:pStyle w:val="Style15"/>
        <w:rPr/>
      </w:pPr>
      <w:r>
        <w:rPr>
          <w:lang w:val="ru-RU"/>
        </w:rPr>
        <w:tab/>
        <w:tab/>
        <w:t>Вилко Баркович. Боснийский террорист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о нашим данным, работал по найму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оследний раз замечен в Тегеране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ab/>
        <w:t>(нажимает кнопку)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Полный дом, семерка. Посмотри на север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выполняет приказ. Новое лицо, новые данные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ТАННЕР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итоши Исагура. Японский религиозный фанатик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Разыскивается за теракт в токийском метро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АДМИРАЛ РОБАК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ab/>
        <w:t>(нетерпеливо перебивает его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у, достаточно. Пора с этим кончать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ab/>
        <w:t>(приказывает М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рикажите своему агенту эвакуироваться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Мы переходим к плану Б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M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Но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АДМИРАЛ РОБАК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...Благодарю вас, М. Но здесь вашему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человеку не справиться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ab/>
        <w:t>(Бухарину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аше соглашение в силе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УХАРИН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сперва медлит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... Да... Да... в сил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M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Адмирал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Адмирал резко поднимает трубку КРАСНОГО ТЕЛЕФОНА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АДМИРАЛ РОБАК</w:t>
      </w:r>
    </w:p>
    <w:p>
      <w:pPr>
        <w:pStyle w:val="Style15"/>
        <w:rPr/>
      </w:pPr>
      <w:r>
        <w:rPr>
          <w:lang w:val="ru-RU"/>
        </w:rPr>
        <w:tab/>
        <w:tab/>
        <w:t xml:space="preserve">Адмирал - Нельсону: </w:t>
      </w:r>
      <w:r>
        <w:rPr>
          <w:color w:val="000000"/>
          <w:lang w:val="ru-RU"/>
        </w:rPr>
        <w:t>уничтожить цель</w:t>
      </w:r>
    </w:p>
    <w:p>
      <w:pPr>
        <w:pStyle w:val="Style15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ЭКСТ. БРИТАНСКИЙ БОЕВОЙ КОРАБЛЬ – ИДЕТ НА ПОЛНЫХ ПОРАХ В ОМАНСКОМ ЗАЛИВЕ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ИНТ. РУБКА – БРИТАНСКИЙ БОЕВОЙ КОРАБЛ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КАПИТАН</w:t>
      </w:r>
    </w:p>
    <w:p>
      <w:pPr>
        <w:pStyle w:val="Style15"/>
        <w:rPr/>
      </w:pPr>
      <w:r>
        <w:rPr>
          <w:lang w:val="ru-RU"/>
        </w:rPr>
        <w:tab/>
        <w:tab/>
      </w:r>
      <w:r>
        <w:rPr>
          <w:color w:val="000000"/>
          <w:lang w:val="ru-RU"/>
        </w:rPr>
        <w:t>Уничтожить цель.</w:t>
      </w:r>
      <w:r>
        <w:rPr>
          <w:lang w:val="ru-RU"/>
        </w:rPr>
        <w:t xml:space="preserve"> Приготовиться к пуску ракет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ачинаю отсчет: Пять. Четыре. Три. Два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ЭКСТ. ПАЛУБА БОЕВОГО КОРАБЛЯ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Ракетная башня разворачивается, и – БАХ! – ракета взмывает в воздух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ИНТ. КОРАБЛЬ – РУБКА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КАНОНИР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Ракета пошла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МИ-6, КОМНАТА ПЛАНИРОВАНИЯ ОПЕРАЦИЙ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b/>
          <w:b/>
          <w:color w:val="FF0000"/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ГОЛОС КАНОНИРА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До цели – четыре минуты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АДМИРАЛ РОБАК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Я ценю вашу помощь, М. Но теперь это дело военных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M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взволнованно Таннеру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ызовите спутник слежения! И выводите оттуда 007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Таннер нажимает еще одну кнопку – на экране появляется третье окно, в котором изображен вид этой территории со спутника, а также - траектория ракеты в реальном времен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ТАННЕР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ервый – семерке: покинуть квадрат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овторяю…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ГОЛОС БОНДА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емерка – первому. Ответ отрицательный. Ждит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КАЛА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отвел глаз от объектива. Он внимательно смотрит на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ДВА САМОЛЕТА МИГ-29 – (“МИГ #1” и “МИГ #2”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Из-за ГРУЗОВИКА, который загораживает вид на «МИГ #1», выруливает пустой АВТОПОГРУЗЧИК. За рулем АВТОПОГРУЗЧИКА – ВЫСОКИЙ ЛЫСЫЙ МУЖЧИНА, сидит спиной к на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Вновь прикладывает глаз к объективу, сдвигает винтовку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МИ-6 / ВИДЕОСТЕНА -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В объективе Бонда – ЛЫСЫЙ МУЖЧИНА. Автопогрузчик подъезжает к заднему борту грузовика. МУЖЧИНА СЛЕЗАЕТ С КРЕСЛА, тем временем вилы погрузчика начинают подниматься, чтобы принять груз. И когда мужчина поворачивается ЛИЦОМ К НАМ, оглядываясь по сторонам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ТАННЕР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О, нет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M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Что такое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ТАННЕР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запрашивает данные на человека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Ким Да Юнг. Северокорейский специалист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по атомному оружию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M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Это значит, там может быть атомное оружие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Таннер кивает. М смотрит на Бухарина, затем на Робак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РАКЕТА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Летит низко над водой, пересекает береговую линию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МИ-6, КОМНАТА ПЛАНИРОВАНИЯ ОПЕРАЦИЙ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ГОЛОС С КОРАБЛЯ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До цели - три минуты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ab/>
        <w:t>(Писк!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Цель заперта. Ракета в боевой готовност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Напряжение. Адреналин. БЕЗМОЛВНАЯ ПАНИКА. На ЭКРАНЕ: АВТОПОГРУЗЧИК снял с кузова грузовика КРАСНУЮ КОРОБКУ. Рядом с ней появился МАЛЕНЬКИЙ ТОЛСТЫЙ МУЖЧИН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M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Это еще кто?!? И что в этой коробке?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ТАННЕР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нажимая кнопки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е знаю. Его нет в нашей базе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M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Бухарину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Что в этой коробке, генерал?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ab/>
        <w:t>(тот пожимает плечами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Я вас спрашиваю, что в этой коробке??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ind w:left="2160" w:firstLine="720"/>
        <w:rPr>
          <w:lang w:val="ru-RU"/>
        </w:rPr>
      </w:pPr>
      <w:r>
        <w:rPr>
          <w:lang w:val="ru-RU"/>
        </w:rPr>
        <w:t>БУХАРИН</w:t>
      </w:r>
    </w:p>
    <w:p>
      <w:pPr>
        <w:pStyle w:val="Style15"/>
        <w:ind w:left="1440" w:hanging="0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(виновато)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... Ну, обычно... мы перевозим в них...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уран для изготовления боеголовок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Все в шоке. М поворачивается к Таннеру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M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Он взорвется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ТАННЕР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Может, да. А может, и не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M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Прервать атаку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АДМИРАЛ РОБАК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Слишком поздно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M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УВОДИТЕ ОТТУДА БОНДА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ТАННЕР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Первый – семерке... первый – семерке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– НА СКАЛЕ, ЩУРЯСЬ, ВСМАТРИВАЕТСЯ В ПРИЦЕЛ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Ответ отрицательный. ЕЩЕ РАН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ГРУЗОВИК / МИГ-1, ВИД ЧЕРЕЗ ОБЪЕКТИВ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ЛЫСЫЙ МУЖЧИНА захлопывает задний борт грузовика, заслоняющего МИГ-#1. ГРУЗОВИК ОТЪЕЗЖАЕТ, открывая вид на КРЫЛО САМОЛЕТА МИГ-</w:t>
      </w:r>
      <w:r>
        <w:rPr/>
        <w:t>#</w:t>
      </w:r>
      <w:r>
        <w:rPr>
          <w:lang w:val="ru-RU"/>
        </w:rPr>
        <w:t>1. Под кабанчиком висит: АТОМНАЯ БОМБ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– НА СКАЛЕ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еззвучно чертыхаетс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МИ-6, КОМНАТА ПЛАНИРОВАНИЯ ОПЕРАЦИЙ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ТАННЕР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оветская атомная торпеда SB-19. Мощность –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одна килотонн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M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Она сдетонирует при попадании ракеты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ТАННЕР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Д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АДМИРАЛ РОБАК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Бухарину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Господи! Неужели так трудно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держать все под замком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ГЕНЕРАЛ БУХАРИН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Мы не знали о ее пропаж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M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Соедините меня с Премьер министром!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Предупредите НАТО, ЦРУ и Пентагон.</w:t>
      </w:r>
    </w:p>
    <w:p>
      <w:pPr>
        <w:pStyle w:val="Style15"/>
        <w:ind w:left="720" w:firstLine="720"/>
        <w:rPr/>
      </w:pPr>
      <w:r>
        <w:rPr>
          <w:lang w:val="ru-RU"/>
        </w:rPr>
        <w:tab/>
        <w:t>(нажимает на кнопку)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Семерка, это мой личный приказ: немедленно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убирайтесь оттуда! Как слышите, прием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КАЛА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Наушники Бонда лежат на камнях, рядом с телескопическим прицелом, который продолжать передавать изображение в эфир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Сам Бонд, как оказалось, притаился ЗА скалой. В одной руке – автоматическая винтовка, в другой – ГРАНАТА. Он выдергивает чеку и швыряет гранату на 40 метров. Пауза. Ждет, отсчитывая секунды. Затем...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ВСКАКИВАЕТ НА НОГИ. СТРЕЛЯЕТ в один из ЯЩИКОВ. ТОТ ВЗРЫВАЕТСЯ, в этот же момент ВЗРЫВАЕТСЯ ГРАНАТА.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НА ТЕРРИТОРИИ РЫНКА – ПАНИКА. Всюду бегут люди. УПРАВЛЯЕМАЯ РАДАРОМ ПУШКА разворачивается в сторону Бонда и ОБРУШИВАЕТ на него ШКВАЛЬНЫЙ ОГОНЬ.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А БОНД УЖЕ КИДАЕТСЯ В САМЫЙ ЦЕНТР ХАОС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ТА ЖЕ СЦЕНА – НА ЭКРАНЕ МОНИТОРА - МИ-6, КОМНАТА ПЛАНИРОВАНИЯ ОПЕРАЦИЙ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Гробовая тишина. Никто не верит собственным глазам. Таннер шепчет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TАННЕР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Да поможет ему Бог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РАКЕТА – ЛЕТИТ ЧЕРЕЗ ГОРНОЕ УЩЕЛЬЕ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Чувствуется приближение катастрофы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ЕКРЕТНАЯ ВОЗДУШНАЯ БАЗА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Группировки террористов орут друг на друга. (Кто предатель?) Бонд несется в их сторону. На ходу разворачивается вправо: ДВЕ ОЧЕРЕДИ. ТРИ ЧЕЛОВЕКА МЕРТВЫ. Продолжая бежать, разворачивается влево: ЕЩЕ ОЧЕРЕДЬ. ДВОЕ ГОТОВЫ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Впереди себя Бонд видит ЭКИПАЖИ МИГОВ, которые бегут к самолетам. БОНД кидается напрямую к МИГУ-</w:t>
      </w:r>
      <w:r>
        <w:rPr/>
        <w:t>#</w:t>
      </w:r>
      <w:r>
        <w:rPr>
          <w:lang w:val="ru-RU"/>
        </w:rPr>
        <w:t>1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КАМЕРА: ЛЫСЫЙ ЧЕЛОВЕК –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Захлопывает задний борт другого грузовика, где лежит КРАСНАЯ КОРОБКА. Бежит к пассажирской двери. Залезает в кабину. МАЛЕНЬКИЙ ТОЛСТЫЙ ЧЕЛОВЕК выжимает педаль газа, и грузовик срывается с мест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РАКЕТА – ПОДЛЕТАЕТ К ГОРЕ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b/>
          <w:b/>
          <w:color w:val="FF0000"/>
          <w:lang w:val="ru-RU"/>
        </w:rPr>
      </w:pPr>
      <w:r>
        <w:rPr>
          <w:lang w:val="ru-RU"/>
        </w:rPr>
        <w:t>МИ-6, КОМНАТА ПЛАНИРОВАНИЯ ОПЕРАЦИЙ – М СМОТРИТ БЕСПОМОЩНО В ЭКРАН МОНИТОРА</w:t>
      </w:r>
    </w:p>
    <w:p>
      <w:pPr>
        <w:pStyle w:val="Style15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ГОЛОС С КОРАБЛ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До цели - тридцать секунд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КРУПНЫМ ПЛАНОМ МИГ-</w:t>
      </w:r>
      <w:r>
        <w:rPr/>
        <w:t>#</w:t>
      </w:r>
      <w:r>
        <w:rPr>
          <w:lang w:val="ru-RU"/>
        </w:rPr>
        <w:t>1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В кабину по трапу залезает пилот. БОНД бежит что есть силы, ПРЫГАЕТ и стягивает его на землю. Оба падают на асфальт, завязывается ДРАКА. Бонд НАНОСИТ УДАР НОЖОМ противнику под ребро. Тот умирае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Бонд склоняется над пилотом и снимает с его головы шлем. Поднимает глаза: к нему приближается ЧЕЛОВЕК с ПИСТОЛЕТОМ. Одним резким движением, Бонд ВЫДЕРГИВАЕТ нож из тела мертвого пилота и МЕТАЕТ ЕГО прямо в сердце нового противник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ПИЛОТ МИГА-#2 – НАБЛЮДАЕТ ЗА ПРОИСХОДЯЩИМ ИЗ КАБИНЫ СВОЕГО САМОЛЕТ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– ЗАЛЕЗАЕТ В КАБИНУ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ПОМОЩНИК ПИЛОТА (который же ранее залез в кабину с другой стороны) видит чужака и спешно пытается достать оружие. БОНД ОГЛУШАЕТ ЕГО ШЛЕМОМ. Помощник пилота теряет сознани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садится в кресло пилота, запускает двигатели, закрывает крышу и начинает выруливать на взлетную полос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РАКЕТА – ПЕРЕСЕКАЕТ ГРАНИЦУ ВОЗДУШНОЙ БАЗЫ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МИ-6, КОМНАТА ПЛАНИРОВАНИЯ ОПЕРАЦИЙ – РОБАК, ТАННЕР, М СМОТРЯТ, ЗАТАИВ ДЫХАНИЕ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ВИД СВЕРХУ – ВЗЛЕТНАЯ ПОЛОСА –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РАКЕТА ПРОЛЕТАЕТ ТОЧНО НАД САМОЛЕТОМ БОНДА, который тем временем разгоняетс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(ИНТ. МИГ БОНДА) БОНД ИЗО ВСЕХ СИЛ ТЯНЕТ ШТУРВАЛ НА СЕБЯ И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ВИДЕОСТЕНА - МИ-6, КОМНАТА ПЛАНИРОВАНИЯ ОПЕРАЦИЙ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АБАХ !!!!! На экране – МОЩНЕЙШИЙ ВЗРЫВ, затем – телевизионный снег. Жив ли Бонд? Никто этого не знае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ВИД СВЕРХУ – ЧЕРНЫЙ РЫНОК ТЕРРОРИСТОВ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ОГНЕННЫЙ ШАР растет и растет. И в тот момент, когда уже кажется, что никто не смог выжить, ИЗ ЦЕНТРА ПЛАМЕНИ ВЫЛЕТАЕТ МИГ БОНДА !!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МИГ БОНДА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уверен, что беда миновала. Но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СЛЕДОМ ИЗ ПЛАМЕНИ ВЫЛЕТАЕТ МИГ-#2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 обрушивает на агента 007 шквальный огон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ИНТ. / ЭКСТ. МИГ БОНДА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предпринимает серию обманных маневров – виляет вправо, виляет влево. Но вдруг! ПОМОЩНИК ПИЛОТА ПРИХОДИТ В СЕБЯ и начинает ДУШИТЬ Бонда металлической проволокой. Бонд сопротивляется и СЛЫШИТ ПРОНЗИТЕЛЬНЫЙ ПИСК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ИНТ. / ЭКСТ. МИГ-</w:t>
      </w:r>
      <w:r>
        <w:rPr/>
        <w:t>#</w:t>
      </w:r>
      <w:r>
        <w:rPr>
          <w:lang w:val="ru-RU"/>
        </w:rPr>
        <w:t>2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Пилот поймал МИГ Бонда в прицел! Бум! ДВЕ САМОНАВОДЯЩИЕСЯ РАКЕТЫ летят к цел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ИНТ.</w:t>
      </w:r>
      <w:r>
        <w:rPr/>
        <w:t xml:space="preserve"> </w:t>
      </w:r>
      <w:r>
        <w:rPr>
          <w:lang w:val="ru-RU"/>
        </w:rPr>
        <w:t>/</w:t>
      </w:r>
      <w:r>
        <w:rPr/>
        <w:t xml:space="preserve"> </w:t>
      </w:r>
      <w:r>
        <w:rPr>
          <w:lang w:val="ru-RU"/>
        </w:rPr>
        <w:t>ЭКСТ. МИГ БОНДА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Продолжая бороться, задыхаясь, Бонд ВЫЖИМАЕТ ГАЗ и ТЯНЕТ ШТУРВАЛ НА СЕБЯ. МИГ устремляется ввысь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ДВЕ РАКЕТЫ ИДУТ СЛЕДОМ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ИНТ. МИГ-</w:t>
      </w:r>
      <w:r>
        <w:rPr/>
        <w:t>#</w:t>
      </w:r>
      <w:r>
        <w:rPr>
          <w:lang w:val="ru-RU"/>
        </w:rPr>
        <w:t>2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Пилот потерял из вида МИГ Бонда. Впереди – нет. Слева – нет. Справа тоже нет! Куда он делся? Пилот смотрит вверх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ПОЯВЛЯЕТСЯ МИГ БОНДА, ЛЕТИТ КАБИНОЙ ВНИЗ, В 10 ФУТАХ НАД МИГОМ-#2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ПИЛОТ МИГА-#2 В ШОКЕ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ИНТ. /</w:t>
      </w:r>
      <w:r>
        <w:rPr/>
        <w:t xml:space="preserve"> </w:t>
      </w:r>
      <w:r>
        <w:rPr>
          <w:lang w:val="ru-RU"/>
        </w:rPr>
        <w:t>ЭКСТ. МИГ БОНДА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Продолжая бороться, Бонд изо всех сил тянется к КРАСНОЙ КНОПКЕ на панели управления: «КАТАПУЛЬТИРОВАНИЕ ПОМОЩНИКА ПИЛОТА»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Наконец он ударяет по ней, и... ЗАДНЯЯ ЧАСТЬ КРЫШИ УЛЕТАЕТ ПРОЧЬ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ПОМОЩНИКА ПИЛОТА ВЫШВЫРИВАЕТ ИЗ САМОЛЕТА ВНИЗ, прямо в кабину МИГА-#2. Бонд уводит свой истребитель в сторон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Какое-то мгновение МИГ-#2 продолжает лететь. Затем... Бум!!! ДВЕ САМОНАВОДЯЩИЕСЯ РАКЕТЫ РАЗНОСЯТ ЕГО НА МЕЛКИЕ КУСОЧК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В своей кабине Бонд возится с рацие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МИ-6, КОМНАТА ПЛАНИРОВАНИЯ ОПЕРАЦИЙ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ГОЛОС БОНДА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емерка - базе. У меня полный дом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аш ход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В зале - всеобщее ликовани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В МИГЕ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Кстати, поблагодарите генерала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за его неоценимую ‘помощь’. Конец связ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ЭКСТ. МИГ БОНД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Наезд камеры на СОПЛА. В огне постепенно появляется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ДУЛО ПИСТОЛЕТА 007. ГЛАВНЫЕ ТИТРЫ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осле титров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ЭКСТ. ОКСФОРД - ДЕН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Стены кирпичного здания обвиты плющом. У входа припаркован «Астон-Мартин DB-5»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КАБИНЕТ, ЗАСТАВЛЕННЫЙ КНИГАМИ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 xml:space="preserve">Пустая бутылка шампанского. Смятая простыня на софе. В кровати – Бонд и эффектная, ИРОНИЧНАЯ, тридцатилетняя китаянка, ДЖЕННИ ВУ. (ПРИМЕЧАНИЕ: часть ее реплик – на мандаринском диалекте.) 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роводит пальцем по ее губам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... А как сказать «губы»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ДЖЕННИ ВУ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Ja-shwa tsway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Как красив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целует их, нежно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Они такие милы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Девушка смеется. Рука Бонда скользит под простыню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А как называются эти две штучки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ДЖЕННИ ВУ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шлепая его по руке, смеясь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Прекрати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у, вот! На самом интересном месте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ДЖЕННИ ВУ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амое интересное мы уже прошли.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Забыл, что ли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А ты напомн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Бонд перекатывается и оказывается на девушке сверху, та игриво отталкивает его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ДЖЕННИ ВУ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Sakwa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Это на мандаринском или на кантонском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ДЖЕННИ ВУ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На мандаринском, дурачок!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взъерошивает его волосы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Я опаздываю. Мне пора одеватьс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Девушка вскакивает с постели, исчезая из кадра. Бонд откидывается на подушку, любуясь ее фигурой... В этот момент ЗВОНИТ МОБИЛЬНЫЙ ТЕЛЕФОН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тихо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Алл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опомнился, и теперь говорит громче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Алло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ПРИЕМНАЯ М – МИ-6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МАНИПЕННИ сидит за своим рабочим столо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МАНИПЕНН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ривет, Джеймс. Надеюсь, я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отвлекаю тебя от чего-то важного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КАБИНЕТ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(Дженни ставит ногу на кровать, одеваясь: чулки, пояс, лифчик и пр.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овсе нет, Манипенни. Немного упражнялся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в китайском.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(На заднем плане Дженни возмущается: «Что значит немного?!»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МАНИПЕНН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Так уж и немного, Джеймс? Но боюсь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а сегодня твои лингвистические упражнения</w:t>
      </w:r>
    </w:p>
    <w:p>
      <w:pPr>
        <w:pStyle w:val="Style15"/>
        <w:rPr/>
      </w:pPr>
      <w:r>
        <w:rPr>
          <w:lang w:val="ru-RU"/>
        </w:rPr>
        <w:tab/>
        <w:tab/>
        <w:t>закончены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с наигранной жалостью)</w:t>
      </w:r>
    </w:p>
    <w:p>
      <w:pPr>
        <w:pStyle w:val="Style15"/>
        <w:rPr/>
      </w:pPr>
      <w:r>
        <w:rPr>
          <w:lang w:val="ru-RU"/>
        </w:rPr>
        <w:tab/>
        <w:tab/>
        <w:t xml:space="preserve">Эх, Манипенни... </w:t>
      </w:r>
      <w:r>
        <w:rPr>
          <w:color w:val="000000"/>
          <w:lang w:val="ru-RU"/>
        </w:rPr>
        <w:t>А ведь я только-только</w:t>
      </w:r>
    </w:p>
    <w:p>
      <w:pPr>
        <w:pStyle w:val="Style15"/>
        <w:ind w:left="720" w:firstLine="720"/>
        <w:rPr>
          <w:color w:val="000000"/>
          <w:lang w:val="ru-RU"/>
        </w:rPr>
      </w:pPr>
      <w:r>
        <w:rPr>
          <w:color w:val="000000"/>
          <w:lang w:val="ru-RU"/>
        </w:rPr>
        <w:t>прочувствовал новый язык...</w:t>
      </w:r>
    </w:p>
    <w:p>
      <w:pPr>
        <w:pStyle w:val="Style15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МАНИПЕНН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Будь на месте в четыре. М ждет тебя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в конференц-зал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с любопытством наблюдает, как Дженни Ву надевает поверх нижнего белья не платье, а костюм студентк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Четыре тридцать. Мне еще нужно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завершить одно дельц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МАНИПЕНН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 четыре! Не опаздывай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вешая трубку)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/>
        <w:t>Tsi tien, Chien-penny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lang w:val="ru-RU"/>
        </w:rPr>
        <w:t>ЛИЦО</w:t>
      </w:r>
      <w:r>
        <w:rPr/>
        <w:t xml:space="preserve"> </w:t>
      </w:r>
      <w:r>
        <w:rPr>
          <w:lang w:val="ru-RU"/>
        </w:rPr>
        <w:t>МАНИПЕННИ</w:t>
      </w:r>
      <w:r>
        <w:rPr/>
        <w:t>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>
          <w:lang w:val="ru-RU"/>
        </w:rPr>
        <w:t>МАНИПЕНН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Ах, Джеймс! Ты всегда был бесстыдным</w:t>
      </w:r>
    </w:p>
    <w:p>
      <w:pPr>
        <w:pStyle w:val="Style15"/>
        <w:ind w:left="720" w:firstLine="720"/>
        <w:rPr/>
      </w:pPr>
      <w:r>
        <w:rPr>
          <w:lang w:val="ru-RU"/>
        </w:rPr>
        <w:t>лингвистом</w:t>
      </w:r>
      <w:r>
        <w:rPr/>
        <w:t>... Au revoir, mon cher.</w:t>
      </w:r>
    </w:p>
    <w:p>
      <w:pPr>
        <w:pStyle w:val="Style15"/>
        <w:rPr/>
      </w:pPr>
      <w:r>
        <w:rPr/>
      </w:r>
    </w:p>
    <w:p>
      <w:pPr>
        <w:pStyle w:val="Style15"/>
        <w:rPr>
          <w:lang w:val="ru-RU"/>
        </w:rPr>
      </w:pPr>
      <w:r>
        <w:rPr>
          <w:lang w:val="ru-RU"/>
        </w:rPr>
        <w:t>Манипенни вешает трубку, поднимает глаза и бледнеет: перед ней стоит 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МАНИПЕНН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И не пытайт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M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Вот еще!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уходя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И знать не хоч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ХОЛЛ – ДВЕРЬ В КАБИНЕТ ДЖЕННИ – ОКСФОРД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Бонд и Дженни Ву выходят из кабинета. (Дженни в том же наряде). Проходят мимо толпы студентов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ТУДЕНТ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Добрый день, профессор В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ДЖЕННИ ВУ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Добрый ден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Бонду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ы точно не останетесь на лекцию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е могу. Но должен признать, что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мне очень понравилась генеральная репетици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Девушка ухмыляется, открывает дверь в лекционный зал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ДЖЕННИ ВУ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Tsi tien, мистер Бонд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Tsi tien, профессор В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Девушка исчезает за дверью. Бонд удаляется прочь, проходя под ТЕЛЕВИЗОРОМ, ВИСЯЩИМ НА СТЕНЕ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НА ЭКРАНЕ: появляется ЛОГОТИП КОМПАНИИ HNN – АГЕНТСТВО НОВОСТЕЙ ХАРМСВЕЯ, затем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ВЕДУЩИЙ HNN</w:t>
      </w:r>
    </w:p>
    <w:p>
      <w:pPr>
        <w:pStyle w:val="Style15"/>
        <w:rPr/>
      </w:pPr>
      <w:r>
        <w:rPr>
          <w:lang w:val="ru-RU"/>
        </w:rPr>
        <w:tab/>
        <w:tab/>
        <w:t>Вы смотрите HNN, круглосуточный канал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овостей телекомпании Хармсвея.</w:t>
      </w:r>
    </w:p>
    <w:p>
      <w:pPr>
        <w:pStyle w:val="Style15"/>
        <w:ind w:left="1440" w:hanging="0"/>
        <w:rPr>
          <w:lang w:val="ru-RU"/>
        </w:rPr>
      </w:pPr>
      <w:r>
        <w:rPr>
          <w:lang w:val="ru-RU"/>
        </w:rPr>
        <w:t>В этом выпуске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снимок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Феноменальная победа Валентина Жуковского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а выборах в Президенты Украины..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снимок)</w:t>
      </w:r>
    </w:p>
    <w:p>
      <w:pPr>
        <w:pStyle w:val="Style15"/>
        <w:rPr/>
      </w:pPr>
      <w:r>
        <w:rPr>
          <w:lang w:val="ru-RU"/>
        </w:rPr>
        <w:tab/>
        <w:tab/>
        <w:t>Репортаж из Китая, с космодрома Ши-Чунга,</w:t>
      </w:r>
    </w:p>
    <w:p>
      <w:pPr>
        <w:pStyle w:val="Style15"/>
        <w:ind w:left="720" w:firstLine="720"/>
        <w:rPr/>
      </w:pPr>
      <w:r>
        <w:rPr>
          <w:lang w:val="ru-RU"/>
        </w:rPr>
        <w:t>где прошел запуск нового спутника телесети HNN...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А также..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снимок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пециальный репортаж из Гонконга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Что станет с городом после передачи Китаю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ЭКСТ. МИ-6 ЛОНДОН - ДЕН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«Астон Мартин» проезжает мимо охраны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КОНФЕРЕНЦ-ЗАЛ - ДЕН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Брифинг: Бонд, М и еще несколько человек слушают, как ПОЛКОВНИК НАТО ПО ИМЕНИ ДОМИНИК ЕВЕРХАРТ (бельгийка 30-ти лет) комментирует видеозапись с Киберийского перевал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ПОЛКОВНИК ДОМИНИК ЕВЕРХАРТ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Таким образом, проанализировав степень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акаченности шин автопогрузчика, специалисты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АТО пришли к выводу, что красная коробка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одержала около восьмидесяти килограммов</w:t>
      </w:r>
    </w:p>
    <w:p>
      <w:pPr>
        <w:pStyle w:val="Style15"/>
        <w:rPr/>
      </w:pPr>
      <w:r>
        <w:rPr>
          <w:lang w:val="ru-RU"/>
        </w:rPr>
        <w:tab/>
        <w:tab/>
        <w:t>урана 235 – невероятно мощной, невероятно тяжелой и</w:t>
      </w:r>
    </w:p>
    <w:p>
      <w:pPr>
        <w:pStyle w:val="Style15"/>
        <w:rPr/>
      </w:pPr>
      <w:r>
        <w:rPr>
          <w:lang w:val="ru-RU"/>
        </w:rPr>
        <w:tab/>
        <w:tab/>
        <w:t>невероятно смертельной субстанци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M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И сколько атомных зарядов можно произвест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из этой массы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ПОЛКОВНИК ДОМИНИК ЕВЕРХАРТ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се зависит от навыка..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одобное самодельное взрывное устройство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способно стереть с лица Земли такой крупный город,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как Лондон, Париж, Нью-Йорк, Берлин, либо –</w:t>
      </w:r>
    </w:p>
    <w:p>
      <w:pPr>
        <w:pStyle w:val="Style15"/>
        <w:ind w:left="720" w:firstLine="720"/>
        <w:rPr/>
      </w:pPr>
      <w:r>
        <w:rPr>
          <w:lang w:val="ru-RU"/>
        </w:rPr>
        <w:t>если изготавливать на заводе, следуя современным</w:t>
      </w:r>
    </w:p>
    <w:p>
      <w:pPr>
        <w:pStyle w:val="Style15"/>
        <w:ind w:left="720" w:firstLine="720"/>
        <w:rPr/>
      </w:pPr>
      <w:r>
        <w:rPr>
          <w:lang w:val="ru-RU"/>
        </w:rPr>
        <w:t>технологиям – все четыре сраз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В комнате повисла напряженная тишин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M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А что по субъектам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ПОЛКОВНИК ДОМИНИК ЕВЕРХАР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указывает на экран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Ким Да Юнг. Северокорейский специалист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о атомному оружию. Обучался в Москве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Очевидно, попал в немилость властей Северной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Кореи после неудачной попытки похитить</w:t>
      </w:r>
    </w:p>
    <w:p>
      <w:pPr>
        <w:pStyle w:val="Style15"/>
        <w:ind w:left="720" w:firstLine="720"/>
        <w:rPr/>
      </w:pPr>
      <w:r>
        <w:rPr>
          <w:lang w:val="ru-RU"/>
        </w:rPr>
        <w:t>радиационный материал с британского</w:t>
      </w:r>
    </w:p>
    <w:p>
      <w:pPr>
        <w:pStyle w:val="Style15"/>
        <w:ind w:left="1440" w:hanging="0"/>
        <w:rPr>
          <w:lang w:val="ru-RU"/>
        </w:rPr>
      </w:pPr>
      <w:r>
        <w:rPr>
          <w:lang w:val="ru-RU"/>
        </w:rPr>
        <w:t>реактора в ЮАР, из-за чего, кстати,</w:t>
      </w:r>
    </w:p>
    <w:p>
      <w:pPr>
        <w:pStyle w:val="Style15"/>
        <w:ind w:left="1440" w:hanging="0"/>
        <w:rPr>
          <w:lang w:val="ru-RU"/>
        </w:rPr>
      </w:pPr>
      <w:r>
        <w:rPr>
          <w:lang w:val="ru-RU"/>
        </w:rPr>
        <w:t>полностью облысел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На экране появляется другое лицо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ПОЛКОВНИК ДОМИНИК ЕВЕРХАРТ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Рендера Сикрам. Он же Рихард Стампер.</w:t>
      </w:r>
    </w:p>
    <w:p>
      <w:pPr>
        <w:pStyle w:val="Style15"/>
        <w:rPr/>
      </w:pPr>
      <w:r>
        <w:rPr>
          <w:lang w:val="ru-RU"/>
        </w:rPr>
        <w:tab/>
        <w:tab/>
        <w:t>Вольнонаемный боевик. Воевал в Лаосе и Камбоджии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Отец из Непала. Гурка. Во время Второй Мировой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воевал в Китае на стороне британцев,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после чего вместе с семьей осел в Гонконге, где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к маленькому Стамперу, без сомнения,</w:t>
      </w:r>
    </w:p>
    <w:p>
      <w:pPr>
        <w:pStyle w:val="Style15"/>
        <w:ind w:left="720" w:firstLine="720"/>
        <w:rPr/>
      </w:pPr>
      <w:r>
        <w:rPr>
          <w:lang w:val="ru-RU"/>
        </w:rPr>
        <w:t>относились как к отбросу общества - и китайцы,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и местные британцы.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ab/>
        <w:t>(пауза, обращаясь к окружающим)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Все мы читали о надписях на плавательных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бассейнах Гонконга: «Гуркам вход воспрещен»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ичто так не повышает преданность подданных,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как мелкий империализ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ПОЛКОВНИК ДОМИНИК ЕВЕРХАРТ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ab/>
        <w:t>(старается скрыть улыбку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В заключение хочется добавить, что у обоих</w:t>
      </w:r>
    </w:p>
    <w:p>
      <w:pPr>
        <w:pStyle w:val="Style15"/>
        <w:ind w:left="720" w:firstLine="720"/>
        <w:rPr/>
      </w:pPr>
      <w:r>
        <w:rPr>
          <w:lang w:val="ru-RU"/>
        </w:rPr>
        <w:t>террористов имеется зуб на весь мир.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Они владеют атомным оружием, и посему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крайне опасны. И теперь, когда их попытка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провезти уран по старому опиумному пути сорвалась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они постараются, как полагает НАТО, сделать</w:t>
      </w:r>
    </w:p>
    <w:p>
      <w:pPr>
        <w:pStyle w:val="Style15"/>
        <w:rPr/>
      </w:pPr>
      <w:r>
        <w:rPr>
          <w:lang w:val="ru-RU"/>
        </w:rPr>
        <w:tab/>
        <w:tab/>
        <w:t>это через Болгарию, где их будет поджидать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аша специально обученная команд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M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Благодарю вас, полковник Еверхарт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встает, поворачивает голову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007, я жду вас в своем кабинете.</w:t>
      </w:r>
    </w:p>
    <w:p>
      <w:pPr>
        <w:pStyle w:val="Style15"/>
        <w:rPr/>
      </w:pPr>
      <w:r>
        <w:rPr>
          <w:lang w:val="ru-RU"/>
        </w:rPr>
        <w:tab/>
        <w:tab/>
        <w:t>Кстати, почему бы вам и полковнику не обменяться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телефонами на случай, если понадобится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дополнительная информация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Да, M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М уходит. Бонд подходит к Доминик. Та тепло улыбается. Чувствуется взаимное притяжение, но кроме него - что-то еще, невыразимое словам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Любопытная презентаци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ДОМИНИК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Любопытная видеозапис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Они указывают – я стреляю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ДОМИНИК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ищет по карманам)</w:t>
      </w:r>
    </w:p>
    <w:p>
      <w:pPr>
        <w:pStyle w:val="Style15"/>
        <w:rPr/>
      </w:pPr>
      <w:r>
        <w:rPr>
          <w:lang w:val="ru-RU"/>
        </w:rPr>
        <w:tab/>
        <w:tab/>
        <w:t>У вас нет ручки? Меня недавно повысили,</w:t>
      </w:r>
    </w:p>
    <w:p>
      <w:pPr>
        <w:pStyle w:val="Style15"/>
        <w:ind w:left="720" w:firstLine="720"/>
        <w:rPr/>
      </w:pPr>
      <w:r>
        <w:rPr>
          <w:lang w:val="ru-RU"/>
        </w:rPr>
        <w:t>поэтому я еще не успела обзавестись новыми визиткам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Конечно, ест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дает ей РУЧКУ. Девушка с осторожностью берет е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ДОМИНИК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... она с каким-нибудь секретом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Все зависит, какой номер вы напишет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Девушка саркастично ухмыляется и начинает писать. Бонд замечает ОБРУЧАЛЬНОЕ КОЛЬЦ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Замужем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ДОМИНИК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И весьма счастлив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... Дети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ДОМИНИК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Трое. А вы? Женаты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Не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ДОМИНИК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улыбается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Я так и думал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На какое-то мгновение что-то омрачает лицо Бонда. Горечь? Сожаление? В любом случае, девушка одержала негласную побед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ДОМИНИК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от. Это номер моей ассистентки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Если дело срочное, то она меня найде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Благодарю.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его взгляд задерживается</w:t>
      </w:r>
    </w:p>
    <w:p>
      <w:pPr>
        <w:pStyle w:val="Style15"/>
        <w:ind w:left="1440" w:firstLine="720"/>
        <w:rPr/>
      </w:pPr>
      <w:r>
        <w:rPr>
          <w:lang w:val="ru-RU"/>
        </w:rPr>
        <w:t>на глазах девушки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Берегите себ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ДОМИНИК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Вы тож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 с улыбкой сфинкса девушка смотрит уходящему Бонду вслед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ХОЛЛ – ВЫХОД ИЗ КОНФЕРЕНЦ-ЗАЛА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Где Бонд натыкается на МАНИПЕННИ, которая тоже идет в кабинет 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Манипенни! Нам нужно завязывать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с этими случайными встречами!</w:t>
      </w:r>
    </w:p>
    <w:p>
      <w:pPr>
        <w:pStyle w:val="Style15"/>
        <w:ind w:left="720" w:firstLine="720"/>
        <w:rPr/>
      </w:pPr>
      <w:r>
        <w:rPr>
          <w:lang w:val="ru-RU"/>
        </w:rPr>
        <w:t>А то нас заподозрят в чем-нибудь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МАНИПЕНН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ривет, Джеймс. Как прошла встреча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Были тяжелые моменты, но работа – есть работа.</w:t>
      </w:r>
    </w:p>
    <w:p>
      <w:pPr>
        <w:pStyle w:val="Style15"/>
        <w:rPr/>
      </w:pPr>
      <w:r>
        <w:rPr>
          <w:lang w:val="ru-RU"/>
        </w:rPr>
        <w:tab/>
        <w:tab/>
        <w:t>И потом я слышал, что тебе нравится наблюдать...</w:t>
      </w:r>
    </w:p>
    <w:p>
      <w:pPr>
        <w:pStyle w:val="Style15"/>
        <w:rPr/>
      </w:pPr>
      <w:r>
        <w:rPr>
          <w:lang w:val="ru-RU"/>
        </w:rPr>
        <w:tab/>
        <w:tab/>
        <w:t>в скрытую камеру.</w:t>
      </w:r>
    </w:p>
    <w:p>
      <w:pPr>
        <w:pStyle w:val="Style15"/>
        <w:rPr>
          <w:color w:val="FF6600"/>
          <w:lang w:val="ru-RU"/>
        </w:rPr>
      </w:pPr>
      <w:r>
        <w:rPr>
          <w:color w:val="FF6600"/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Манипенни бросает на Бонда взгляд... и замечает Доминик, которая выходит из конференц-зала и идет по коридору прочь от них.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ab/>
        <w:tab/>
        <w:tab/>
        <w:tab/>
        <w:t>МАНИПЕННИ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ab/>
        <w:tab/>
        <w:t>Кстати, Джеймс. В обычной ситуации я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ab/>
        <w:tab/>
        <w:t>не стала бы интересоваться, но...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ab/>
        <w:tab/>
        <w:t>Случайно не с этим ли полковником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ab/>
        <w:tab/>
        <w:t>ты провел две недели на плоту в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ab/>
        <w:tab/>
        <w:t>Саргассовом море?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ab/>
        <w:tab/>
        <w:tab/>
        <w:tab/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Манипенни! Что ты такое говоришь!</w:t>
      </w:r>
    </w:p>
    <w:p>
      <w:pPr>
        <w:pStyle w:val="Style15"/>
        <w:rPr/>
      </w:pPr>
      <w:r>
        <w:rPr>
          <w:lang w:val="ru-RU"/>
        </w:rPr>
        <w:tab/>
        <w:tab/>
        <w:t>Разве я похож на одного из тех, кто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оцеловав девушку, сразу же трубит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об этом на каждом углу?</w:t>
      </w:r>
    </w:p>
    <w:p>
      <w:pPr>
        <w:pStyle w:val="Style15"/>
        <w:rPr>
          <w:color w:val="FF6600"/>
          <w:lang w:val="ru-RU"/>
        </w:rPr>
      </w:pPr>
      <w:r>
        <w:rPr>
          <w:color w:val="FF6600"/>
          <w:lang w:val="ru-RU"/>
        </w:rPr>
      </w:r>
    </w:p>
    <w:p>
      <w:pPr>
        <w:pStyle w:val="Style15"/>
        <w:rPr/>
      </w:pPr>
      <w:r>
        <w:rPr>
          <w:color w:val="000000"/>
          <w:lang w:val="ru-RU"/>
        </w:rPr>
        <w:t>Подходят к двери с электронным замком. Манипенни набирает код...</w:t>
      </w:r>
    </w:p>
    <w:p>
      <w:pPr>
        <w:pStyle w:val="Style15"/>
        <w:rPr>
          <w:color w:val="FF6600"/>
          <w:lang w:val="ru-RU"/>
        </w:rPr>
      </w:pPr>
      <w:r>
        <w:rPr>
          <w:color w:val="FF6600"/>
          <w:lang w:val="ru-RU"/>
        </w:rPr>
      </w:r>
    </w:p>
    <w:p>
      <w:pPr>
        <w:pStyle w:val="Style15"/>
        <w:rPr/>
      </w:pPr>
      <w:r>
        <w:rPr>
          <w:color w:val="FF6600"/>
          <w:lang w:val="ru-RU"/>
        </w:rPr>
        <w:tab/>
        <w:tab/>
        <w:tab/>
        <w:tab/>
      </w:r>
      <w:r>
        <w:rPr>
          <w:lang w:val="ru-RU"/>
        </w:rPr>
        <w:t>МАНИПЕННИ</w:t>
      </w:r>
    </w:p>
    <w:p>
      <w:pPr>
        <w:pStyle w:val="Style15"/>
        <w:rPr/>
      </w:pPr>
      <w:r>
        <w:rPr>
          <w:color w:val="FF6600"/>
          <w:lang w:val="ru-RU"/>
        </w:rPr>
        <w:tab/>
        <w:tab/>
      </w:r>
      <w:r>
        <w:rPr>
          <w:lang w:val="ru-RU"/>
        </w:rPr>
        <w:t>Откуда мне знать. Меня ты вовсе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не целовал...</w:t>
      </w:r>
    </w:p>
    <w:p>
      <w:pPr>
        <w:pStyle w:val="Style15"/>
        <w:rPr>
          <w:color w:val="FF6600"/>
          <w:lang w:val="ru-RU"/>
        </w:rPr>
      </w:pPr>
      <w:r>
        <w:rPr>
          <w:color w:val="FF6600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... Все мы мечтаем о том, чего не можем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заполучить.</w:t>
      </w:r>
    </w:p>
    <w:p>
      <w:pPr>
        <w:pStyle w:val="Style15"/>
        <w:rPr>
          <w:color w:val="FF6600"/>
          <w:lang w:val="ru-RU"/>
        </w:rPr>
      </w:pPr>
      <w:r>
        <w:rPr>
          <w:color w:val="FF6600"/>
          <w:lang w:val="ru-RU"/>
        </w:rPr>
      </w:r>
    </w:p>
    <w:p>
      <w:pPr>
        <w:pStyle w:val="Style15"/>
        <w:ind w:left="2160" w:firstLine="720"/>
        <w:rPr>
          <w:lang w:val="ru-RU"/>
        </w:rPr>
      </w:pPr>
      <w:r>
        <w:rPr>
          <w:lang w:val="ru-RU"/>
        </w:rPr>
        <w:t>МАНИПЕНН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Отнюдь не все из нас, 007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Дверь открывается, и они входят в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ПРИЕМНАЯ КАБИНЕТА М (ТЕРРИТОРИЯ МАНИПЕННИ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Как? И никакой жажды приключений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МАНИПЕНН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ет, 007. Я убедилась на личном опыте: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когда получаешь то, что хочешь..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ауза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то почему-то реальность никогда не бывает..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такой же сладкой, как фантазия.</w:t>
      </w:r>
    </w:p>
    <w:p>
      <w:pPr>
        <w:pStyle w:val="Style15"/>
        <w:rPr>
          <w:color w:val="FF6600"/>
          <w:lang w:val="ru-RU"/>
        </w:rPr>
      </w:pPr>
      <w:r>
        <w:rPr>
          <w:color w:val="FF6600"/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Бонд хмурится. А Манипенни с кривой улыбкой указывает на дверь в кабинет М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МАНИПЕНН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Не заставляй ее ждат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КАБИНЕТ М - ДЕН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М сидит за столом. Напротив – МИНИСТР ПИТЕР ДЖОНСТОУН – властный, своенравный политик. О чем-то спорит с 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M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роходите, 007. Вы знакомы с министром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Конечн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кивает ему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Министр Джонстоун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МИНИСТР ДЖОНСТОУН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007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садится в кресло. М нажимает на кнопку, и на задней стене появляется видеоматериал об ЭЛИОТЕ ХАРМСВЕЕ. Солидного вида мужчина за 50 ле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M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Что вы знаете об Элиоте Хармсвее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шутливым тоном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Только то, что пишут в газетах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МИНИСТР ДЖОНСТОУН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высокомерно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В его газетах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окосив глаза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И в его тож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обернувшись к М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Британский медиамагнат. Родился в Гонконге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ладеет газетами, ТВ, радио, кабельными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и спутниковыми каналами. Издает книги,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журналы, снимает фильмы, выпускает программное</w:t>
        <w:br/>
        <w:tab/>
        <w:t>обеспечение. Имеет сеть лунапарков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M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в руках - газета)</w:t>
      </w:r>
    </w:p>
    <w:p>
      <w:pPr>
        <w:pStyle w:val="Style15"/>
        <w:rPr/>
      </w:pPr>
      <w:r>
        <w:rPr>
          <w:lang w:val="ru-RU"/>
        </w:rPr>
        <w:tab/>
        <w:tab/>
        <w:t>Он также владеет «Завтра» - первой</w:t>
      </w:r>
    </w:p>
    <w:p>
      <w:pPr>
        <w:pStyle w:val="Style15"/>
        <w:ind w:left="720" w:firstLine="720"/>
        <w:rPr/>
      </w:pPr>
      <w:r>
        <w:rPr>
          <w:lang w:val="ru-RU"/>
        </w:rPr>
        <w:t>международной газеты. Тираж 27 миллионов.</w:t>
      </w:r>
    </w:p>
    <w:p>
      <w:pPr>
        <w:pStyle w:val="Style15"/>
        <w:ind w:left="720" w:firstLine="720"/>
        <w:rPr/>
      </w:pPr>
      <w:r>
        <w:rPr>
          <w:lang w:val="ru-RU"/>
        </w:rPr>
        <w:t>Ежедневный тираж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‘Может свергнуть любое правительство одной статьей’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как он сам признался в одной из своих газе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ДЖОНСТОУН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хмф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Это уж точн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Бонд вопросительно смотрит на Джонстоуна. Затем – на М, которая продолжает молчать. Бонд чувствует, что вот-вот ступит на минное поле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... Хармсвей что-то натворил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M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Кажется, 007, кто-то хочет на него донест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МИНИСТР ДЖОНСТОУН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Мы располагаем лишь слухом... из анонимного источник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M</w:t>
      </w:r>
    </w:p>
    <w:p>
      <w:pPr>
        <w:pStyle w:val="Style15"/>
        <w:rPr/>
      </w:pPr>
      <w:r>
        <w:rPr>
          <w:lang w:val="ru-RU"/>
        </w:rPr>
        <w:tab/>
        <w:tab/>
        <w:t>...что якобы сэр Элиот связан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о Стампером, Юнгом и пропавшим урано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МИНИСТР ДЖОНСТОУН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Россказни. Личность источника установить не удалось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о он настаивает на личном разговоре с 007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ичего конкретного, сплошные намек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M</w:t>
      </w:r>
    </w:p>
    <w:p>
      <w:pPr>
        <w:pStyle w:val="Style15"/>
        <w:rPr/>
      </w:pPr>
      <w:r>
        <w:rPr>
          <w:lang w:val="ru-RU"/>
        </w:rPr>
        <w:tab/>
        <w:tab/>
        <w:t>Пока намеки, министр Джонстоун...</w:t>
      </w:r>
    </w:p>
    <w:p>
      <w:pPr>
        <w:pStyle w:val="Style15"/>
        <w:ind w:left="720" w:firstLine="720"/>
        <w:rPr/>
      </w:pPr>
      <w:r>
        <w:rPr>
          <w:lang w:val="ru-RU"/>
        </w:rPr>
        <w:t>Наш источник полагает, что в обмен на уран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господин Хармсвей усиленно использовал российское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 xml:space="preserve">представительство своего агентства 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в помощь предвыборной кампании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нынешнего президента Украины Валентина Жуковског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(М нажимает на кнопку, и на экране появляется видеоматериал о Валентине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МИНИСТР ДЖОНСТОУН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Еще один оскорбительный и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ничем не подтвержденный слух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 xml:space="preserve">Возможно. Но зато он объясняет то, как 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бывший агент КГБ, а позже нелегальный торговец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оружием, внезапно превратился в закодычного друга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всего украинского народа.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ab/>
        <w:t>(пауза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Если верить тому, что пишут в газетах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МИНИСТР ДЖОНСТОУН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возмущенно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ы оба забываете, что Элиот Хармсвей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 xml:space="preserve">сэр Элиот Хармсвей, - прямой потомок </w:t>
      </w:r>
    </w:p>
    <w:p>
      <w:pPr>
        <w:pStyle w:val="Style15"/>
        <w:rPr/>
      </w:pPr>
      <w:r>
        <w:rPr>
          <w:lang w:val="ru-RU"/>
        </w:rPr>
        <w:tab/>
        <w:tab/>
        <w:t>графа Абердинского! И что его шотландские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редки фактически построили сам Гонконг!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осле чего, в знак безграничной благодарности,</w:t>
      </w:r>
    </w:p>
    <w:p>
      <w:pPr>
        <w:pStyle w:val="Style15"/>
        <w:rPr/>
      </w:pPr>
      <w:r>
        <w:rPr>
          <w:lang w:val="ru-RU"/>
        </w:rPr>
        <w:tab/>
        <w:tab/>
        <w:t>королева Виктория назвала в их честь</w:t>
      </w:r>
    </w:p>
    <w:p>
      <w:pPr>
        <w:pStyle w:val="Style15"/>
        <w:ind w:left="720" w:firstLine="720"/>
        <w:rPr/>
      </w:pPr>
      <w:r>
        <w:rPr>
          <w:lang w:val="ru-RU"/>
        </w:rPr>
        <w:t>гонконгский порт – Абердинскую гавань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M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осле долгой паузы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... а вы забываете, что голубая кровь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овсе не мешает некоторым личностям заниматься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реступной деятельностью.</w:t>
      </w:r>
    </w:p>
    <w:p>
      <w:pPr>
        <w:pStyle w:val="Style15"/>
        <w:rPr>
          <w:color w:val="FF6600"/>
          <w:lang w:val="ru-RU"/>
        </w:rPr>
      </w:pPr>
      <w:r>
        <w:rPr>
          <w:color w:val="FF6600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Джонстоун в бешенстве. М продолжает, обращаясь к Бонду, с апломбом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M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ричина, по которой я пригласила министра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на этот разговор, 007, уверить его в том,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что расследование пройдет в атмосфере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строжайшей секретност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Разумеетс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M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Именно поэтому я не поделилась этой информаци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и с НАТО, ни с нашими союзникам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кивает и вдруг что-то вспоминает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... А ведь мы, кажется, уже однажды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проверяли Хармсвея?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M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ерно. В 1988. Его бесило намерение Британи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ернуть Гонконг Китаю, и, по некоторым данным, он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ачал вести свои собственные переговоры с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правительством КНР. Проверка ничего не дала,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зато МИ-6 нажила себе весьма могущественного врага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МИНИСТР ДЖОНСТОУН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е говоря уже о том хаосе, который случился в Уайтхолле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когда его газеты потребовали отставки правительств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M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осле паузы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Я хочу послать вас в Венецию, 007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ам надлежит проверить этот источник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а также выяснить, действительно ли Элиот</w:t>
      </w:r>
    </w:p>
    <w:p>
      <w:pPr>
        <w:pStyle w:val="Style15"/>
        <w:rPr/>
      </w:pPr>
      <w:r>
        <w:rPr>
          <w:lang w:val="ru-RU"/>
        </w:rPr>
        <w:tab/>
        <w:tab/>
        <w:t>Хармсвей связан с пропажей урана. И если</w:t>
      </w:r>
    </w:p>
    <w:p>
      <w:pPr>
        <w:pStyle w:val="Style15"/>
        <w:ind w:left="720" w:firstLine="720"/>
        <w:rPr/>
      </w:pPr>
      <w:r>
        <w:rPr>
          <w:lang w:val="ru-RU"/>
        </w:rPr>
        <w:t>это так, то его следует остановит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Как мне встретиться с информатором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М вручает Бонду КАРНАВАЛЬНУЮ МАСКУ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M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ы наденете эту маску на карнавале в Венеции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и с вами свяжутс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ab/>
        <w:t>Понял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МИНИСТР ДЖОНСТОУН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встает, собираясь уходить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И последнее, 007: Элиот Хармсвей – надежная опора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экономики нашей страны. Он также главный спонсор</w:t>
      </w:r>
    </w:p>
    <w:p>
      <w:pPr>
        <w:pStyle w:val="Style15"/>
        <w:rPr/>
      </w:pPr>
      <w:r>
        <w:rPr>
          <w:lang w:val="ru-RU"/>
        </w:rPr>
        <w:tab/>
        <w:tab/>
        <w:t>нашей партии. И я надеюсь, вы все тщательно взвесите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режде чем предъявлять ему обвинени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Учитывая политическую сторону вопроса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МИНИСТР ДЖОНСТОУН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Если мне не изменяет память, мистер Бонд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я ничего подобного не говорил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ab/>
        <w:t>(останавливается в дверях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о правде, меня вообще здесь не был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Когда министр уходит, М, нахмурившись, нажимает на кнопку интеркома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M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Пришлите нового сотрудника из технического отдел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МАНИПЕННИ (в динамике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Сейчас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... Не хочется вас спрашивать, но..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Думали ли вы когда-нибудь, что будете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кучать по коммунистам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M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Мы служим интересам британской нации, 007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И не важно, на сколько мы глупы в выборе политиков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Бонд молчит, понимая, что сказал глупость. М смотрит в сторону, затем оборачивается к нему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M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о если окажется, что Элиот Хармсвей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действительно замешан в истории с ураном,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он понесет строжайшее наказание.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Уж я-то постараюс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 xml:space="preserve">М поднимает глаза: в кабинет, хромая, входит МАЛКОЛЬМ СОНДЕРС, который сменил на посту Q. Он похож на мумию: гипс - на левой ноге, на левой руке, вокруг шеи. В руке - костыль.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M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Заходите, Сондерс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ОНДЕРС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M. 007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у, Сондерс. Что на этот раз?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Ракетница в ноге? Автомат в руке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ОНДЕРС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ечерника по поводу ухода Q на пенсию!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Только я начал резать торт, как вдруг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Что-то мне не очень верится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берет костыль и ударяет им Сондерса по ноге. На лице Сондерса - ГРИМАСА БОЛИ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еужели нет никакого секрета!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ОНДЕРС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Что ж... если вы настаиваете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Сондерс начинает гладить загипсованную руку... и во мгновение ока она вся ощетинивается МЕТАЛЛИЧЕСКИМИ ШИПАМ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ab/>
        <w:tab/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осле такого только посмертную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маску из гипса снимат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Сондерс бросает удрученный взгляд на М. Снимает гипс, шину и кладет на стол ДИПЛОМА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ОНДЕРС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А теперь внимание, 007. У нас мало времени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а я должен продемонстрировать вам новые игрушк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из отдела Q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Как там старина Q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ОНДЕРС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Уехал на рыбалк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На рыбалку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ОНДЕРС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За крупной рыбо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ауза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рихватил самонаводящиеся торпеды -</w:t>
      </w:r>
    </w:p>
    <w:p>
      <w:pPr>
        <w:pStyle w:val="Style15"/>
        <w:rPr/>
      </w:pPr>
      <w:r>
        <w:rPr>
          <w:lang w:val="ru-RU"/>
        </w:rPr>
        <w:tab/>
        <w:tab/>
        <w:t>подарок от его друзей из ЦРУ по случаю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ухода на пенсию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Сондерс открывает дипломат. Бонд старается заглянуть внутрь, но Сондерс отодвигает дипломат прочь от его любопытных глаз. Сондерс продолжает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ОНДЕРС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А пока, быть может, эта вещица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разожжет ваш интерес?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достает одноразовую зажигалку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Одноразовая зажигалка.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Прокрутить колесико и нажать здесь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з сопла появляется маленькое пламя. Бонд не впечатлен, протягивает руку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ондерс, я знаю, как зажигать сигареты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ОНДЕРС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А с расстояния в сорок футов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Сондерс направляет зажигалку в сторону и – УУХ! Из сопла вырывается длинная струя пламен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ОНДЕРС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омимо этого зажигалка начинена небольшим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количеством взрывчатк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ауза)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Не зря же она называется одноразовой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берет зажигалку и начинает вертеть в руках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ОНДЕРС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Хватит баловаться, 007. Далее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ондерс достает пару ШНУРКОВ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... Шнурки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ОНДЕРС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Шнурки из пластиковой взрывчатки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ab/>
        <w:t>(держит на вытянутой руке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Мощность взрыва зависит от длины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отрезанного куска. Совершенно безопасны,</w:t>
      </w:r>
    </w:p>
    <w:p>
      <w:pPr>
        <w:pStyle w:val="Style15"/>
        <w:ind w:left="720" w:firstLine="720"/>
        <w:rPr/>
      </w:pPr>
      <w:r>
        <w:rPr>
          <w:lang w:val="ru-RU"/>
        </w:rPr>
        <w:t>пока не подсоединен детонатор, который спрятан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в каблуке вашего ботинк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с интересом осматривая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Идеальный способ решить э...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узловую проблему, неправда ли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ОНДЕРС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нахмурен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Теперь далее..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достает новый предмет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Обычный с виду пластиковый пропуск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Имя, фамилия, магнитная полоса..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ab/>
        <w:t>(указывает на нее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И микрокомпьютер, способны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зломать любой код. С этой картой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для вас открыты любые двери.</w:t>
      </w:r>
    </w:p>
    <w:p>
      <w:pPr>
        <w:pStyle w:val="Style15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А в банкоматах эта штука работает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Сондерс в панике. Нервничает. Наконец выпаливает: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ОНДЕРС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Этот тест был одобрен начальством!</w:t>
      </w:r>
    </w:p>
    <w:p>
      <w:pPr>
        <w:pStyle w:val="Style15"/>
        <w:rPr/>
      </w:pPr>
      <w:r>
        <w:rPr>
          <w:lang w:val="ru-RU"/>
        </w:rPr>
        <w:tab/>
        <w:tab/>
        <w:t>И я вернул всю сумму до последней копейки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удивлен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Ага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ОНДЕРС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игнорируя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И наконец, ваши новые часы. Синий лазер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для передачи сигналов и разрезания замков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А если нажать на эту кнопку, часы превращаются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в счетчик Гейгера. Минутная стрелка показывает</w:t>
      </w:r>
    </w:p>
    <w:p>
      <w:pPr>
        <w:pStyle w:val="Style15"/>
        <w:ind w:left="720" w:firstLine="720"/>
        <w:rPr>
          <w:b/>
          <w:b/>
          <w:color w:val="FF0000"/>
        </w:rPr>
      </w:pPr>
      <w:r>
        <w:rPr>
          <w:lang w:val="ru-RU"/>
        </w:rPr>
        <w:t>уровень радиации...</w:t>
      </w:r>
    </w:p>
    <w:p>
      <w:pPr>
        <w:pStyle w:val="Style15"/>
        <w:ind w:left="720" w:firstLine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ru-RU" w:eastAsia="ru-RU"/>
        </w:rPr>
        <w:t>БОНД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</w:t>
      </w:r>
      <w:r>
        <w:rPr>
          <w:rFonts w:cs="Courier New" w:ascii="Courier New" w:hAnsi="Courier New"/>
          <w:sz w:val="20"/>
          <w:szCs w:val="20"/>
          <w:lang w:val="ru-RU" w:eastAsia="ru-RU"/>
        </w:rPr>
        <w:t>с издевкой</w:t>
      </w:r>
      <w:r>
        <w:rPr>
          <w:rFonts w:cs="Courier New" w:ascii="Courier New" w:hAnsi="Courier New"/>
          <w:sz w:val="20"/>
          <w:szCs w:val="20"/>
          <w:lang w:eastAsia="ru-RU"/>
        </w:rPr>
        <w:t>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eastAsia="ru-RU"/>
        </w:rPr>
        <w:t>If you can't do the time, don't 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eastAsia="ru-RU"/>
        </w:rPr>
        <w:t>the crime?</w:t>
      </w:r>
      <w:r>
        <w:rPr>
          <w:rStyle w:val="FootnoteCharacters"/>
          <w:rStyle w:val="FootnoteAnchor"/>
          <w:rFonts w:cs="Courier New" w:ascii="Courier New" w:hAnsi="Courier New"/>
          <w:sz w:val="20"/>
          <w:szCs w:val="20"/>
          <w:lang w:eastAsia="ru-RU"/>
        </w:rPr>
        <w:footnoteReference w:id="3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ru-RU" w:eastAsia="ru-RU"/>
        </w:rPr>
        <w:t>СОНДЕРС</w:t>
      </w:r>
    </w:p>
    <w:p>
      <w:pPr>
        <w:pStyle w:val="Style15"/>
        <w:ind w:left="720" w:firstLine="720"/>
        <w:rPr/>
      </w:pPr>
      <w:r>
        <w:rPr>
          <w:rFonts w:eastAsia="Courier New"/>
          <w:lang w:val="ru-RU" w:eastAsia="ru-RU"/>
        </w:rPr>
        <w:t xml:space="preserve">     </w:t>
      </w:r>
      <w:r>
        <w:rPr>
          <w:lang w:val="ru-RU" w:eastAsia="ru-RU"/>
        </w:rPr>
        <w:t>(глупо ухмыляется и после паузы</w:t>
      </w:r>
    </w:p>
    <w:p>
      <w:pPr>
        <w:pStyle w:val="Style15"/>
        <w:ind w:left="2160" w:hanging="0"/>
        <w:rPr>
          <w:b/>
          <w:b/>
          <w:color w:val="FF0000"/>
          <w:lang w:val="ru-RU"/>
        </w:rPr>
      </w:pPr>
      <w:r>
        <w:rPr>
          <w:lang w:val="ru-RU" w:eastAsia="ru-RU"/>
        </w:rPr>
        <w:t>продолжает)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Да! Чуть не забыл!</w:t>
      </w:r>
    </w:p>
    <w:p>
      <w:pPr>
        <w:pStyle w:val="Style15"/>
        <w:ind w:left="720" w:firstLine="720"/>
        <w:rPr/>
      </w:pPr>
      <w:r>
        <w:rPr>
          <w:lang w:val="ru-RU"/>
        </w:rPr>
        <w:t>Перед уходом на пенсию Q попросил меня</w:t>
      </w:r>
    </w:p>
    <w:p>
      <w:pPr>
        <w:pStyle w:val="Style15"/>
        <w:ind w:left="720" w:firstLine="720"/>
        <w:rPr/>
      </w:pPr>
      <w:r>
        <w:rPr>
          <w:lang w:val="ru-RU"/>
        </w:rPr>
        <w:t>передать вам еще одно средство защиты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Вручает Бонду ОБРУЧАЛЬНОЕ КОЛЬЦ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Обручальное кольцо? И что прикажете мне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 ним делать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ОНДЕРС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Кажется, Q сказал так: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ab/>
        <w:t>(имитируя серьезный тон Q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“Хочется надеяться, ничего”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На лице Сондерса – хитрая улыбка. Бонд поворачивается к удивленной М. Улыбается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... Я позвоню вам из Венеци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M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Удачи, 007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Бонд с шумом припечатывает кольцо к поверхности стол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Пока смерть не разлучит нас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/>
        <w:t>-----------------------------------------------------------------------------</w:t>
      </w:r>
    </w:p>
    <w:p>
      <w:pPr>
        <w:pStyle w:val="Style15"/>
        <w:jc w:val="center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color w:val="000000"/>
          <w:lang w:val="ru-RU"/>
        </w:rPr>
        <w:t>ЭКСТ. ВЕНЕЦИАНСКАЯ ГАВАНЬ / ГРАНД-КАНАЛ - НОЧЬ</w:t>
      </w:r>
    </w:p>
    <w:p>
      <w:pPr>
        <w:pStyle w:val="Style15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                                         </w:t>
      </w:r>
    </w:p>
    <w:p>
      <w:pPr>
        <w:pStyle w:val="Style15"/>
        <w:jc w:val="both"/>
        <w:rPr/>
      </w:pPr>
      <w:r>
        <w:rPr>
          <w:lang w:val="ru-RU"/>
        </w:rPr>
        <w:t>Сразу бросается в глаза СВЕРКАЮЩАЯ БЕЛАЯ ЯХТА с двумя вертолетами на борту. Это “ДЕЛЬФИН II” – корабль Хармсве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Мимо проплывает ГОНДОЛА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И останавливается у сверкающей праздничными огнями пристани, которая заполнена веселящимися гостями и музыкантами в средневековых нарядах.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С гондолы на берег сходит Бонд и сразу же скрывается в толпе. На нем надета ярко-синяя накидка и маска, выданная 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ЭКСТ. ПЛОЩАДЬ СВЯТОГО МАРКА - НОЧ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Водоворот цветов, шумов и музыки. Пробираясь сквозь толпу, Бонд всматривается в лица в поисках контакта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НО ВИДИТ ТОЛЬКО МОРЕ МАСОК. Белые, желтые, красные, сини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Толпа разворачивает Бонда влево, но тот хочет развернуться вправо, отчаянно пытаясь вычислить своего связного. Кем он окажется?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Перед Бондом - ТРИ ЖЕНЩИНЫ В МАСКАХ. Они приседают в реверансе и хихикаю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ЖЕНЩИНА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Buona sera, signore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а разворачивает МУЖЧИНА В МАСКЕ, в его руке – бутылк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МУЖЧИН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Vino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отмахивается, и его толкает группа, несущая длинное полотно флаг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Внезапно ВСЯ ТОЛПА КИДАЕТСЯ ВПЕРЕД. По площади движется ПРОЦЕССИЯ, несущая ЧУЧЕЛО – СИМВОЛ КАРНАВАЛ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Зажатый с обеих сторон, Бонд силится заглянуть вперед, влево, вправо, но тут кто-то СТУЧИТ ПО ЕГО ПЛЕЧУ. Бонду удается лишь чуть повернуть голову... краем глаза он видит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ЖЕНЩИНА В МАСКЕ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За мной могут следить. Встретимся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через пять минут в Церкви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С большим трудом Бонд разворачивается, чтобы взглянуть на женщину, но видит только атласный костюм, исчезающий в толп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ЛОЩАДЬ СВЯТОГО ДЖИАКОМО - НОЧ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Пятью минутами позже. Площадь почти пуста. Мы видим лишь несколько случайно заблудших парочек. Появляется ЖЕНЩИНА В МАСКЕ, которая тайком пробирается в тени, избегая лунного света. Она ищет Бонда. И вдруг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Ее хватает чья-то рука и тащит в альков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Кого-то ищите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Переведя дыхание (рывок был сильным), женщина – ПЭРИС – снимает маску. И одаряет Бонда сексапильной улыбко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ПЭРИС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Привет, Джеймс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На лице Бонда удивление. Он не рад ее видет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Пэрис?!? Ты что здесь делаешь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ПЭРИС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А здороваться тебя не учили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Мне казалось, твоя специальность - прощани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Пэрис застенчиво улыбается. Она ПОДНИМАЕТ РУКУ, чтобы взъерошить Бонду волосы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ПЭРИС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Ах, Джеймс. Я скучала по тебе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хватая ее за запястье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новь играешь со мной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ПЭРИС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рекрати! Мне больно! Нельзя понежней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Мне в спину дышит половина британского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Правительства! У меня нет времени на твою болтовню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Девушка удивлена... и обижена... его холодностью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ПЭРИС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еужели ты ни капельки не скучаешь по мне?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еужели я ничего не значила для тебя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Ничег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Девушка отворачивается, еле сдерживая слезы. Бонду наплевать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А что насчет Элиота Хармсвея?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Или он тоже очередная твоя игрушка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ПЭРИС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с грустью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ет. Он безумец... псих... Он всех ненавидит.</w:t>
      </w:r>
    </w:p>
    <w:p>
      <w:pPr>
        <w:pStyle w:val="Style15"/>
        <w:rPr/>
      </w:pPr>
      <w:r>
        <w:rPr>
          <w:lang w:val="ru-RU"/>
        </w:rPr>
        <w:tab/>
        <w:tab/>
        <w:t>Эти его сумасшедшие планы..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оворачивается к Бонду, в истерике)</w:t>
      </w:r>
    </w:p>
    <w:p>
      <w:pPr>
        <w:pStyle w:val="Style15"/>
        <w:rPr/>
      </w:pPr>
      <w:r>
        <w:rPr>
          <w:lang w:val="ru-RU"/>
        </w:rPr>
        <w:tab/>
        <w:tab/>
        <w:t>Ты должен помочь мне, Джеймс! Прости меня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рости меня за все, но ты должен защитить меня!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Я знаю, что ты до сих пор любишь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ДАЕТ ЕЙ ПОЩЕЧИНУ. Девушка в шоке. Бонд ждет. Девушка злитс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ПЭРИС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Теперь тебе легче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ноль эмоций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А тебе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Девушка отворачивается. Бонд сожалеет, что ударил ее. Меняет тон на более мягкий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Так что насчет урана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ПЭРИС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Он на лодке. Завтра у Элиота пресс-конференци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протягивает к девушке руку. Та падает в его объятия, утыкаясь лицом в плеч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ПЭРИС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Прости меня, Джеймс. Клянусь, я никогда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тебя больше не брош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оглаживая ее по голове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Ну, ну, не плачь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ПЭРИС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Обними меня крепч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Бонд размышляет какое-то мгновение, затем осторожно отстраняется, делая шаг назад, чтобы взглянуть девушке в глаза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Как ты познакомилась с Хармсвеем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Взгляд Пэрис устремляется куда-то за плечо Бонда. Девушка томно закрывает глаза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ПЭРИС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Поцелуй мен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Она притягивает Бонда к себе, целуя его... затем ОТТАЛКИВАЕТ, и БЬЕТ по губа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ПЭРИС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Отстань, подонок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Девушка толкает его сильней и бежит прочь. У Бонда кровоточит губа, но он не сильно удивлен ее поведением. Агент 007 оборачивается и видит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НОВЫЙ РАКУРС – ПЛОЩАДЬ СВЯТОГО ДЖИАКОМА – ГЛАЗАМИ БОНДА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Пэрис бежит к ЧЕТЫРЕМ МУЖЧИНАМ, все трое в ЧЕРНЫХ НАКИДКАХ, на головах -треуголки. Их лица до подбородка скрыты плоскими мертвенно бледными масками. Они похожи на посланников смерти.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НАЕЗД КАМЕРЫ НА ПЭРИС И МУЖЧИН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Предводитель – СТАМПЕР. Остальные трое – местные ГРОМИЛЫ #1, #2, #3. (ГРОМИЛА #1 – настоящий шкаф). Стампер внимательно смотрит на Бонд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ТАМПЕР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Кто это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ПЭРИС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икто. Просто пьяный. Оставь его в покое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ТАМПЕР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громиле # 3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Отведи ее на лодк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К нему приближаются СТАМПЕР И ДВОЕ ГРОМИЛ. Бонд разворачивается и быстрым шагом идет в сторону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ЭКСТ. МОСТ РИАЛТО – СТУПЕНЬКИ - НОЧ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Расталкивая веселящихся, Бонд мчится вверх по ступенькам моста. Добравшись до верха, он видит перед собой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ПРОЦЕССИЮ С ЧУЧЕЛОМ, которая приближается, словно волна прилив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бросает взгляд назад и ВИДИТ ТРЕХ МУЖЧИН, бегущих вверх по ступенькам, грубо расталкивая пешеходов, еще не видя приближающуюся процессию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БОНД разворачивается лицом к своим преследователям... И резко СРЫВАЕТ С СЕБЯ НАКИДКУ с театральностью Бэтмена... загораживая вид процесси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ТАМПЕР И ДВОЕ ГРОМИЛ медлят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БОНД вновь запахивается в НАКИДКУ, и ПРОЦЕССИЯ ПРОХОДИТ ВОКРУГ НЕГО словно РЕКА, направляется вниз по лестнице и поглощает Стампера с сообщникам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мнет накидку, бормоча себе под нос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Так вот, оказывается, как он это делает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скрывается в толп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Стампера и Громилу #2 унесло к подножью моста, а Громила #1 продолжает идти напроло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МОСТ РИАЛТО – ПРОТИВОПОЛОЖНАЯ СТОРОНА - СТУПЕНЬКИ ВНИЗ - НОЧ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Добежав до подножья лестницы, Бонд оборачивается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ГРОМИЛА #1 сломя голову несется вниз, расшвыривая пешеходов, словно тряпочные куклы. Завидев Бонда, кидается в его сторону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Бонд застревает между ДВУМЯ МУЖЧИНАМИ, КОТОРЫЕ НЕСУТ АТЛАСНЫЙ БАННЕР. Бонд разрывает материал пополам голыми руками, и мужчины падаю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ОДНОЖЬЕ МОСТА РИАЛТО – НАБЕРЕЖНАЯ - НОЧ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сворачивает за угол. Он видит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ГРУППА ТУРИСТОВ фотографируется рядом с мостом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А прямо за ними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УЛИЧНЫЙ ПРОДАВЕЦ толкает ТЕЛЕЖКУ С СУВЕНИРАМИ, зазывая покупателе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подходит к ТУРИСТУ с фотоаппаратом, предлагая сфотографировать всю групп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Prego, prego. Permissio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>
          <w:lang w:val="ru-RU"/>
        </w:rPr>
        <w:t>ТУРИСТ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Grazie.</w:t>
      </w:r>
    </w:p>
    <w:p>
      <w:pPr>
        <w:pStyle w:val="Style15"/>
        <w:rPr/>
      </w:pPr>
      <w:r>
        <w:rPr/>
      </w:r>
    </w:p>
    <w:p>
      <w:pPr>
        <w:pStyle w:val="Style15"/>
        <w:jc w:val="both"/>
        <w:rPr/>
      </w:pPr>
      <w:r>
        <w:rPr>
          <w:lang w:val="ru-RU"/>
        </w:rPr>
        <w:t>Бонд берет в руки фотокамеру. Туристы собираются в группу. В этот момент Бонд резко разворачивается и... щелкает фотовспышкой прямо в лицо ГРОМИЛЫ #1, который как раз выбежал из-за угл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сует камеру обратно в руки туристу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Grazie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И подбегает к ТЕЛЕЖКЕ. Разворачивает ее и ТОЛКАЕТ прямо на ослепленного ГРОМИЛУ, который все еще шатаетс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ТЕЛЕЖКА ОПРОКИДЫВАЕТ ГРОМИЛУ НА СПИНУ и останавливается прямо над ним. Теперь ГРОМИЛА пригвожден к земл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бросается наутек, сквозь толпу, к ПЕРЕУЛК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Тем временем ПРОДАВЕЦ СУВЕНИРОВ подбегает к своей тележке. Та ПОДЛЕТАЕТ В ВОЗДУХ, когда ГРОМИЛА #1 вскакивает на ноги. Он рвет и мечет. Оглядывается в поисках Бонда и видит вдали его спину...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Агент 007 исчезает в переулке.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ГРОМИЛА #1 бросается вслед... но его путь преграждают ДВА МОТОЦИКЛИСТА, которые о чем-то болтают между собой. Почти не замедляя ход, ГРОМИЛА #1 поднимает один из мотоциклов и, вместе с водителем, ШВЫРЯЕТ МАШИНУ В КАНАЛ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ОДНОЖЬЕ МОСТА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Стампер и ГРОМИЛА #2 подбегают к сломанной тележке... едва успевая заметить, как ГРОМИЛА #1 исчезает в переулк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Стампер жестом указывает ГРОМИЛЕ #2 путь в обход, вдоль канала, после чего оба бегут туда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ПЛОЩАДЬ СВЯТОГО САЛЬВАДОРА - НОЧ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выходит на пустынную площадь из переулка. Идет вдоль стен и ныряет в аллею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АЛЛЕЯ – РЯДОМ С ПЛОЩАДЬЮ СВЯТОГО САЛЬВАДОРА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выглядывает из тени на Площад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ГЛАЗАМИ БОНДА - ПЛОЩАД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На площадь врываются Стампер и ГРОМИЛА #2. Разделяются и начинают повсюду искать Бонд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– В ТЕНИ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Внезапно огромная рука хватает Бонда за плечо и разворачивает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ГРОМИЛА #1, в его глазах читается смерть. Бонд резко двигает телом в сторону, нагибается, выныривает из своей накидки и набрасывает ее на голову ГРОМИЛЫ. И пока громила пытается выпутаться, Бонд толкает его головой о стену. Тот падает. (Теперь громила сидит на земле, прислонившись спиной к стене)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 xml:space="preserve">НОВЫЙ РАКУРС -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кидается вниз по аллее, прочь от Площади, к дворику Иль Бовол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ВХОД В АЛЛЕЮ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ГРОМИЛА #2 замечает фигуру в накидке Бонда. Бесшумно достает свой пистолет, наклоняется... Подносит пистолет к голове противника, взводит курок, но тут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Накидка вздымается, и ГРОМИЛА #1 впивается зубами в руку ГРОМИЛЫ #2, швыряя его на противоположную стен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Вне себя от ярости, ГРОМИЛА #1 скидывает накидку и вскакивает на ног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ГРОМИЛА #2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Марко!... Я не знал, что это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ГРОМИЛА #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За ним! Быстро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Оба кидаются в погоню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ЛЬ БОВОЛО – ДВОРИК - НОЧ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Бонд выбегает из аллеи во дворик: три стены. Выхода нет... И только СПИРАЛЬНАЯ ЛЕСТНИЦА, которая ведет на БАЛКОН ЧЕТВЕРТОГО ЭТАЖ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ПИРАЛЬНАЯ ЛЕСТНИЦА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взбегает по мраморным ступенькам, перепрыгивая через одн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ДВОРИК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Появляются двое громил. Прислушиваются: ШАГИ БОНДА. Бегут на звук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БАЛКОН -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Взбежав по лестнице, Бонд пытается открыть двери: все заперты. Выломать невозможно: слишком крепкие. Бонд смотрит вниз и СЛЫШИТ БЕГУЩИЕ ШАГИ ГРОМИЛ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смотрит вверх, на крышу, и прямо над головой видит единственный выход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Бонд кладет свою маску в карман, вскакивает на ПЕРИЛА и ТЯНЕТСЯ к ВОДОСТОЧНОМУ ЖЕЛОБУ. Подтягивается, перекидывает ногу – и вот он уже на крыше. Исчезает из вида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В этот момент громилы взбегают на балкон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ЕРВАЯ КРЫША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Бонд бежит по крутой терракотовой крыше. С трех сторон – ОТВЕСНЫЕ СТЕНЫ, с четвертой стороны – возможность прыгнуть на крышу соседнего здания, которое ниже на один этаж. Бонд прыгает.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ВТОРАЯ КРЫША (ПОНИЖЕ)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Бонд приземляется на крутую крышу и, будучи не в состоянии зацепиться за черепицу, скользит вниз, подкатываясь к краю. Смотрит вниз: рядом – еще одно здание, ниже на один этаж, на его крыше – люк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пытается залезть обратно на конек второй крыши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АЛКОН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Громила #1 прячет пистолет в кобуру и влезает на перила. Он слишком громоздок и не может самостоятельно залезть на крышу, поэтому Громила #2 подталкивает ег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ЕРВАЯ КРЫША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Громила #1 ищет взглядом Бонда. СЛЫШИТ ДВИЖЕНИЕ, внизу, на крыше рядом стоящего здания. Громила #1 прыгает с разгон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ВТОРАЯ КРЫША (ПОНИЖЕ)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Громила #1 приземляется. Бонд приседает, готовый к атаке. Противники схватились. Громила толкает Бонда к краю крыши, но теряет опору и сам катится следо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Бонд - НА КРАЮ КРЫШИ, вот-вот сорвется, прямо на люк, но в последний момент ХВАТАЕТСЯ ЗА ВОДОСТОЧНЫЙ ЖЕЛОБ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Бонд висит на высоте пятнадцати футов над стеклянным люком... Громила #1 падает с крыши, но в последний момент ХВАТАЕТ БОНДА ЗА НОГ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Секунду Бонд и Громила #1 висят, раскачиваясь. Затем ЖЕЛОБ гнется, ломается, и они оба падают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КВОЗЬ СТЕКЛЯННЫЙ ЛЮК ПРЯМО В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МУЗЕЙ СРЕДНЕВЕКОВЫХ РЫЦАРСКИХ ДОСПЕХОВ – НОЧ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и Громила #1 вместе с потоком осколков стекла падают на огромный обеденный стол в Главной зале. У Бонда переводит дыхание. Громиле #1 – хоть бы что. Он хватает Бонда за ворот и резко поднимая его на ног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Громила #1 сует дуло пистолета Бонду под подбородок, вынуждая его встать на цыпочки. Громила #1 приближает свое лицо, искривленное злобной гримасой, к лицу Бонд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ГРОМИЛА #1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Я задолжал тебе немного бол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С молниеносной быстротой Бонд: 1) Хватает Громилу за локоть руки, в которой пистолет, и дергает ее на себя. 2) Одновременно откидывает свою голову назад. ПИСТОЛЕТ ВЫСТРЕЛИВАЕТ В ПОТОЛОК, в миллиметрах от бондовского подбородк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Вспышка на мгновение ослепляет Громилу #1. Бонд хватает КАНДЕЛЯБР и одним ударом выбивает пистолет из рук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БОНД ДОСТАЕТ СВОЙ «ВАЛЬТЕР», но громила хватает агента 007 за запястье и грубо (но без единого усилия) буквально ВЫДАВЛИВАЕТ ПИСТОЛЕТ из руки. Оружие ПАДАЕТ НА ПОЛ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С безумной ухмылкой Громила швыряет Бонда в дальний угол комнаты. Громиле явно весел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, ШАТАЯСЬ, ВСТАЕТ С ПОЛА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ГРОМИЛА #1 идет на Бонда, расшвыривая по сторонам мебель - стулья с массивным столом.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БОНД толкает на Громилу #1 РЫЦАРСКИЙ КОСТЮМ (на колесах). Тот откидывает его в сторону, словно кукл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В панике БОНД хватает ДУБОВУЮ НОЖКУ разбитого стола и держит ее, словно бит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Не обращая на это внимание, ГРОМИЛА РАЗБИВАЕТ КУЛАКОМ СТЕКЛО СТОЛА-ВИТРИНЫ и достает оттуда ПАЛАШ – меч с двойной рукояткой, как у Короля Артур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Одним ударом наотмашь ГРОМИЛА #1 РАЗРУБАЕТ НОЖКУ СТОЛПА ПОПОЛАМ. Громила замахивается Палашом второй раз, вынуждая Бонда отпрянуть назад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СТЕНА С ОРУЖИЕМ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На ней – арсенал топоров и копий. Бонд хватает грозного вида АЛЕБАРДУ (топор на длинной палке, с гарпуном и шипами). Громила #1 замирает на месте. Бросает палаш. Хватает топор с длинной рукоятко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Завязывается короткая, ожесточенная битва, которая заканчивается тем, что своим топором Громила #1 расшибает вдребезги бондовскую алебард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НОВЫЙ РАКУРС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Держа топор перед собой (горизонтально), Громила #1 надвигается на Бонда. Тот отступает, пока не оказывается прижатым ко ВТОРОЙ СТЕНЕ, у которой стоит САРКОФАГ (В виде Железной леди, с крышкой, усеянной шипами.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Громила #1 пытается толкнуть Бонда прямо на шипы, но тот в последний момент уворачивается. Громила #1 прыгает вперед и не налетает на шипы лишь потому, что его топор вонзается в крышку САРКОФАГ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Громила #1 отступает назад, Бонд хватает со стены БУЛАВУ (Дубина с прикрепленным к ней на цепи шаром, покрытым шипами.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замахивается булавой и РАЗРУБАЕТ ТОПОР ГРОМИЛЫ #1 ПОПОЛАМ... Но у самого Бонда оружие выпадает из рук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Теперь Громила #1 хватает Бонда за горло. Сцепившись, оба ударяются о стену рядом с САРКОФАГА, который НАЧИНАЕТ ШАТАТЬСЯ, поскольку крепящие КОЖАНЫЕ РЕМНИ ЗАМЕТНО ОСЛАБЛИ...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В самый последний момент Бонду удается оттолкнуть Громилу #1, пнуть его ногой и уронить на пол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И КОГДА БОНД УЖЕ ТЯНЕТСЯ ЗА ОЧЕРЕДНЫМ ОРУЖИЕМ – ЗА ТОПОРОМ...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ГРОМИЛА ХВАТАЕТ ПИСТОЛЕТ БОНДА, ЛЕЖАЩИЙ НЕПОДАЛЕКУ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НЕ МОЖЕТ СНЯТЬ ТОПОР СО СТЕНЫ... ОН ОБОРАЧИВАЕТСЯ И ВИДИТ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ГРОМИЛА #1 ВОТ-ВОТ ЗАСТРЕЛИТ ЕГО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В последнюю секунду БОНД ВЫСВОБОЖДАЕТ ТОПОР, РАССЕКАЕТ КОЖАНЫЕ РЕМНИ, ДЕРЖАЩИЕ САРКОФАГ, и...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НОВЫЙ РАКУРС – С ТОЧКИ ЗРЕНИЯ САРКОФАГА -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аркофаг падает вперед, пригвождая Громилу #1 к деревянному пол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НОВЫЙ РАКУРС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Саркофаг целиком накрывает тело Громилы #1, за исключением его руки, в которой до сих пор пистолет Бонда. Бонд нагибается и забирает свое оружи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Он боролся изо всех сил..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кладет пистолет в кобуру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о это был тяжелый случа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 с этими словами мы переносимся в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ЭКСТ. ВЕНЕЦИАНСКАЯ ГАВАНЬ – НА СЛЕДУЮЩИЙ ДЕНЬ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 xml:space="preserve">Чистое лазурное небо, у пирса на приколе стоит сверкающая белая ЯХТА «ДЕЛЬФИН </w:t>
      </w:r>
      <w:r>
        <w:rPr/>
        <w:t>II</w:t>
      </w:r>
      <w:r>
        <w:rPr>
          <w:lang w:val="ru-RU"/>
        </w:rPr>
        <w:t>», украшенная флажками. На борту – толпа людей. А тем временем в 500 футах отсюда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КАФЕ НА НАБЕРЕЖНОЙ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встречается с синьором Диджиакомо – мужчина средних лет, в рубашке с короткими рукавами, сотрудник Итальянских спецслужб. На заднем плане – двое его подчиненных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ы обсудили законную сторону вопроса с М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ДИДЖИАКОМ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Si. Bueno. Она очень... э...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'компетентна' ...Для женщины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Давайте еще раз все повтори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>
          <w:lang w:val="ru-RU"/>
        </w:rPr>
        <w:t>ДИДЖИАКОМО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ы осмотрите лодку и пошлете сигнал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если найдете уран. А затем...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чем-то отвлечен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Простите мен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Он видит ЖЕНЩИНУ с ребенком в руках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ИТАЛЬЯНКА С РЕБЕНКОМ</w:t>
      </w:r>
    </w:p>
    <w:p>
      <w:pPr>
        <w:pStyle w:val="Style15"/>
        <w:rPr/>
      </w:pPr>
      <w:r>
        <w:rPr>
          <w:lang w:val="ru-RU"/>
        </w:rPr>
        <w:tab/>
        <w:tab/>
        <w:t>Дон Франко! Я только хотела сказать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что мы будем голосовать за вас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ДИДЖИАКОМ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улыбаясь ребенку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Вы оба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ИТАЛЬЯНКА С РЕБЕНКОМ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смеется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Ну, конечно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ДИДЖИАКОМО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Grazie, grazie. Ciao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Женщина уходит. Диджиакомо оборачивается к Бонду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ДИДЖИАКОМО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Так. Значит, вы пошлете сигнал, есл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айдете уран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А вы дождетесь завершения пресс-конференции.</w:t>
      </w:r>
    </w:p>
    <w:p>
      <w:pPr>
        <w:pStyle w:val="Style15"/>
        <w:rPr/>
      </w:pPr>
      <w:r>
        <w:rPr>
          <w:lang w:val="ru-RU"/>
        </w:rPr>
        <w:tab/>
        <w:tab/>
        <w:t>И когда все разойдутся, подниметесь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на борт и арестуете ег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ДИДЖИАКОМ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Perfecto. После чего мы передадим его вам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а британские власти отправят его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од военным конвоем в Лондон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кивает и смотрит на яхту «ДЕЛЬФИН II»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ДИДЖИАКОМО</w:t>
      </w:r>
    </w:p>
    <w:p>
      <w:pPr>
        <w:pStyle w:val="Style15"/>
        <w:rPr/>
      </w:pPr>
      <w:r>
        <w:rPr>
          <w:lang w:val="ru-RU"/>
        </w:rPr>
        <w:tab/>
        <w:tab/>
        <w:t>Не волнуйтесь, друг мой. Я сам хочу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чтобы было как лучше. Для нас обоих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поднимается, чтобы уйти. Диджиакомо улыбается ему вслед, с видом заговорщика. Затем он щелкает пальцами своему подчиненному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ДИДЖИАКОМ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Rocco! Un Cappuccino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ЯХТА «ДЕЛЬФИН II»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поднимается по трапу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Тем временем ЭЛИОТ ХАРМСВЕЙ проводит пресс-конференцию на носовой палубе, в окружении именитых особ. В каждом слове, в каждом движении тела этого человека ощущается шарм и харизма, сделавшие его одним из самых могущественных телемагнатов в мире. И все же вокруг него - АУРА ЗЛ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/>
      </w:pPr>
      <w:r>
        <w:rPr>
          <w:lang w:val="ru-RU"/>
        </w:rPr>
        <w:tab/>
        <w:tab/>
        <w:t>... как символично, что это исследовательское</w:t>
      </w:r>
    </w:p>
    <w:p>
      <w:pPr>
        <w:pStyle w:val="Style15"/>
        <w:ind w:left="720" w:firstLine="720"/>
        <w:rPr/>
      </w:pPr>
      <w:r>
        <w:rPr>
          <w:lang w:val="ru-RU"/>
        </w:rPr>
        <w:t>судно отправляется в свое первое плавание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именно отсюда, из в Венеции – откуда некогда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сам Марко Поло начал покорение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неизведанных морских просторов...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ab/>
        <w:t>(пауза)</w:t>
      </w:r>
    </w:p>
    <w:p>
      <w:pPr>
        <w:pStyle w:val="Style15"/>
        <w:ind w:left="720" w:firstLine="720"/>
        <w:rPr/>
      </w:pPr>
      <w:r>
        <w:rPr>
          <w:lang w:val="ru-RU"/>
        </w:rPr>
        <w:t>Те самые 2/3 земной поверхности, где акулы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не являются работниками прессы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Смех. Бонд внимательно смотрит на Хармсвея. Тот продолжает речь, указывая на ОГРОМНЫЙ БУР размером с реактивный двигатель, подсоединенный к длинной гибкой труб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ри помощи шести буров, способных проникать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глубь земной породы морского дна, мы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изучим долгосрочные последствия загрязнения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океанов. Сонары, радары и лаборатория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озволят нам изучить поведение ветров,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воду, а также морскую флору и фауну, которые</w:t>
      </w:r>
    </w:p>
    <w:p>
      <w:pPr>
        <w:pStyle w:val="Style15"/>
        <w:ind w:left="720" w:firstLine="720"/>
        <w:rPr/>
      </w:pPr>
      <w:r>
        <w:rPr>
          <w:lang w:val="ru-RU"/>
        </w:rPr>
        <w:t>с такой заботой кормят всех нас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пробирается сквозь толпу. Вскоре замечает переборку с люко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И поэтому, движимый духом международного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отрудничества, и благодаря неоценимой помощи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моего хорошего друга, Валентина Жуковскога,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новоизбранного президента Украины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Он указывает на Жуковского, который кивает всем вокруг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Я дарю эту лодку всему человечеству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безвозмездно, не прося ничего взамен...</w:t>
      </w:r>
    </w:p>
    <w:p>
      <w:pPr>
        <w:pStyle w:val="Style15"/>
        <w:rPr/>
      </w:pPr>
      <w:r>
        <w:rPr>
          <w:lang w:val="ru-RU"/>
        </w:rPr>
        <w:tab/>
        <w:tab/>
        <w:t>Разве что за исключением права на вещание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по кабельному телевидению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В зале - взрыв смеха. Хармсвей поворачивается к КОРОЛЕВЕ КРАСОТЫ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Мисс Венеция? Окажите нам честь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АХ! Девушка разбивает бутылку шампанского о нос корабля. ВСЕ ЛИКУЮТ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А теперь я готов ответить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на вопросы журналистов... Даже той маленькой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части из вас, кто не работает на мен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ЖУРНАЛИСТ #1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Господин, Хармсвей, почему вы назвали свою яхту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«ДЕЛЬФИН II»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ообще, изначально я хотел назвать ее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«Без комментариев». Чтобы, когда меня спрашивали,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где я нахожусь в данным момент, я бы мог честно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отвечать: «Без комментариев»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смеется, указывает на другого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Я вас слушаю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ЖУРНАЛИСТ #2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эр Элиот, правда ли, что вы ведете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ереговоры по поводу переноса своего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гонконгского представительства в Куала Лумпур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ехидно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Без комментариев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Еще больше смеха, Бонд под шумок ныряет в люк переборк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ЯХТА “ДЕЛЬФИН II” – ТРЮМ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осторожно спускается по ТРАПУ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Заглядывает за угол, в КОРИДОР. Видит ОХРАННИКА, который проверяет замки на дверях. Бонд отходит назад, затем заглядывает вновь: охранник в дальнем конце коридора. Подносит ко рту РАЦИЮ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ОХРАННИК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Уровень первый чис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Охранник уходит, спускаясь вниз по трапу. Бонд бесшумно пробирается по коридору, отмечая таблички на дверях: САДОК, МЕТЕОРУБКА, КАЮТ-КОМПАНИЯ и пр. Наконец он подходит к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ЛАБОРАТОРИЯ ПО МЕТАЛЛООБРАБОТКЕ. У двери – сканнер магнитных карт. Бонд достает из кармана игрушку Q, вставляет ее в щель. Раздается щелчок. И Бонд заходит внутр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ИНТ. ЛАБОРАТОРИЯ – «ДЕЛЬФИН II» -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обходит лабораторию: станки, верстаки, ВТОРАЯ ДВЕРЬ... А в центре комнаты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КРАСНАЯ КОРОБК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быстро (сквозь открытые иллюминаторы слышна речь Хармсвея) осматривает края коробки на наличие пломб и, не найдя таковых, осторожно открывает ее.</w:t>
      </w:r>
    </w:p>
    <w:p>
      <w:pPr>
        <w:pStyle w:val="Style15"/>
        <w:rPr>
          <w:color w:val="FF6600"/>
          <w:lang w:val="ru-RU"/>
        </w:rPr>
      </w:pPr>
      <w:r>
        <w:rPr>
          <w:color w:val="FF6600"/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УРАНОВАЯ РУДА. В черных контейнерах, похожих на те, в которых хранятся теннисные мяч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нажимает кнопку на своих часах: СТРЕЛКУ СЧЕТЧИКА ГЕЙГЕРА ЗАШКАЛИВАЕТ. Бонд думает. Решает убедиться еще раз. Замечает на верстаке ДРУГОЙ СЧЕТЧИК ГЕЙГЕРА.  Проводит им над урановой рудой: тот же результат.</w:t>
      </w:r>
    </w:p>
    <w:p>
      <w:pPr>
        <w:pStyle w:val="Style15"/>
        <w:rPr>
          <w:color w:val="FF6600"/>
          <w:lang w:val="ru-RU"/>
        </w:rPr>
      </w:pPr>
      <w:r>
        <w:rPr>
          <w:color w:val="FF6600"/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Бонд закрывает коробку. Решает осмотреть саму комнату – приборы, инструменты, химикаты. ЗАТЕМ ОН ОТКРЫВАЕТ ВЫДВИЖНОЙ ЯЩИК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Внутри – набор ЧЕРНЫХ ДИСКОВЫХ ЛЕЗВИЙ ДЛЯ ЦИРКУЛЯРНОЙ ПИЛЫ, С ПРОДОЛГОВАТЫМИ ЗУБЬЯМИ. (Зубья – в несколько рядов, как в челюсти акулы.)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Бонд берет в руку одно лезвие и удивляется его необычно тяжелому весу. Интересно для чего оно?... И вдруг...</w:t>
      </w:r>
    </w:p>
    <w:p>
      <w:pPr>
        <w:pStyle w:val="Style15"/>
        <w:rPr>
          <w:color w:val="FF6600"/>
          <w:lang w:val="ru-RU"/>
        </w:rPr>
      </w:pPr>
      <w:r>
        <w:rPr>
          <w:color w:val="FF6600"/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ЩЕЛКАЕТ ВТОРАЯ ДВЕРЬ. Бонд быстро кладет лезвие обратно и бросается к первой двери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Когда ВТОРАЯ ДВЕРЬ ОТКРЫВАЕТСЯ, Бонд выскальзывает из комнаты через первую и бежит по КОРИДОРУ, к трап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ЛАБОРАТОРИЯ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Входит ЮНГ, его лысый череп блестит в свете ламп. Он оглядывается, чувствуя неладное. Смотрит на красную коробку: на месте. Смотрит на счетчик Гейгера: на месте. И тут он замечает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ЯЩИК СТОЛА задвинут не до конца, щель всего несколько миллиметров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Юнг берет трубку телефон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ЯХТА «ДЕЛЬФИН II» - ВЕРХНЯЯ ПАЛУБ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выходит из люка. Пресс-конференция завершается. Бонд подходит к ПЕРИЛАМ, глядя в сторону кафе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Яхта отправится в свой первый рейс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уже сегодня ночью. Самого меня ждут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дела в Лондоне, а корабль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пройдет по Нилу, через Южнокитайское море,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сделает остановку в Австралии и закончит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путешествие в Сан-Франциск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становится у перил, НАПРАВЛЯЕТ СВОИ ЧАСЫ в сторону кафе на берегу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 (продолжает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о довольно об этом. Пора перейти к делу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едь единственная вещь на свете, которая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привлекает журналистов сильнее, чем любая</w:t>
      </w:r>
    </w:p>
    <w:p>
      <w:pPr>
        <w:pStyle w:val="Style15"/>
        <w:ind w:left="720" w:firstLine="720"/>
        <w:rPr/>
      </w:pPr>
      <w:r>
        <w:rPr>
          <w:lang w:val="ru-RU"/>
        </w:rPr>
        <w:t>сенсация, это бесплатный шведский стол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</w:r>
    </w:p>
    <w:p>
      <w:pPr>
        <w:pStyle w:val="Style15"/>
        <w:rPr>
          <w:lang w:val="ru-RU"/>
        </w:rPr>
      </w:pPr>
      <w:r>
        <w:rPr>
          <w:lang w:val="ru-RU"/>
        </w:rPr>
        <w:t>ИНТ. КАФЕ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Диджиакомо видит луч СИНЕГО ЛАЗЕРА. Подает сигнал своим людя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ЯХТА «ДЕЛЬФИН II» - ВЕРХНЯЯ ПАЛУБА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Бонд подошел к одному из баров, стараясь вести себя неприметно. И тут на его плечо опускается чья-то рука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ГОЛОС ВАЛЕНТИН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Мистер Джеймс Бонд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резко разворачивается и видит Валентина в обычном окружении дешево одетых громил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алентин. Какой неприятный сюрприз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ВАЛЕНТИН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Что привело вас в Венецию, мистер Бонд?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Дела?..</w:t>
      </w:r>
    </w:p>
    <w:p>
      <w:pPr>
        <w:pStyle w:val="Style15"/>
        <w:rPr/>
      </w:pPr>
      <w:r>
        <w:rPr>
          <w:lang w:val="ru-RU"/>
        </w:rPr>
        <w:tab/>
        <w:tab/>
        <w:tab/>
        <w:t>(хитро ухмыляется своим громилам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Или чьи-то чужие дела?</w:t>
      </w:r>
    </w:p>
    <w:p>
      <w:pPr>
        <w:pStyle w:val="Style15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</w:t>
      </w:r>
    </w:p>
    <w:p>
      <w:pPr>
        <w:pStyle w:val="Style15"/>
        <w:jc w:val="both"/>
        <w:rPr/>
      </w:pPr>
      <w:r>
        <w:rPr>
          <w:lang w:val="ru-RU"/>
        </w:rPr>
        <w:t>Громилы гогочут. Бонд не рад, что к нему привлекли лишнее внимание. Он замечает на ОДНОЙ ИЗ МАЧТ КАМЕРУ СЛЕЖЕНИЯ, которая направлена на палубу.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color w:val="FF6600"/>
          <w:lang w:val="ru-RU"/>
        </w:rPr>
      </w:pPr>
      <w:r>
        <w:rPr>
          <w:lang w:val="ru-RU"/>
        </w:rPr>
        <w:t>ПРОНЗИТЕЛЬНЫЙ НОЮЩИЙ ЖЕНСКИЙ ГОЛОС отвлекает Бонда от камеры. Женщина одета в кричащее платье, явно дорогое.</w:t>
      </w:r>
    </w:p>
    <w:p>
      <w:pPr>
        <w:pStyle w:val="Style15"/>
        <w:rPr>
          <w:color w:val="FF6600"/>
          <w:lang w:val="ru-RU"/>
        </w:rPr>
      </w:pPr>
      <w:r>
        <w:rPr>
          <w:color w:val="FF6600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ОФИЯ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алентин!!! Ты обещал отпустить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меня по магазинам!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ВАЛЕНТИН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тихим голосом Бонду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Новая любовниц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девушке, нетерпеливо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По магазинам, говоришь? Ну так иди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ОФИ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А деньги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Валентин грустно пожимает плечами и достает из кармана ТОЛСТЕННУЮ ПАЧКУ ДЕНЕГ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ВАЛЕНТИН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Вот. Отстегни себе пару сантиметров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Качая головой, обращается к Бонду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ВАЛЕНТИН</w:t>
      </w:r>
    </w:p>
    <w:p>
      <w:pPr>
        <w:pStyle w:val="Style15"/>
        <w:rPr/>
      </w:pPr>
      <w:r>
        <w:rPr>
          <w:lang w:val="ru-RU"/>
        </w:rPr>
        <w:tab/>
        <w:tab/>
        <w:t>Позвольте вас угостить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За счет заведени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родолжая поглядывать на камеру, Бонд следует за Жуковским к стойке бар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ВАЛЕНТИН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бармену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Два коктейля водка-мартини.</w:t>
      </w:r>
    </w:p>
    <w:p>
      <w:pPr>
        <w:pStyle w:val="Style15"/>
        <w:ind w:left="720" w:firstLine="720"/>
        <w:rPr/>
      </w:pPr>
      <w:r>
        <w:rPr>
          <w:lang w:val="ru-RU"/>
        </w:rPr>
        <w:t>Взбитый, не перемешанны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Бонду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А вам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Бонд не хочет пить, но понимает, что подобный отказ от привычки может вызвать подозрени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Мне один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армен наливает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Должен сказать, Валентин, ты хорошо зажил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ри капитализме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ВАЛЕНТИН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выпивает бокал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Раньше я продавал оружие, теперь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покупаю голоса избирател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ауза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Но это только между нам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Разумеется. Если не можешь одолеть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правительство, лучше его купит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Валентин замечает кого-то за кадро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ВАЛЕНТИН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огоди-ка... Сейчас познакомлю тебя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 одним моим друго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зовет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Элиот! Элиот! Идите сюда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оявляется Хармсвей. Как всегда в радостном расположении дух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ВАЛЕНТИН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Элиот Хармсвей, познакомьтесь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с моим старым приятелем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ротягивает руку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Бонд. Джеймс Бонд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Хармсвей тепло улыбается Бонду. И все же его слова двусмысленны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сегда приятно познакомиться с</w:t>
      </w:r>
    </w:p>
    <w:p>
      <w:pPr>
        <w:pStyle w:val="Style15"/>
        <w:ind w:left="720" w:firstLine="720"/>
        <w:rPr/>
      </w:pPr>
      <w:r>
        <w:rPr>
          <w:lang w:val="ru-RU"/>
        </w:rPr>
        <w:t>преданным слугой Ее Величества...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ab/>
        <w:t>(кивает Валентину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Особенно – с тем, у кого такие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выдающиеся друзь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/>
      </w:pPr>
      <w:r>
        <w:rPr>
          <w:lang w:val="ru-RU"/>
        </w:rPr>
        <w:tab/>
        <w:tab/>
        <w:t>Должен признать, я всегда с огромным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интересом следил за успехами Валентин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ВАЛЕНТИН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рыскает от смеха)</w:t>
      </w:r>
    </w:p>
    <w:p>
      <w:pPr>
        <w:pStyle w:val="Style15"/>
        <w:rPr/>
      </w:pPr>
      <w:r>
        <w:rPr>
          <w:lang w:val="ru-RU"/>
        </w:rPr>
        <w:tab/>
        <w:tab/>
        <w:t>‘Следил с огромным интересом’!</w:t>
      </w:r>
    </w:p>
    <w:p>
      <w:pPr>
        <w:pStyle w:val="Style15"/>
        <w:ind w:left="720" w:firstLine="720"/>
        <w:rPr/>
      </w:pPr>
      <w:r>
        <w:rPr>
          <w:lang w:val="ru-RU"/>
        </w:rPr>
        <w:t>Да он практически себе карьеру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на этом сделал!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меется. Бонд решает ‘прощупать’ Хармсве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У вас красивая лодка, сэр Элиот.</w:t>
      </w:r>
    </w:p>
    <w:p>
      <w:pPr>
        <w:pStyle w:val="Style15"/>
        <w:rPr/>
      </w:pPr>
      <w:r>
        <w:rPr>
          <w:lang w:val="ru-RU"/>
        </w:rPr>
        <w:tab/>
        <w:tab/>
        <w:t>Прямо вся светится в темноте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улыбается)</w:t>
      </w:r>
    </w:p>
    <w:p>
      <w:pPr>
        <w:pStyle w:val="Style15"/>
        <w:rPr/>
      </w:pPr>
      <w:r>
        <w:rPr>
          <w:lang w:val="ru-RU"/>
        </w:rPr>
        <w:tab/>
        <w:tab/>
        <w:t>Я смотрю, мистер Бонд, вы ценитель</w:t>
      </w:r>
    </w:p>
    <w:p>
      <w:pPr>
        <w:pStyle w:val="Style15"/>
        <w:ind w:left="720" w:firstLine="720"/>
        <w:rPr/>
      </w:pPr>
      <w:r>
        <w:rPr>
          <w:lang w:val="ru-RU"/>
        </w:rPr>
        <w:t>изысканного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ab/>
        <w:t>(машет рукой кому-то за кадром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Дорогая! Подойди к на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ауза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Познакомьтесь с моей жено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В кадре появляется женщина, ее лицо закрыто широкими полями шляпы. Девушка поднимает глаза, и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Пэрис Хармсвей, позволь мне представить тебе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Джеймса Бонд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На лице девушке читается ужас. Хармсвей продолжает, с дьявольской улыбкой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/>
      </w:pPr>
      <w:r>
        <w:rPr>
          <w:lang w:val="ru-RU"/>
        </w:rPr>
        <w:tab/>
        <w:tab/>
        <w:t>Хотя... мне кажется, вы</w:t>
      </w:r>
    </w:p>
    <w:p>
      <w:pPr>
        <w:pStyle w:val="Style15"/>
        <w:ind w:left="720" w:firstLine="720"/>
        <w:rPr/>
      </w:pPr>
      <w:r>
        <w:rPr>
          <w:lang w:val="ru-RU"/>
        </w:rPr>
        <w:t>уже встречались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овисает неловкая пауза. Затем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ОЛИЦЕЙСКИЙ СВИСТОК! ВОЙ СИРЕН! СКРЕЖЕТ АВТОМОБИЛЬНЫХ ШИН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Все смотрят на трап, по которому поднимается ДИДЖИАКОМО, одетый в нелепого вида военную форму. Следом за ним – КАРАБИНЕРЫ С АВТОМАТАМИ «УЗИ», и личная СЪЕМОЧНАЯ БРИГАД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ДИДЖИАКОМО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Элиот Хармсвей, именем Закона я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Франко Диджиакомо..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ab/>
        <w:t>(делает паузу, чтобы улыбнуться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ab/>
        <w:t>фотографу. ЩЕЛК! Вспышка!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... арестовываю вас за нелегальное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хранение уран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своим подчиненным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Обыскать корабль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Десятки ледяных взоров устремляются на Бонда, Пэрис и Хармсве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ВАЛЕНТИН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овсем забыл! У меня же экстренная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стреча в Москве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Ко всеобщему удивлению Хармсвей хохоче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Друзья мои, произошло ужасное недоразумени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обнимает Диджиакомо)</w:t>
      </w:r>
    </w:p>
    <w:p>
      <w:pPr>
        <w:pStyle w:val="Style15"/>
        <w:rPr/>
      </w:pPr>
      <w:r>
        <w:rPr>
          <w:lang w:val="ru-RU"/>
        </w:rPr>
        <w:tab/>
        <w:tab/>
        <w:t>Пойдемте. Я вам сам все покаж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И ведет всех к переборке. Бонд идет слева от Пэрис. Девушка бледна от страха. Агент 007 пытается успокоить ее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Пэрис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ПЭРИС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Оставь меня в покое! Теперь он убьет меня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/>
      </w:pPr>
      <w:r>
        <w:rPr>
          <w:lang w:val="ru-RU"/>
        </w:rPr>
        <w:tab/>
        <w:tab/>
        <w:t>Почему ты мне раньше не сказала,</w:t>
      </w:r>
    </w:p>
    <w:p>
      <w:pPr>
        <w:pStyle w:val="Style15"/>
        <w:ind w:left="720" w:firstLine="720"/>
        <w:rPr/>
      </w:pPr>
      <w:r>
        <w:rPr>
          <w:lang w:val="ru-RU"/>
        </w:rPr>
        <w:t>что он твой муж? Почему этого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не было в наших досье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ПЭРИС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с грустью)</w:t>
      </w:r>
    </w:p>
    <w:p>
      <w:pPr>
        <w:pStyle w:val="Style15"/>
        <w:ind w:left="720" w:firstLine="720"/>
        <w:rPr/>
      </w:pPr>
      <w:r>
        <w:rPr>
          <w:lang w:val="ru-RU"/>
        </w:rPr>
        <w:t>Он скрывал это от всех. Держал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в тайне от прессы. Сказал, что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третий брак не пойдет на пользу его имиджу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ауза)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ab/>
        <w:t>Теперь ты просто обязан защитить меня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хочет помочь ей... и следует за Хармсвеем. Достает из кармана ключ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/>
      </w:pPr>
      <w:r>
        <w:rPr>
          <w:lang w:val="ru-RU"/>
        </w:rPr>
        <w:tab/>
        <w:tab/>
        <w:t>Поезжай в отель, где я остановился. Я буду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там через двадцать мину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Пэрис смотрит на него с видом обиженного ребенка. Она хочет, чтобы он коснулся ее, сказал «Я люблю тебя»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ПЭРИС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кажи мне это. Просто скажи один раз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неловкая пауза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сему свое время. Встретимся через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двадцать минут. А теперь ид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Пэрис уходит. Бонд входит в люк... Мы видим, как ему вслед смотрит КАМЕРА СЛЕЖЕНИ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ЛАБОРАТОРИЯ - ЯХТА «ДЕЛЬФИН II»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Хармсвей стоит перед красной коробкой. Бонд протискивается сквозь толп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Я полагаю, полковник, вы ищете это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Хармсвей открывает красную коробку и достает из нее контейнер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Это уран? спросите вы. Да, отвечу я, это уран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о посмотрите..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односит счетчик Гейгера)</w:t>
      </w:r>
    </w:p>
    <w:p>
      <w:pPr>
        <w:pStyle w:val="Style15"/>
        <w:rPr/>
      </w:pPr>
      <w:r>
        <w:rPr>
          <w:lang w:val="ru-RU"/>
        </w:rPr>
        <w:tab/>
        <w:tab/>
        <w:t>Это обедненный уран. Совершенно безопасный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Ребенок может спать на нем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не верит своим глазам. Диджиакомо в замешательств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Это побочный продукт их программы</w:t>
      </w:r>
    </w:p>
    <w:p>
      <w:pPr>
        <w:pStyle w:val="Style15"/>
        <w:ind w:left="720" w:firstLine="720"/>
        <w:rPr/>
      </w:pPr>
      <w:r>
        <w:rPr>
          <w:lang w:val="ru-RU"/>
        </w:rPr>
        <w:t>атомного вооружения. Я получил его</w:t>
      </w:r>
    </w:p>
    <w:p>
      <w:pPr>
        <w:pStyle w:val="Style15"/>
        <w:ind w:left="720" w:firstLine="720"/>
        <w:rPr/>
      </w:pPr>
      <w:r>
        <w:rPr>
          <w:lang w:val="ru-RU"/>
        </w:rPr>
        <w:t>от Российского правительства. Для изготовления</w:t>
      </w:r>
    </w:p>
    <w:p>
      <w:pPr>
        <w:pStyle w:val="Style15"/>
        <w:ind w:left="720" w:firstLine="720"/>
        <w:rPr/>
      </w:pPr>
      <w:r>
        <w:rPr>
          <w:lang w:val="ru-RU"/>
        </w:rPr>
        <w:t>океанографического оборудова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ауза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Я как раз об этом и говорил:</w:t>
      </w:r>
    </w:p>
    <w:p>
      <w:pPr>
        <w:pStyle w:val="Style15"/>
        <w:rPr/>
      </w:pPr>
      <w:r>
        <w:rPr>
          <w:lang w:val="ru-RU"/>
        </w:rPr>
        <w:tab/>
        <w:tab/>
        <w:t>«Перекуем мечи в орала!» Дух Международного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сотрудничеств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ДИДЖИАКОМО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иньор Хармсвей! Тысяча извинен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щелкает пальцами подчиненному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Отдай ему видеопленк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ичего страшного, дон Франко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однимайтесь в бар и наслаждайтесь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ашей вечеринко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Комната пустеет. Хармсвей зовет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Э, мистер Бонд! Можно вас на минутк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подходит к нему. Теперь они остались в комнате одн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адеюсь, вам понравился мое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маленькое представление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Чья партия? Полковника? Или ваша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холодно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Мой вам совет, мистер Бонд. Не шутите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 человеком, который закупает чернила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целыми тонна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ауза)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</w:t>
      </w:r>
      <w:r>
        <w:rPr>
          <w:lang w:val="ru-RU"/>
        </w:rPr>
        <w:t>Это будет поопаснее уран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смерил его взглядом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Поживем-увиди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Хармсвей смотрит на свои часы. На его устах – холодная улыбк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ы, кажется, опаздываете на какую-то встречу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ЭКСТ. ЯХТА «ДЕЛЬФИН II» / ГАВАНЬ - ДЕН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бежит вниз по трапу, затем по набережной. Прыгает в гондол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Отель «Даниэли»! Presto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ЛАБОРАТОРИЯ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Хармсвей закрывает дверь. В комнате – Юнг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ЮНГ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Чуть не попалис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е беспокойтесь. Мистер Бонд скоро получит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от нас весточку. И его шеф тож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Хармсвей нажимает на кнопку... и красная коробка поднимается, а под ней оказывается идентична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Мне нужно на самолет. Скажи капитану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чтобы немедленно отплывал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ЭКСТ. ОТЕЛЬ «ДАНИЭЛЛИ» - ДЕН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выпрыгивает из гондолы и бежит в фой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ЧЕТВЕРТЫЙ ЭТАЖ – КОРИДОР -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взбегает по лестнице. Подходит к своей двери. Она закрыта, но не заперт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НОМЕР БОНДА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заходит в комнату. Оглядывается, зовет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Пэрис? Где ты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Замечает, что окно, выходящее на канал, открыто. Занавески развиваются снаружи. Бонд кидается к окну и смотрит вниз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ЭКСТ. ГРАНД-КАНАЛ – ГЛАЗАМИ БОНД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эрис Хармсвей мертва, плавает в вод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Раздавлен горем. Но положение вещей ухудшается еще больше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ГОЛОС ДИДЖИАКОМ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Signore Bond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Бонд оборачивается. Вспышка камеры запечатлела Бонда и Диджиаком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ДИДЖИАКОМ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Вы арестованы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b/>
          <w:lang w:val="ru-RU"/>
        </w:rPr>
        <w:t>----------------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ЮЖНОКИТАЙСКОЕ МОРЕ - СУМЕРКИ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КОРАБЛЬ ЕЕ ВЕЛИЧЕСТВА «НЕУКРОТИМЫЙ», фрегат водоизмещением 3,3 тонны, рассекает водную гладь навстречу заходящему солнц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БЛИЖЕ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МОРСКИЕ ПЕХОТИНЦЫ ВО ВСЕОРУЖИИ патрулируют палубы. У пушек стоят наготове КАНОНИРЫ. Сразу видно: здесь происходит что-то особенно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– КАПИТАНСКИЙ МОСТИК - СУМЕРКИ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Наезд камеры на СТЕКЛЯННУЮ СТЕНУ С КАРТОЙ, на которой МИГАЕТ ЖЕЛТАЯ ТОЧКА, что означает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ШТУРМАН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Мы вышли из гавани, сэр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КАПИТАН кивает. Поворачивается к ОПЕРАТОРУ GPS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КАПИТАН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Координаты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ОПЕРАТОР GPS набирает команду на клавиатуре компьютера с надписью «GLOBAL POSITIO</w:t>
      </w:r>
      <w:r>
        <w:rPr/>
        <w:t>N</w:t>
      </w:r>
      <w:r>
        <w:rPr>
          <w:lang w:val="ru-RU"/>
        </w:rPr>
        <w:t>I</w:t>
      </w:r>
      <w:r>
        <w:rPr/>
        <w:t>N</w:t>
      </w:r>
      <w:r>
        <w:rPr>
          <w:lang w:val="ru-RU"/>
        </w:rPr>
        <w:t>G SATELLITE». Читает выходные данные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ОПЕРАТОР GPS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Двадцать два градуса три минуты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и пятнадцать секунд северной широты.</w:t>
      </w:r>
    </w:p>
    <w:p>
      <w:pPr>
        <w:pStyle w:val="Style15"/>
        <w:rPr/>
      </w:pPr>
      <w:r>
        <w:rPr>
          <w:lang w:val="ru-RU"/>
        </w:rPr>
        <w:tab/>
        <w:tab/>
        <w:t>И сто четырнадцать градусов, пятьдесят минут 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десять секунд восточной долготы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КАПИТАН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делайте отметк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ОПЕРАТОР GPS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путник в зоне приема, сэр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КАПИТАН</w:t>
      </w:r>
    </w:p>
    <w:p>
      <w:pPr>
        <w:pStyle w:val="Style15"/>
        <w:rPr/>
      </w:pPr>
      <w:r>
        <w:rPr>
          <w:lang w:val="ru-RU"/>
        </w:rPr>
        <w:tab/>
        <w:tab/>
        <w:t>Установить курс: двести десять градусов,</w:t>
      </w:r>
    </w:p>
    <w:p>
      <w:pPr>
        <w:pStyle w:val="Style15"/>
        <w:rPr/>
      </w:pPr>
      <w:r>
        <w:rPr>
          <w:lang w:val="ru-RU"/>
        </w:rPr>
        <w:tab/>
        <w:tab/>
        <w:t>юго</w:t>
      </w:r>
      <w:r>
        <w:rPr/>
        <w:t>-</w:t>
      </w:r>
      <w:r>
        <w:rPr>
          <w:lang w:val="ru-RU"/>
        </w:rPr>
        <w:t>юго</w:t>
      </w:r>
      <w:r>
        <w:rPr/>
        <w:t>-</w:t>
      </w:r>
      <w:r>
        <w:rPr>
          <w:lang w:val="ru-RU"/>
        </w:rPr>
        <w:t>восток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ШТУРМАН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Есть, сэр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У капитана серьезный вид. Он краток и сдержан. Поворачивается к ПЕРВОМУ ПОМОЩНИКУ и вручает ему ПОЛОСКУ БУМАГИ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КАПИТАН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риказ из Лондона: следующие шестьдесят девять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часов сохранять полную тишину в эфире.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Удвоить вахты. Полная боевая готовност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ауза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Каждые шесть часов посылать в Лондон короткую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шифровку с координатами корабля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 xml:space="preserve">Отключить всю электронику.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ервый помощник кивае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КАПИТАН (продолжая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редупредите команду, затем устройте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незапную проверку. Я не хочу, чтобы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аш корабль нарисовался у кого-нибудь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а радаре, сверкая, словно рождественская елк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ПЕРВЫЙ ПОМОЩНИК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Да, сэр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КАПИТАН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До шести я буду у себ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Капитан направляется к двер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ВТОРОЙ ПОМОЩНИК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Капитан покидает мостик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Все отдают честь. Пожав плечами, ПЕРВЫЙ ПОМОЩНИК берет в руку МИКРОФОН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ПЕРВЫЙ ПОМОЩНИК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нимание всем. Приказ капитана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КАЮТ-КОМПАНИЯ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Заполнена МАТРОСАМИ: кто-то ест, кто-то стоит в очереди за едо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ПЕРВЫЙ ПОМОЩНИК (ПО ИНТЕРКОМУ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 этого момента сохранять полную тишину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и отключить всю электронику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НАЕЗД КАМЕРЫ НА КОКА – КАМБУЗ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Микроволновая печь. Палец кока зависает над кнопкой, но останавливается. Кок открывает микроволновку и достает из нее миску. Затем вытряхивает ее содержимое на противен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ГАЛЬЮН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МАТРОС бреется ЭЛЕКТРОБРИТВОЙ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ПЕРВЫЙ ПОМОЩНИК (ПО ИНТЕРКОМУ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емедленно выключить все радиоприемники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идеотехнику и компьютеры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Матрос перестает бритьс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– МАШИННОЕ ОТДЕЛЕНИЕ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МАШИНИСТ отдает приказ своей команде, стараясь перекричать ШУМ ДИЗЕЛЕЙ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МАШИНИСТ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роверить глушители двигателей!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еревести генераторы на режим тишины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МОСТИК -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ервый помощник стоит рядом с Радисто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РАДИСТ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Рация работает только в режиме приема, сэр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Первый помощник заглядывает через плечо ОПЕРАТОРУ РАДАР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ОПЕРАТОР РАДАРА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Радар – в пассивном режиме.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Сонар - на малой мощ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ауза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ас теперь даже с увеличительным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стеклом не отыщешь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ПЕРВЫЙ ПОМОЩНИК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Будем надеятьс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Первый помощник подходит ко Второму, который стоит у иллюминатора и осматривает в бинокль горизон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ВТОРОЙ ПОМОЩНИК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охоже, это плавание будет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долгим и изнурительны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ПЕРВЫЙ ПОМОЩНИК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ичего. Вот доставим груз в Лондон - 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здохнем с облегчение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/>
        <w:t>-----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>
          <w:lang w:val="ru-RU"/>
        </w:rPr>
      </w:pPr>
      <w:r>
        <w:rPr>
          <w:lang w:val="ru-RU"/>
        </w:rPr>
        <w:t>ЭКСТ. ЗАМОК – ШОТЛАНДСКОЕ ПОБЕРЕЖЬЕ - ДЕН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ВОЕННЫЙ ОРКЕСТР Королевского Горного полка играет (на волынках и барабанах)  ПОХОРОННЫЙ МАРШ у стен огромного каменного дома. Рядом на лужайке стоит ВЕРТОЛЕТ ХАРМСВЕЯ. На подъездной дорожке – ЛИМУЗИНЫ, КАТАФАЛК и ГРУЗОВИК С ВЕНКАМ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ШЕСТЬ ЧЕЛОВЕК В ТРАУРНОМ ОДЕЯНИИ заходят внутрь дом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ГЛАВНАЯ ЗАЛА – ШОТЛАНДСКИЙ ЗАМОК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Еще одну БЕЛУЮ РОЗУ возлагают на усыпанный такими же цветами ОТКРЫТЫЙ ГРОБ, в котором лежит ПЭРИС ХАРМСВЕ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Церемония уже подходит к концу: последние два человека (из шести) возлагают цветы...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Поворачиваются и с грустью кивают ЭЛИОТУ ХАРМСВЕЮ, который сидит в первом ряду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Затем идут в сторону СТАМПЕРА, который указывает им НА ДВЕРЬ в другую комнат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После того как последний простился с усопшей, ХАРМСВЕЙ встает, подходит к гробу и, вытирая слезу, кладет одну КРАСНУЮ РОЗ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ЛИЧНЫЕ ПОКОИ ХАРМСВЕЯ – ШОТЛАНДСКИЙ ЗАМОК - ДЕН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 xml:space="preserve">Мы находимся в зале, который может быть только в фильме про Джеймса Бонда: стильный дизайн, стерильная атмосфера - сталь, стекло, хромированный металл.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ШЕСТЬ человек сидят за огромным столом. В этой обстановке они выглядят нелепо в своих траурных костюмах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Заходит Элиот Хармсвей. Он подходит к изголовью стола, снимает с рук серые перчатки и бросает их на стол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Доброе утро, господа. Прошу прощения за то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что собрал вас при таких обстоятельствах, но..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ауза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о так уж все совпало с нашей запланированной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ранее встрече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Мужчины кивают. Хармсвей садится, нажимает на пульте кнопку, и в свет в комнате тускнее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 (продолжая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омер Первый, вы приготовили отчет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Встает щербатый калифорниец с мягкими чертами лиц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НОМЕРЫЙ ПЕРВЫ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эр Элиот, детская студия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ыпустит в этом году 3 новых мультфильм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ауза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К тому времени как будет закончена их раскрутка -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о ТВ, радио, кабельному, в газетах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и журналах..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ауза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о всей вселенной не останется ни одного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родителя, который не прислушался бы к мольбам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своего чада и не отправился бы вместе с</w:t>
      </w:r>
    </w:p>
    <w:p>
      <w:pPr>
        <w:pStyle w:val="Style15"/>
        <w:ind w:left="1440" w:hanging="0"/>
        <w:rPr/>
      </w:pPr>
      <w:r>
        <w:rPr>
          <w:lang w:val="ru-RU"/>
        </w:rPr>
        <w:t>ним в магазин или луна-парк, чтобы купить игрушку,</w:t>
      </w:r>
    </w:p>
    <w:p>
      <w:pPr>
        <w:pStyle w:val="Style15"/>
        <w:ind w:left="1440" w:hanging="0"/>
        <w:rPr>
          <w:lang w:val="ru-RU"/>
        </w:rPr>
      </w:pPr>
      <w:r>
        <w:rPr>
          <w:lang w:val="ru-RU"/>
        </w:rPr>
        <w:t>книжку, видео-игру или какую-нибудь одежду</w:t>
      </w:r>
    </w:p>
    <w:p>
      <w:pPr>
        <w:pStyle w:val="Style15"/>
        <w:ind w:left="1440" w:hanging="0"/>
        <w:rPr>
          <w:lang w:val="ru-RU"/>
        </w:rPr>
      </w:pPr>
      <w:r>
        <w:rPr>
          <w:lang w:val="ru-RU"/>
        </w:rPr>
        <w:t>с изображением наших «милых зверюшек»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ауза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Мы предполагаем собрать 3,1 миллиарда долларов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еликолепно, Номер Первый. Хорошенько украсьте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мышеловку, и весь мир протопчет широченную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тропу в ваш луна-парк.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оворачивается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А что нам скажет Номер Второй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Встает молодой человек в очках, поразительно похожий на Билла Гейтс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НОМЕР ВТОРО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Как вам известно, сэр Элиот, наш отдел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рограммного обеспечения представил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ользователю новою операционную систему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«Гейтс 99</w:t>
      </w:r>
      <w:r>
        <w:rPr>
          <w:rStyle w:val="FootnoteCharacters"/>
          <w:rStyle w:val="FootnoteAnchor"/>
          <w:lang w:val="ru-RU"/>
        </w:rPr>
        <w:footnoteReference w:id="4"/>
      </w:r>
      <w:r>
        <w:rPr>
          <w:lang w:val="ru-RU"/>
        </w:rPr>
        <w:t>»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ауза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Мы оставили в ней кучу огрехов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чтобы следующие 5 лет люди были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вынуждены покупать новые верс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ауза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редполагаемый сбор – 2,8 миллиард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осхитительно, Номер Второй!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осле паузы вспоминает)</w:t>
      </w:r>
    </w:p>
    <w:p>
      <w:pPr>
        <w:pStyle w:val="Style15"/>
        <w:rPr/>
      </w:pPr>
      <w:r>
        <w:rPr>
          <w:lang w:val="ru-RU"/>
        </w:rPr>
        <w:tab/>
        <w:tab/>
        <w:t>Кстати, Номер Пятый!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названный человек поднимает глаза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Кто сейчас лидирует на американских выборах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НОМЕР ПЯТЫ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Демократы, сэр. На девять пунктов вперед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/>
      </w:pPr>
      <w:r>
        <w:rPr>
          <w:lang w:val="ru-RU"/>
        </w:rPr>
        <w:tab/>
        <w:tab/>
        <w:t>Быть может, пришла пора опубликовать</w:t>
      </w:r>
    </w:p>
    <w:p>
      <w:pPr>
        <w:pStyle w:val="Style15"/>
        <w:ind w:left="720" w:firstLine="720"/>
        <w:rPr/>
      </w:pPr>
      <w:r>
        <w:rPr>
          <w:lang w:val="ru-RU"/>
        </w:rPr>
        <w:t>ту историю из его интимной жизни?</w:t>
      </w:r>
    </w:p>
    <w:p>
      <w:pPr>
        <w:pStyle w:val="Style15"/>
        <w:ind w:left="720" w:firstLine="720"/>
        <w:rPr/>
      </w:pPr>
      <w:r>
        <w:rPr>
          <w:lang w:val="ru-RU"/>
        </w:rPr>
        <w:t>Сровняем счет. Подогреем аппетит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у наших зрителей и повысим рейтинг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НОМЕР ПЯТЫ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читайте, что он уже замазан, сэр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еликолепно. Теперь я хочу выслушать..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явно медлит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...Номера Третьего. Ваш отчет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Встает НИЗКОРОСЛЫЙ МУЖЧИНА С БЛИЖНЕГО ВОСТОКА. Нервничае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НОМЕР ТРЕТИ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Должен сообщить вам неприятную весть, сэр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адам Хусейн все еще требует плату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за свою роль в войне в Персидском залив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... А разве мы еще не оплатили его услуги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НОМЕР ТРЕТИ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Оплатили, сэр. Но он по-прежнему считает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что его народ имеет право на долю выросших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доходов от нашего нового представительства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Он предложил доплатить ему 500 миллионов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долларов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ауза. Остальные неуютно ерзают в своих креслах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... а то, что 10% от этой суммы попадет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а ваш швейцарский счет... это правда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НОМЕР ТРЕТИ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ет, сэр! Клянусь! Это неправда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ы разочаровали меня, Номер Трети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Хармсвей нажимает на какую-то кнопку. В комнату входит Стампер. Номер Третий уверен, что ему пришел конец. Он начинает УМОЛЯТЬ О ПОЩАДЕ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НОМЕР ТРЕТИ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Умоляю вас, сэр! Пожалуйста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... Но я же тоже живой человек!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оэтому отдам господину Хусейну то,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что он заслуживае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Номер Третий в замешательстве. Значит, он останется в живых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Господин Стампер проводит вас до самолет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НОМЕР ТРЕТИ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его переполняет чувство благодарности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Благодарю вас сэр! Огромное спасибо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Хармсвей кивает ему вслед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рощайте, господин Аззиз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Человек уходит, и Хармсвей вновь обращается к присутствующим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ернемся к дел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color w:val="FF6600"/>
          <w:lang w:val="ru-RU"/>
        </w:rPr>
      </w:pPr>
      <w:r>
        <w:rPr>
          <w:lang w:val="ru-RU"/>
        </w:rPr>
        <w:t>Хармсвей нажимает на другую кнопку. В комнате гаснет свет. В ЦЕНТРЕ СТОЛА ОТКРЫВАЕТСЯ ЛЮК, и на поверхность поднимается РЕЛЬЕФНЫЙ МАКЕТ КАРТЫ МАЛАЗИИ.</w:t>
      </w:r>
    </w:p>
    <w:p>
      <w:pPr>
        <w:pStyle w:val="Style15"/>
        <w:rPr>
          <w:color w:val="FF6600"/>
          <w:lang w:val="ru-RU"/>
        </w:rPr>
      </w:pPr>
      <w:r>
        <w:rPr>
          <w:color w:val="FF6600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Господа, ровно через 36 часов мы</w:t>
      </w:r>
    </w:p>
    <w:p>
      <w:pPr>
        <w:pStyle w:val="Style15"/>
        <w:rPr/>
      </w:pPr>
      <w:r>
        <w:rPr>
          <w:lang w:val="ru-RU"/>
        </w:rPr>
        <w:tab/>
        <w:tab/>
        <w:t>приступим к первой фазе самого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идеального преступления в мире –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крупнейшего похищения за всю историю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человечества.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ауза: показывает лазерной указкой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от здесь. В Малаккском пролив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ЭКСТ. ЛИМУЗИН – ЗАМОК - ДЕН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тампер открывает заднюю дверь для Номера Третьего. Тот залезает внутр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ЛИМУЗИН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У Номера Третьего спокойный вид, но вот замки на дверях зловеще захлопываются, и лимузин отъезжает.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ЭКСТ. ШОТЛАНДСКАЯ ГОРНАЯ ДОРОГА – (ИНТ. / ЭКСТ. ЛИМУЗИН – ЕДЕТ) ДЕН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На заднем сидении ерзает Номер Третий... Видит в ЗЕРКАЛЕ ЗАДНЕГО ВИДА, как Стампер улыбается ему. Стампер лезет ВО ВНУТРЕННИЙ КАРМАН СВОЕГО ПИДЖАКА... Номер Третий в панике! Неужели сейчас его застрелят? Неужели конец? Он зажмуривается, и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ТАМПЕР РЕЗКО ПРОТЯГИВАЕТ К НЕМУ РУКУ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ТАМПЕР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Хотите жевачку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Номер Третий качает головой, достает из кармана ПЛАТОК и вытирает со лба по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ЗАМОК – ВЕРТОЛЕТ ХАРМСВЕЯ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Хармсвей прощается со своими подчиненными (теперь их только пять) и залезает в кабину вертолета. Двигатели оживают, и машина взлетае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ЭКСТ. МАЛЕНЬКИЙ АЭРОПОРТ – ШОТЛАНДИЯ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Лимузин Стампера подъезжает к самолету «Гольфстрим». Стампер открывает дверь для Номера Третьего. Теперь тот уверен, что ему ничего не грози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НОМЕР ТРЕРТИЙ</w:t>
      </w:r>
    </w:p>
    <w:p>
      <w:pPr>
        <w:pStyle w:val="Style15"/>
        <w:rPr/>
      </w:pPr>
      <w:r>
        <w:rPr>
          <w:lang w:val="ru-RU"/>
        </w:rPr>
        <w:tab/>
        <w:tab/>
        <w:t>Спасибо! Огромное вам спасибо. И еще раз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поблагодарите от меня сэра Элиота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ТАМПЕР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достает ГАЗЕТУ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от, будет что почитать в самолет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Стоя у трапа, Стампер СУЕТ ГАЗЕТУ НОМЕРУ ТРЕТЬЕМУ ПОД МЫШКУ и дружески постукивает его по спин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При входе в самолет Номер Третий оборачивается. Стампер улыбается, маша рукой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ТАМПЕР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Пок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САМОЛЕТ «ГОЛЬФСТРИМ» - ДЕН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Номер Третий устраивается в кресле. Входной люк закрывается, моторы заведены, самолет готов ко взлету. Номер Третий облегченно вздыхает: теперь он в безопасности. Он с беспечным видом берет в руки газету и разворачивает ее на первой странице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ЕРЕДОВИЦА ГАЗЕТЫ «ЗАВТРА»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Кричащий заголовок: РАСКРЫТ ИЗРАИЛЬСКИЙ АГЕНТ. Ниже – ОГРОМНАЯ ЦВЕТНАЯ ФОТОГРАФИЯ НОМЕРА ТРЕТЬЕГО.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Номер Третий опускает газету на колени, его лицо белее мела, и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По обе стороны от него садятся ДВА АРАБА (в балдахинах). Улыбаются ему. Из уст НОМЕРА ТРЕТЬЕГО вырывается ЛЕДЕНЯЩИЙ ДУШУ КРИК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«НЕУКРОТИМЫЙ»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Пересекает МАЛАККСКИЙ ПРОЛИВ, окутанный туманом. Ноч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ИНТ. МОСТИК – НОЧ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Помещение окутано голубым светом от мониторов, в которые смотрит команд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На ВЕРТИКАЛЬНОЙ СТЕКЛЯННОЙ КАРТЕ отмечен пройденный маршрут корабля: он вышел из Гонконга, прошел на юг к Сингапуру, обогнул его снизу, затем прошел на север в Малаккский пролив, где в настоящий момент и мигает желтая точк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ШТУРМАН, стоящий у карты, находится в явном замешательстве. Он сравнивает показания карты с данными на листке бумаги. Что-то не сходитс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ШТУРМАН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... Ерунда какая-то! Какой наш курс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РУЛЕВОЙ смотрит на свой компас/автопило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ТРЕЛКА НА ЭКРАНЕ отклоняется с запада к северу и замирае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РУЛЕВО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оль-один-три. Курс – север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Штурман и рулевой переглядываются: что-то не так, но тут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РУЛЕВО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Курс выправлен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В этот момент на мостик входит ПЕРВЫЙ ПОМОЩНИК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ПЕРВЫЙ ПОМОЩНИК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и черта не видно в этом тумане!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громко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Что у нас на радаре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одходит к ОПЕРАТОРУ РАДАРА и РАДИСТУ, которые сидят на своих постах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ОПЕРАТОР РАДАРА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ассажирский паром и два грузовых судна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ередают на низкой частоте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РАДИСТ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И две маленькие рыбацкие шхуны – примерно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 30-ти километрах к северу. Без радара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о мы определили почерк их двигателе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ока Первый помощник слушает эту информацию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РУЛЕВОЙ (за кадром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Черт! Опять какая-то ерунда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ПЕРВЫЙ ПОМОЩНИК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одходит к нему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Что не так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РУЛЕВО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Каждые девяносто секунд автопилот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отклоняет нас на запад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Показывает на показания компаса/автопилота, стрелка которого КЛОНИТСЯ К ЗАПАДУ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РУЛЕВО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А затем вновь возвращает к северу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трелка достигает отметки Запад, затем вновь клонится к СЕВЕР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РУЛЕВОЙ (продолжает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Мы должны оказаться на восточной</w:t>
      </w:r>
    </w:p>
    <w:p>
      <w:pPr>
        <w:pStyle w:val="Style15"/>
        <w:ind w:left="720" w:firstLine="720"/>
        <w:rPr/>
      </w:pPr>
      <w:r>
        <w:rPr>
          <w:lang w:val="ru-RU"/>
        </w:rPr>
        <w:t>стороне канала. ...Пойдем поперек течения?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ПЕРВЫЙ ПОМОЩНИК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Только не в Проливе.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штурману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Наши координаты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ШТУРМАН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огласно спутнику, мы идем точно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о курс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ПЕРВЫЙ ПОМОЩНИК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ы проверили показания автопилота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РУЛЕВО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То же само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ПЕРВЫЙ ПОМОЩНИК</w:t>
      </w:r>
    </w:p>
    <w:p>
      <w:pPr>
        <w:pStyle w:val="Style15"/>
        <w:rPr/>
      </w:pPr>
      <w:r>
        <w:rPr>
          <w:lang w:val="ru-RU"/>
        </w:rPr>
        <w:tab/>
        <w:tab/>
        <w:t xml:space="preserve">Проверьте еще раз. А что по поводу системы </w:t>
      </w:r>
      <w:r>
        <w:rPr/>
        <w:t>GPS</w:t>
      </w:r>
      <w:r>
        <w:rPr>
          <w:lang w:val="ru-RU"/>
        </w:rPr>
        <w:t>?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Мы могли получить неверный сигнал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ОПЕРАТОР GPS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Нет, этого не может быть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ЭКСТ. КОСМОС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Пока внизу крутится земля, на горизонте появляется СЕРЕБРИСТАЯ ТОЧКА - СПУТНИК, который медленно вращается вокруг своей ос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Он приближается к камере, ЗАПОЛНЯЕТ ПОЧТИ ВЕСЬ ЭКРАН. На его ВРАЩАЮЩЕМСЯ КОРПУСЕ виден ЛОГОТИП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HN</w:t>
      </w:r>
      <w:r>
        <w:rPr/>
        <w:t>N</w:t>
      </w:r>
      <w:r>
        <w:rPr>
          <w:lang w:val="ru-RU"/>
        </w:rPr>
        <w:t>. АГЕНТСТВО НОВОСТЕЙ ХАРМСВЕ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КАПИТАНСКИЙ МОСТИК – ИНТ. «НЕУКРОТИМЫЙ» - НОЧ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РУЛЕВОЙ заканчивает возиться с автопилото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ПЕРВЫЙ ПОМОЩНИК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Ну, как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РУЛЕВО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Кажется, снова все в порядке, сэр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ервый помощник кивает... И вдруг СЛЫШИТ ПРОНЗИТЕЛЬНЫЙ СИГНАЛ ТРЕВОГ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ОПЕРАТОР СОНАРА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переди по правому борту что-то есть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ервый помощник бросается к нему, чтобы взглянуть на экран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ОПЕРАТОР СОНАРА (продолжает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 100 метрах, почти на самой поверх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крутит ручки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Метр в диаметре, десять-двенадцать метров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 длину. ... Плывет в вертикальном положении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транно, да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highlight w:val="yellow"/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ПЕРВЫЙ ПОМОЩНИК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ичего странного. Это намокшее бревно.</w:t>
      </w:r>
    </w:p>
    <w:p>
      <w:pPr>
        <w:pStyle w:val="Style15"/>
        <w:ind w:left="720" w:firstLine="720"/>
        <w:rPr/>
      </w:pPr>
      <w:r>
        <w:rPr>
          <w:lang w:val="ru-RU"/>
        </w:rPr>
        <w:t>Плывет вертикально. Они попадаются</w:t>
      </w:r>
    </w:p>
    <w:p>
      <w:pPr>
        <w:pStyle w:val="Style15"/>
        <w:ind w:left="720" w:firstLine="720"/>
        <w:rPr/>
      </w:pPr>
      <w:r>
        <w:rPr>
          <w:lang w:val="ru-RU"/>
        </w:rPr>
        <w:t>в восточной части этого канала.</w:t>
      </w:r>
    </w:p>
    <w:p>
      <w:pPr>
        <w:pStyle w:val="Style15"/>
        <w:ind w:left="720" w:firstLine="720"/>
        <w:rPr/>
      </w:pPr>
      <w:r>
        <w:rPr>
          <w:lang w:val="ru-RU"/>
        </w:rPr>
        <w:t>С лесопилки на Суматре. Правда,</w:t>
      </w:r>
    </w:p>
    <w:p>
      <w:pPr>
        <w:pStyle w:val="Style15"/>
        <w:ind w:left="720" w:firstLine="720"/>
        <w:rPr/>
      </w:pPr>
      <w:r>
        <w:rPr>
          <w:lang w:val="ru-RU"/>
        </w:rPr>
        <w:t>обычно их не заносит так далеко на запад!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ab/>
        <w:t>(громко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Черт! Машины на полхода!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РУЛЕВО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Есть на полхода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ПЕРВЫЙ ПОМОЩНИК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оясняет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 xml:space="preserve">Зажуешь такое бревно винтом – 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и бумаг объяснительных придется исписать</w:t>
      </w:r>
    </w:p>
    <w:p>
      <w:pPr>
        <w:pStyle w:val="Style15"/>
        <w:rPr/>
      </w:pPr>
      <w:r>
        <w:rPr>
          <w:lang w:val="ru-RU"/>
        </w:rPr>
        <w:tab/>
        <w:tab/>
        <w:t>ленту длиной отсюда до Лондона... и обратн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ЭКСТ. ПОД ВОДОЙ - НОЧ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Корабль приближается к ТЕМНОМУ ПРОДОЛГОВАТОМУ ОБЪЕКТУ (это БУР ДЛЯ МОРСКОГО ДНА, сокращенно называемый «ЧЕРВЬ»), от которого тянется длинная толстая гибкая труба для закачки минералов.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КРУПНЫМ ПЛАНОМ – НОСОВАЯ ЧАСТЬ БУРА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ез движения. Но вот монстр ожил: наружу выдвинулся стержень с металлическим шаром на конце – это ВИДЕОКАМЕРА с широким обзоро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МОСТИК - НОЧ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Радист с ТРЕВОГОЙ смотрит в свой монитор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ind w:left="2160" w:firstLine="720"/>
        <w:rPr>
          <w:lang w:val="ru-RU"/>
        </w:rPr>
      </w:pPr>
      <w:r>
        <w:rPr>
          <w:lang w:val="ru-RU"/>
        </w:rPr>
        <w:t>РАДИСТ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Я засек электрический импульс, сэр!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Азимут 240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ервый помощник удивлен. Вот-вот случится что-то неприятное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ПЕРВЫЙ ПОМОЩНИК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Включить радар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ОПЕРАТОР РАДАРА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Есть, сэр! Крупное судно..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Двадцать тысяч тонн. Расстояние..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не верит собственным глазам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Двести ярдов? Стоит на якоре в пещере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ПЕРВЫЙ ПОМОЩНИК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Это невозможно! Мы посреди канала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На мостик врывается Младший помощник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МЛАДШИЙ ПОМОЩНИК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олнорезы слева по носу! Мы приближаемся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к берегу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ОПЕРАТОР СОНАР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Сэр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ПЕРВЫЙ ПОМОЩНИК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Младшему помощнику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Стоп машины!!! Позвать капитана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ОПЕРАТОР СОНАР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Сэр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ПЕРВЫЙ ПОМОЩНИК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раздраженно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Что еще?!?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ОПЕРАТОР СОНАРА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Бревно движется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ЭКСТ. ПОД ВОДОЙ - НОЧ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Благодаря реактивным двигателям в носовой части «ЧЕРВЬ» НЕСЕТСЯ ПРЯМО НА «НЕУКРОТИМОГО», издавая ПРОНЗИТЕЛЬНЫЙ звук вращающимся буром. Его ЧЕРНЫЕ ЗУБЬЯ блестят в вод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 ТОЧКИ ЗРЕНИЯ «ЧЕРВЯ» - (ПОД ВОДОЙ, НОЧЬ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Приближается к обшивке корабля со скоростью торпеды. Подобравшись ближе, увеличивает скорость и... УДАР!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МАШИННОЕ ОТДЕЛЕНИЕ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«Червь» вгрызается в обшивку, и ПОТОК ВОДЫ обрушивается на Машиниста и его команду. Они кричат, исчезая в струе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МЕХАНИК взлетает по трапу (вода следом) и ныряет в люк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ГЕНЕРАТОРНАЯ -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МЕХАНИК и ДВОЕ ОПЕРАТОРОВ пытаются ЗАДРАИТЬ ЛЮК, в который рвется ПОТОК ВОДЫ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ТАРШИЙ ОПЕРАТОР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о интеркому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ас торпедировали! Пробоина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МОСТИК –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Звук сирены! Мигают красные огоньки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ВАХТЕННЫ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ода в машинном отделении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ПЕРВЫЙ ПОМОЩНИК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Доложить о состоянии трюма!</w:t>
      </w:r>
    </w:p>
    <w:p>
      <w:pPr>
        <w:pStyle w:val="Style15"/>
        <w:ind w:left="720" w:firstLine="720"/>
        <w:rPr/>
      </w:pPr>
      <w:r>
        <w:rPr>
          <w:lang w:val="ru-RU"/>
        </w:rPr>
        <w:t>Включить помпы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ВТОРОЙ ПОМОЩНИК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ротягивает переговорное устройство)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Вас капитан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КОРИДОР #1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Где-то в глубинах корабля, стоя у входа в спортзал, капитан говорит по телефону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ab/>
        <w:t>КАПИТАН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Что, черт возьми, у вас происходит?!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ПЕРВЫЙ ПОМОЩНИК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Кажется, нас торпедировали, сэр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КАПИТАН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Сейчас буду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ежит по коридору, пролезает в люк и задраивает его за собой. Тем временем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МОСТИК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РУЛЕВО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Двигатели встали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ВАХТЕННЫ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Затоплена палуба «</w:t>
      </w:r>
      <w:r>
        <w:rPr/>
        <w:t>D</w:t>
      </w:r>
      <w:r>
        <w:rPr>
          <w:lang w:val="ru-RU"/>
        </w:rPr>
        <w:t>»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ПЕРВЫЙ ПОМОЩНИК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Общая тревога! Задраить все люки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Второй помощник хватает переговорное устройство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ВТОРОЙ ПОМОЩНИК (по интеркому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Внимание всем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КАЮТ-КОМПАНИЯ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Обедающие матросы поднимают головы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ВТОРОЙ ПОМОЩНИК (продолжает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Экипаж по местам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ГЕНЕРАТОРНАЯ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Механики только что задраили люк, но... из-за стены СЛЫШИТСЯ ПРОНЗИТЕЛЬНЫЙ ГУЛ вперемешку со СКРЕЖЕТОМ. Механики недоуменно переглядываются. Они в полной растерянности. И вдруг..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БАБАХ! Люк разрывает на части – и мощная струя воды припечатывает людей к стене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/>
      </w:pPr>
      <w:r>
        <w:rPr>
          <w:lang w:val="ru-RU"/>
        </w:rPr>
        <w:t>МОСТИК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Гаснет свет! Все в панике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ЭЛЕКТРИК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ет питания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ПЕРВЫЙ ПОМОЩНИК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одключить аварийную цепь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энергоснабжения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ВТОРОЙ ПОМОЩНИК (по интеркому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овторяю: задраить все люки и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КАЮТ-КОМПАНИЯ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В тусклом свете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ВТОРОЙ ПОМОЩНИК (по интеркому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Экипаж по местам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Матросы кидаются бежать, но замирают при ГУДЯЩЕМ ЗВУКЕ. Оглядываются: откуда этот звук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Внезапно ФОНТАН ВОДЫ ПРОБИВАЕТ ТРЕХФУТОВЫЙ КУСОК ПАЛУБЫ. Матросы валятся с ног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КОРИДОР / ТРАП #2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Капитан в спешке карабкается по трапу. Оборачивается на СКРЕЖЕТ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ГЛАЗАМИ КАПИТАНА – ЗАДРАЕННЫЙ ЛЮК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АБАХ! Струя мощностью в тысячи пожарных гидрантов пробивает люк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КАПИТАН, с ужасом в глазах, взлетает по трапу, ныряет в следующий люк и оказывается в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КОРИДОР #3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Капитан задраивает за собой люк и бежит проч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МОСТИК -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оложение ухудшается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ВАХТЕННЫ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Затоплена палуба «С»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ПЕРВЫЙ ПОМОЩНИК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Что с генераторами, черт подери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ЭЛЕКТРИК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Сейчас, сэр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ПЕРВЫЙ ПОМОЩНИК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Включите же наконец помпы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ГЕНЕРАТОРНАЯ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ЧЛЕН БРИГАДЫ спешно щелкает тумблерами. Свет мерцает... Но как только огни загораются на полную мощь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ЛЮК ВЗРЫВАЕТСЯ, и в помещение врывается стена из воды и обломков, сметая все на своем пут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МОСТИК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Гаснет свет! Начинается паника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ЭЛЕКТРИК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Аварийные генераторы вышли из строя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ВАХТЕННЫ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Затоплена палуба «</w:t>
      </w:r>
      <w:r>
        <w:rPr/>
        <w:t>B</w:t>
      </w:r>
      <w:r>
        <w:rPr>
          <w:lang w:val="ru-RU"/>
        </w:rPr>
        <w:t>»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РУЛЕВО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Мы вот-вот пойдем ко дну, сэр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Все смотрят на Первого помощника. На него одна надежд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ПЕРВЫЙ ПОМОЩНИК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Черт! Где капитан?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КАПИТАН (КОРИДОР #3)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Бежит. Уже почти у двери. Оглядывается, слыша за спиной безжалостный скрежет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АБАХ! Задний люк пробивает грохочущий поток воды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Капитан выскакивает в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КОРИДОР #4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Коридор короткий. Капитан задраивает за собой люк и бежит к выходу. Снова оглядывается: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АБАХ! Люка нет! Капитана продолжает преследовать поток воды, будто желая свести личные счеты. Капитан выбегает в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КОРИДОР #5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Захлопнув за собой дверь, капитан смотрит наверх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ЛЕСТНИЦА. НАВЕРХУ – ОТКРЫТАЯ ДВЕР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Капитан бросает взгляд назад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ЛЮК ЗА СПИНОЙ НАЧИНАЕТ ГУДЕТЬ И ВИБРИРОВАТ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Капитан бежит что есть силы вверх по лестнице, через две ступеньки. Позади него усиливается гудение. Капитан оборачивается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ЛЮК ПОЗАДИ РАЗРЫВАЕТ НА КУСКИ. В КОРИДОР ВРЫВАЕТСЯ РЕК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Капитан бежит по последним четырем ступенькам, но тут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КЛАЦ! ЛЮК ЗАХЛОПЫВАЕТСЯ ПРЯМО ПЕРЕД ЕГО НОСОМ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Капитан оборачивается и смотрит на надвигающийся цунами! В ЕГО ГЛАЗАХ – ПАНИК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С ТОЧКИ ЗРЕНИЯ «ЧЕРВЯ» – (ПОД ВОДОЙ, ИНТ. КОРИДОР #5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«Червь» скользит, словно акула... к НОГАМ КАПИТАНА, КОТОРЫЕ - ПРЯМО ПО КУРСУ... Червь атакует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МОСТИК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алуба внезапно наклоняется в сторону кормы. Обеспокоенные возгласы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РУЛЕВО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Крен на корму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ВАХТЕННЫ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се главные отсеки затоплены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Все ждут приказа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НОС КОРАБЛЯ ЗАДИРАЕТСЯ И КОМНАТА НАКРЕНЯЕТСЯ ЕЩЕ БОЛЬШЕ! Бумаги летят со столов! Люди падают! У Первого помощника нет выбора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ПЕРВЫЙ ПОМОЩНИК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Команде покинуть корабль! Радировать в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центр наши координаты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ЭКРАН МОНИТОР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Радист печатает: «Совершенно секретно. Корабль Ее Величества «Неукротимый» тонет»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РАДИСТ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кричит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Каковы наши координаты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ОПЕРАТОР GPS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читает с экрана монитора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то градусов и тридцать одна минута восточной долготы 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два градуса двадцать девять минут северной широты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Пока радист набирает координаты, палуба вновь содрогается, еще больше накренившись на корму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КАПИТАН – (ЛЕСТНИЦА, КОРИДОР #5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Коридор клонится в сторону кормы, и кричащего капитана засасывает под воду, прямо в чрево бурильного аппарата, словно в мясорубк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ЭКСТ. КОРАБЛЬ «НЕУКРОТИМЫЙ» - ТУМАН - НОЧ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Нос торчит из воды, корма уже скрылась под водо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ЭКСТ. ПАЛУБА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ДВОИМ МАТРОСАМ удается спустить на воду ШЛЮПКУ. ЕЩЕ ДВОЕ перелезают через перила и прыгают в вод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КРУПНЫЙ ПЛАН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Нос задран под углом 45 градусов... На какое-то мгновение корабль замирает, а затем СКРЫВАЕТСЯ ПОД ВОДОЙ, нагоняя громадные волны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ЭКСТ. ШЛЮПКА -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Качается на волнах. Кок, пехотинец и три матроса слышат за бортом всплеск. Двое матросов вытаскивают из воды ОПЕРАТОРА СОНАРА. Тот переводит дыхание и говорит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ОПЕРАТОР СОНАРА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Шесть. И все? Только шесть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КОК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очти никто не успел добраться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до спасательных жилетов. А капитан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ОПЕРАТОР СОНАР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ожимает плечами)</w:t>
      </w:r>
    </w:p>
    <w:p>
      <w:pPr>
        <w:pStyle w:val="Style15"/>
        <w:rPr/>
      </w:pPr>
      <w:r>
        <w:rPr>
          <w:lang w:val="ru-RU"/>
        </w:rPr>
        <w:tab/>
        <w:tab/>
        <w:t>Я знаю, что Первый помощник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оставался на мостике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Один из МАТРОСОВ ЗАМЕЧАЕТ ЧТО-ТО ВДАЛИ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МАТРОС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Эй, глядите! Вон туда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НОВЫЙ РАКУРС – (СКАЛИСТЫЙ БЕРЕГ – МАЛАККСКИЙ ПРОЛИВ – НОЧЬ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 xml:space="preserve">Словно белый призрак в тумане, из пещеры выплывает ЯХТА «ДЕЛЬФИН </w:t>
      </w:r>
      <w:r>
        <w:rPr/>
        <w:t>II</w:t>
      </w:r>
      <w:r>
        <w:rPr>
          <w:lang w:val="ru-RU"/>
        </w:rPr>
        <w:t>»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ПАСАТЕЛЬНАЯ ШЛЮПК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Матросы кричат, свистят и машут руками в надежде, что их спасу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 xml:space="preserve">НАЕЗД КАМЕРЫ НА ЯХТУ «ДЕЛЬФИН </w:t>
      </w:r>
      <w:r>
        <w:rPr/>
        <w:t>II</w:t>
      </w:r>
      <w:r>
        <w:rPr>
          <w:lang w:val="ru-RU"/>
        </w:rPr>
        <w:t>» - ПАЛУБА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Элиот Хармсвей отнимает от глаз бинокль и поворачивается к ЮНГУ, который стоит рядом, у перил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риятный вечер для кораблекрушения, правда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Юнг смотрит на Хармсвея, словно на сумасшедшего. Поглощенный своими мыслями, Хармсвей вновь смотрит в бинокль... и начинает НАСВИСТЫВАТЬ первые ноты из песни «</w:t>
      </w:r>
      <w:r>
        <w:rPr/>
        <w:t>WOULDN</w:t>
      </w:r>
      <w:r>
        <w:rPr>
          <w:lang w:val="ru-RU"/>
        </w:rPr>
        <w:t>'</w:t>
      </w:r>
      <w:r>
        <w:rPr/>
        <w:t>T</w:t>
      </w:r>
      <w:r>
        <w:rPr>
          <w:lang w:val="ru-RU"/>
        </w:rPr>
        <w:t xml:space="preserve"> </w:t>
      </w:r>
      <w:r>
        <w:rPr/>
        <w:t>IT</w:t>
      </w:r>
      <w:r>
        <w:rPr>
          <w:lang w:val="ru-RU"/>
        </w:rPr>
        <w:t xml:space="preserve"> </w:t>
      </w:r>
      <w:r>
        <w:rPr/>
        <w:t>BE</w:t>
      </w:r>
      <w:r>
        <w:rPr>
          <w:lang w:val="ru-RU"/>
        </w:rPr>
        <w:t xml:space="preserve"> </w:t>
      </w:r>
      <w:r>
        <w:rPr/>
        <w:t>LOVERLY</w:t>
      </w:r>
      <w:r>
        <w:rPr>
          <w:lang w:val="ru-RU"/>
        </w:rPr>
        <w:t xml:space="preserve">» из мюзикла «Моя прекрасная леди». </w:t>
      </w:r>
      <w:r>
        <w:rPr/>
        <w:t>("All I want is a room somewhere, far away from the cold night air")</w:t>
      </w:r>
    </w:p>
    <w:p>
      <w:pPr>
        <w:pStyle w:val="Style15"/>
        <w:rPr/>
      </w:pPr>
      <w:r>
        <w:rPr/>
      </w:r>
    </w:p>
    <w:p>
      <w:pPr>
        <w:pStyle w:val="Style15"/>
        <w:rPr>
          <w:lang w:val="ru-RU"/>
        </w:rPr>
      </w:pPr>
      <w:r>
        <w:rPr>
          <w:lang w:val="ru-RU"/>
        </w:rPr>
        <w:t>СПАСАТЕЛЬНАЯ ШЛЮПКА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Пока все моряки кричат, Оператор сонара замечает в воде какое-то движение: что-то с огромной скоростью приближается к шлюпк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лышен гул. Вода вскипает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И вдруг – откуда ни возьмись – днище шлюпки начинает таранить «Червь». Щепки от лодки летят в разные стороны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 xml:space="preserve">ЯХТА «ДЕЛЬФИН </w:t>
      </w:r>
      <w:r>
        <w:rPr/>
        <w:t>II</w:t>
      </w:r>
      <w:r>
        <w:rPr>
          <w:lang w:val="ru-RU"/>
        </w:rPr>
        <w:t>»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Хармсвей с улыбкой опускает бинокль. Появляется Стампер и вручает Хармсвею листок бумаг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ТАМПЕР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Мы расшифровали их последнюю радиограмм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Хармсвей изучает листок и улыбаетс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Отлично. Корабль будут искать в милях отсюд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затем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риступаем ко второй фазе. Запускайте водолазов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С этими словами Хармсвей поворачивается и идет прочь, продолжая весело насвистывать  "Wouldn't It Be Love</w:t>
      </w:r>
      <w:r>
        <w:rPr/>
        <w:t>r</w:t>
      </w:r>
      <w:r>
        <w:rPr>
          <w:lang w:val="ru-RU"/>
        </w:rPr>
        <w:t>ly."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тампер смотрит на Юнга. Хармсвей злорадно улыбаетс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ЮНГ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лышали приказ? Запускайте водолазов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 xml:space="preserve">НОВЫЙ РАКУРС – БОРТ ЯХТЫ «ДЕЛЬФИН </w:t>
      </w:r>
      <w:r>
        <w:rPr/>
        <w:t>II</w:t>
      </w:r>
      <w:r>
        <w:rPr>
          <w:lang w:val="ru-RU"/>
        </w:rPr>
        <w:t>» - НОЧЬ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ЧЕТВЕРО ВОДОЛАЗОВ закончили погрузку оборудования в ШЛЮПКУ, стоящую рядом с яхтой. Теперь они отплывают прочь, в туман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ЭКСТ. ЛОНДОН – РЕСТОРАН «БИБЕНДАМ» - НОЧ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Роскошное здание на Фулхем-роуд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РЕСТОРАН «БИБЕНДАМ»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МОЛОДАЯ ЖЕНЩИНА щебечет, глядя на Бонда. Тот старается сохранять хорошую мину. Это явно их первое свидание, и оно явно не клеитс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ЖЕНЩИНА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е могу поверить, что мы наконец-то встретились!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А чем конкретно ты занимаешься в госдепартаменте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осле паузы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Что-то вроде... «Связи с общественностью»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ЖЕНЩИНА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Как здорово! Ты, наверное, столько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знаменитостей повидал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хочет ответить, но его прерывает МЕТРДОТЕЛ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МЕТРДОТЕЛЬ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ростите, мистер Бонд? Вас к телефон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извиняется перед девушко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НОВЫЙ РАКУРС - БОНД У ТЕЛЕФОНА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берет трубку и, не сказав «Алло», возмущается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/>
      </w:pPr>
      <w:r>
        <w:rPr>
          <w:lang w:val="ru-RU"/>
        </w:rPr>
        <w:tab/>
        <w:tab/>
        <w:t>Манипенни! Ты рано! Мы же договорились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что ты позвонишь, когда..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напрягается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Да. Понял. Через двадцать мину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ЭКСТ. ЛОНДОНСКИЙ ЦЕНТРАЛЬНЫЙ БАНК - НОЧ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Автомобиль Бонда со свистом проносится мимо ФУРГОНА с рекламой «ЗАВТРА» («Газета, которая никогда не лжет») и въезжает в главные ворота банк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КОНФЕРЕНЦ-ЗАЛ – БАНК - НОЧ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АДМИРАЛ РОБАК бросает свирепый взгляд на МИНИСТРА ДЖОНСТОУНА, который входит в комнату и приветствует М, ТАННЕРА, КАЗНАЧЕЯ и прочих ВОЕННЫХ и ШТАТСКИХ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МИНИСТР ДЖОНСТОУН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Добрый вечер. Я только что разговаривал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 Премьер министром на экономическом саммите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в Токио. Через час он ожидает от нас</w:t>
      </w:r>
    </w:p>
    <w:p>
      <w:pPr>
        <w:pStyle w:val="Style15"/>
        <w:ind w:left="1440" w:hanging="0"/>
        <w:rPr>
          <w:lang w:val="ru-RU"/>
        </w:rPr>
      </w:pPr>
      <w:r>
        <w:rPr>
          <w:lang w:val="ru-RU"/>
        </w:rPr>
        <w:t>полный отчет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ауза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Для тех, кто еще не в курсе, примерно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сорок минут назад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АДМИРАЛ РОБАК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еребивая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Я прошу прощения, но..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все смотрят на него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Формально я против этой встречи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Учитывая создавшуюся ситуацию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и необходимость сохранения</w:t>
      </w:r>
    </w:p>
    <w:p>
      <w:pPr>
        <w:pStyle w:val="Style15"/>
        <w:ind w:left="1440" w:hanging="0"/>
        <w:rPr>
          <w:lang w:val="ru-RU"/>
        </w:rPr>
      </w:pPr>
      <w:r>
        <w:rPr>
          <w:lang w:val="ru-RU"/>
        </w:rPr>
        <w:t>строжайшей секретности, я не вижу</w:t>
      </w:r>
    </w:p>
    <w:p>
      <w:pPr>
        <w:pStyle w:val="Style15"/>
        <w:ind w:left="1440" w:hanging="0"/>
        <w:rPr>
          <w:lang w:val="ru-RU"/>
        </w:rPr>
      </w:pPr>
      <w:r>
        <w:rPr>
          <w:lang w:val="ru-RU"/>
        </w:rPr>
        <w:t>причин, по которым нам следует</w:t>
      </w:r>
    </w:p>
    <w:p>
      <w:pPr>
        <w:pStyle w:val="Style15"/>
        <w:ind w:left="1440" w:hanging="0"/>
        <w:rPr>
          <w:lang w:val="ru-RU"/>
        </w:rPr>
      </w:pPr>
      <w:r>
        <w:rPr>
          <w:lang w:val="ru-RU"/>
        </w:rPr>
        <w:t>вовлекать в это дело авиацию,</w:t>
      </w:r>
    </w:p>
    <w:p>
      <w:pPr>
        <w:pStyle w:val="Style15"/>
        <w:ind w:left="1440" w:hanging="0"/>
        <w:rPr>
          <w:lang w:val="ru-RU"/>
        </w:rPr>
      </w:pPr>
      <w:r>
        <w:rPr>
          <w:lang w:val="ru-RU"/>
        </w:rPr>
        <w:t>армию и МИ-6.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ауза, М и Таннер обмениваются взглядом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Это личное дело флота и только ег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МИНИСТР ДЖОНСТОУН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в бешенстве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Адмирал, вы хотите сказать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Его отвлекает ЩЕЛЧОК ОТКРЫВАЕМОЙ ДВЕРИ. Все оборачиваются и видят, как в комнату входит БОНД, в ПОЛНОМ МОРСКОМ ОБМУНДИРОВАНИИ. М еле сдерживает улыбк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Простите, что опоздал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M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ообще-то, вы как раз воврем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оборачивается к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Адмирал Робак, вы, кажется, уже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знакомы с коммандером Бондом?</w:t>
      </w:r>
    </w:p>
    <w:p>
      <w:pPr>
        <w:pStyle w:val="Style15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АДМИРАЛ РОБАК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обескуражен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Да, конечн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Рад наконец-то познакомиться с вами личн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садится. М бросает взгляд на Джонстоуна, чтобы тот продолжал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МИНИСТР ДЖОНСТОУН</w:t>
      </w:r>
    </w:p>
    <w:p>
      <w:pPr>
        <w:pStyle w:val="Style15"/>
        <w:rPr/>
      </w:pPr>
      <w:r>
        <w:rPr>
          <w:lang w:val="ru-RU"/>
        </w:rPr>
        <w:tab/>
        <w:tab/>
        <w:t>Как я уже говорил, примерно сорок пять минут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азад мы получили сигнал СОС с «Неукротимого»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ab/>
        <w:t>(включает на экране карту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удя по инфракрасным снимкам со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путника, которые предоставил нам господин Таннер</w:t>
      </w:r>
    </w:p>
    <w:p>
      <w:pPr>
        <w:pStyle w:val="Style15"/>
        <w:rPr/>
      </w:pPr>
      <w:r>
        <w:rPr>
          <w:lang w:val="ru-RU"/>
        </w:rPr>
        <w:tab/>
        <w:tab/>
        <w:t>из МИ-6, корабль затерялся где-то здесь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к югу от Каула Лумпур, откуда поступила</w:t>
      </w:r>
    </w:p>
    <w:p>
      <w:pPr>
        <w:pStyle w:val="Style15"/>
        <w:rPr/>
      </w:pPr>
      <w:r>
        <w:rPr>
          <w:lang w:val="ru-RU"/>
        </w:rPr>
        <w:tab/>
        <w:tab/>
        <w:t>последняя радиограмм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----------------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ЭКСТ. МАЛАККСКИЙ ПРОЛИВ – ТУМАН - НОЧ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 xml:space="preserve">На переднем плане – пустая шлюпка, на заднем – «ДЕЛЬФИН </w:t>
      </w:r>
      <w:r>
        <w:rPr/>
        <w:t>II</w:t>
      </w:r>
      <w:r>
        <w:rPr>
          <w:lang w:val="ru-RU"/>
        </w:rPr>
        <w:t>», с перил свисает гибкая труба, исчезающая в вод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ИНТ. МОСТИК - ЯХТА «ДЕЛЬФИН II» - НОЧ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тампер сидит за пультом управления «червем», сжимая в руке джойстик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ТАМПЕР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одолазы уже почти на мест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Хармсвей и Юнг заглядывают ему через плечо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ЭКРАН -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ПОДВОДНАЯ камера «червя» направлена на ЧЕТЫРЕХ ВОДОЛАЗОВ с ФАКЕЛАМИ и СВАРОЧНЫМИ АППАРАТАМИ в руках. Они собираются проникнуть в ОТВЕРСТИЕ в корпусе «Неукротимого»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(Помимо этого на экране – масса чисел: показания приборов, встроенных в «червь», а также - количество кислорода в водолазных костюмах.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ОД ВОДОЙ – ЭКСТ. «НЕУКРОТИМЫЙ»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«Червь» следует за водолазами внутрь корпус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 ТОЧКИ ЗРЕНИЯ «ЧЕРВЯ» – ИНТ. МАШИННОЕ ОТДЕЛЕНИЕ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Водолазы проплывают мимо осколков и мертвых тел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ТО ЖЕ САМОЕ – НА ЭКРАНЕ МОНИТОРА – С ТОЧКИ ЗРЕНИЯ «ЧЕРВЯ»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в микрофон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Теперь вправо, по направлению к корм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Водолазы следуют инструкции, вслед за ними плывет «червь». Мы попадаем в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КОРИДОР – ПОД ВОДОЙ – ИНТ. «НЕУКРОТИМЫЙ»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Водолазы и «червь» подплывают к ЛЮКУ, ЗАПЕРТОМУ НА ЗАСОВЫ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Водолазы зажигают сварочные аппараты и пытаются прорезать метал... Но безуспешн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ЭКРАН – С ТОЧКИ ЗРЕНИЯ «ЧЕРВЯ»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Один из водолазов поворачивается к камере и ГОВОРИТ в микрофон, спрятанный в шлеме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ВОДОЛАЗ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голос в динамике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Это титан. Нам его не разрезат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МОСТИК «ДЕЛЬФИНА»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тампер поворачивается к Хармсвею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ТАМПЕР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Предоставьте это мн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 (в микрофон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Водолазам отплыть в сторон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ОД ВОДОЙ – КОРИДОР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«Червь» подплывает к люку. Щиток закрывает объектив, и бур оживае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НАЕЗД КАМЕРЫ НА «ЧЕРВЯ» – В момент соприкосновения с титановыми задрайками лезвия буру на секунду заедае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КАМЕРА ЕЩЕ БЛИЖЕ – Один из УРАНОВЫХ ЗУБЦОВ не выдерживает нагрузки и откалывается. Бур вновь начинает вращатьс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НОВЫЙ РАКУРС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Разрезав титановые задрайки, «червь» уже легко проходит сквозь стальную дверь. Из отсека через отверстие вырываются пузыри с воздухом. Водолазы отодвигают бур в сторону. Двое, с фонариками, проникают внутрь. Следом – «червь». Остальные два остаются снаружи, чтобы травить гибкую трубу, подсоединенную к бур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ТРЮМ – ПОД ВОДОЙ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Фонари водолазов освещают содержимое трюмов: СТОПКИ ЗОЛОТЫХ СЛИТКОВ, одна за друго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МОСТИК - ЯХТА «ДЕЛЬФИН II»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Хармсвей смотрит в экран монитор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Господа, мы нашли настоящую золотую жилу..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а четыре минуты раньше намеченног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ТРЮМ – ПОД ВОДОЙ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«Червь» прячет свой «глаз», оживает и вгрызается в первую стопку золотых слитков. Проходит сквозь них, как нож сквозь масл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КОНФЕРЕНЦ-ЗАЛ – БАНК АНГЛИИ – НОЧ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Очень быстро назревает скандал. Каждый готов обвинить другого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МИНИСТР ДЖОНСТОУН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не веря своим ушам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Одна треть золотого резерва Британии?!?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ауза)</w:t>
      </w:r>
    </w:p>
    <w:p>
      <w:pPr>
        <w:pStyle w:val="Style15"/>
        <w:rPr/>
      </w:pPr>
      <w:r>
        <w:rPr>
          <w:lang w:val="ru-RU"/>
        </w:rPr>
        <w:tab/>
        <w:tab/>
        <w:t>Какая бестолочь проворонила..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смотрит на казначея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колько это будет? Десять миллиардов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долларов США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КАЗНАЧЕ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виновато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Где-то так. В зависимости от курса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МИНИСТР ДЖОНСТОУН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игнорирует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Как, черт возьми, наше золото оказалось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в этом корабле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АДМИРАЛ РОБАК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Мы переправляли его из Гонконга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о приказу Казначейств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КАЗНАЧ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о время Холодной войны мы хранил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треть запаса в Америке, а еще треть –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 Гонконге, на случай ядерного удара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И теперь, когда Гонконг переходит Китаю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МИНИСТР ДЖОНСТОУН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А почему без конвоя?!?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очему он шел без радара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АДМИРАЛ РОБАК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Мне не нравится ваш тон, сэр. У меня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пропали люди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МИНИСТР ДЖОНСТОУН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А у меня вся Британская экономика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на гране краха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вмешивается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Господин министр..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все оборачиваются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есмотря на то, что МИ-6 не была</w:t>
      </w:r>
    </w:p>
    <w:p>
      <w:pPr>
        <w:pStyle w:val="Style15"/>
        <w:ind w:left="720" w:firstLine="720"/>
        <w:rPr/>
      </w:pPr>
      <w:r>
        <w:rPr>
          <w:lang w:val="ru-RU"/>
        </w:rPr>
        <w:t>задействована в этой операции, я вынужден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стать на сторону Адмирал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Робак с нескрываемым удивлением смотрит на Бонда. Тот продолжает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Тишина в эфире сохранялась в целях безопасности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 противном случае любая страна – ил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отдельная личность, - обладающая мощной ракетой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могла засечь сигнал с нашего корабля 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отопить ег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ауза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То же самое случилось с «Шеффилдом» в Фолкленд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ауза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 тех пор это обязательное условие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ри транспортировке любого ценного груз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МИНИСТР ДЖОНСТОУН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хмурится)</w:t>
      </w:r>
    </w:p>
    <w:p>
      <w:pPr>
        <w:pStyle w:val="Style15"/>
        <w:rPr/>
      </w:pPr>
      <w:r>
        <w:rPr>
          <w:lang w:val="ru-RU"/>
        </w:rPr>
        <w:tab/>
        <w:tab/>
        <w:t>Что ж, по крайней мере, мы знаем, где золото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Когда на место прибудут корабли спасения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АДМИРАЛ РОБАК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Через 36 часов. Они уже вышли из Персидского залив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МИНИСТР ДЖОНСТОУН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адеюсь, через 36 часов все золото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будет поднято со дна. А до того момента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я приказываю вам тоже сохранять тишину</w:t>
      </w:r>
    </w:p>
    <w:p>
      <w:pPr>
        <w:pStyle w:val="Style15"/>
        <w:ind w:left="1440" w:hanging="0"/>
        <w:rPr>
          <w:lang w:val="ru-RU"/>
        </w:rPr>
      </w:pPr>
      <w:r>
        <w:rPr>
          <w:lang w:val="ru-RU"/>
        </w:rPr>
        <w:t>в эфире. Ради экономики нашей страны -</w:t>
      </w:r>
    </w:p>
    <w:p>
      <w:pPr>
        <w:pStyle w:val="Style15"/>
        <w:ind w:left="1440" w:hanging="0"/>
        <w:rPr>
          <w:lang w:val="ru-RU"/>
        </w:rPr>
      </w:pPr>
      <w:r>
        <w:rPr>
          <w:lang w:val="ru-RU"/>
        </w:rPr>
        <w:t>ни слова НАТО, прессе и ЦРУ!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смотрит на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... И раз уж коммандер Бонд такой эксперт</w:t>
      </w:r>
    </w:p>
    <w:p>
      <w:pPr>
        <w:pStyle w:val="Style15"/>
        <w:rPr/>
      </w:pPr>
      <w:r>
        <w:rPr>
          <w:lang w:val="ru-RU"/>
        </w:rPr>
        <w:tab/>
        <w:tab/>
        <w:t>в этой области, то пусть участвует в этом деле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 качестве наблюдателя. Все согласны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РОБАК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Д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Д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M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Как скажет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ЭКСТ. ЯХТА «ДЕЛЬФИН </w:t>
      </w:r>
      <w:r>
        <w:rPr/>
        <w:t>II</w:t>
      </w:r>
      <w:r>
        <w:rPr>
          <w:lang w:val="ru-RU"/>
        </w:rPr>
        <w:t>» - НОЧ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Хармсвей прогуливается по палубе, наблюдая за операцией: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ПОМПА закачивает через ГИБКУЮ ТРУБУ, подсоединенную к «ЧЕРВЮ», смесь ВОДЫ и ЗОЛОТЫХ ОСКОЛКОВ, которая, в свою очередь, течет по ЖЕЛОБУ в приготовленный РЕЗЕРВУАР, где вода стекает за борт.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 xml:space="preserve">РЕЗЕРВУАР – 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Осколки золота водопадом текут в трюм...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Хармсвей подставляет руку и набирает горсть золота. К нему подходит Стампер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Запомните золотое правило, мистер Стампер: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равит миром тот, у кого золот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росает кусок золото обратно в трю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ертолет готов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ТАМПЕР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Бак заправлен. Ждут только вас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Отлично. Мне нужно в Гонконг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ХОЛЛ – ЛОНДОНСКИЙ БАНК – НОЧЬ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М и Бонд идут по холлу к выход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M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... Вы становитесь настоящим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политиком, 007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У меня превосходный учител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бросает на нее взгляд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«Обязательно наденьте форму»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Благодарю за сове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M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ропускает мимо ушей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Что вы скажете по поводу этого дела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 нем есть масса неувязок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Они подходят к какой-то двери. Бонд открывает ее и продолжает говорить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К примеру, эти инфракрасные снимки со спутника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и тепловых следов, ни огня, ни взрывов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Если этот корабль затонул там, где нам сказали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а месте трагедии должно было остаться тепловое пятн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M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Саботаж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Фрегат водоизмещением в три тысячи тонн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не мог просто испаритьс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М кивает и проходит в дверь. Бонд – следо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ЭКСТ. БАНК – НОЧЬ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M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Я уже связалась с нашей станцией в Куала Лумпур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Они уже инструктируют местного связног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ауза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ы должны найти это золото и вернут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и М подошли к автомобилю шефа. Дверь уже открыт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... Кажется, Элиот Хармсвей только что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ереместил свой главный офис в Куала Лумпур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М оборачивается и окатывает Бонда ледяным взглядом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M</w:t>
      </w:r>
    </w:p>
    <w:p>
      <w:pPr>
        <w:pStyle w:val="Style15"/>
        <w:rPr/>
      </w:pPr>
      <w:r>
        <w:rPr>
          <w:lang w:val="ru-RU"/>
        </w:rPr>
        <w:tab/>
        <w:tab/>
        <w:t>Я должна вас разочаровать, 007: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это только в кино мегаманьяк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троят себе логова в потухших вулканах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заполняют их большегрудыми красотками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осле чего угрожают всему миру ядерным ударом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</w:r>
    </w:p>
    <w:p>
      <w:pPr>
        <w:pStyle w:val="Style15"/>
        <w:rPr>
          <w:lang w:val="ru-RU"/>
        </w:rPr>
      </w:pPr>
      <w:r>
        <w:rPr>
          <w:lang w:val="ru-RU"/>
        </w:rPr>
        <w:t>Бонд хочет уже возмутиться, но М продолжает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M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Это дело закрыто. Итальянские власт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остановили, что девушка покончила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жизнь самоубийством. Нам и так стоило больших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трудов скрыть ваше имя от журналистов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Для нас всех будет лучше..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ab/>
        <w:t>(пауза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если вы займетесь поиском золота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а не сведением личных счетов с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Элиотом Хармсвеем.</w:t>
      </w:r>
    </w:p>
    <w:p>
      <w:pPr>
        <w:pStyle w:val="Style15"/>
        <w:rPr/>
      </w:pPr>
      <w:r>
        <w:rPr/>
      </w:r>
    </w:p>
    <w:p>
      <w:pPr>
        <w:pStyle w:val="Style15"/>
        <w:rPr>
          <w:lang w:val="ru-RU"/>
        </w:rPr>
      </w:pPr>
      <w:r>
        <w:rPr>
          <w:lang w:val="ru-RU"/>
        </w:rPr>
        <w:t>ЭКСТ. ШТАБ-КВАРТИРА ХАРМСВЕЯ (БАНК “ГОНКОНГ И ШАНХАЙ”) – ГОНКОНГ - СУМЕРКИ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Субтитры: ГОНКОНГ.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Вертолет Хармсвея примостился на верхушке знаменитого здания, будто собранного из конструктор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ИНТ. ПЕНТХАУС – СУМЕРКИ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ЕЧАТЬ С КИТАЙСКИМИ ИЕРОГЛИФАМИ с силой опускается на лист документа. ГЕНЕРАЛ ЛИ (из Китайской армии) сидит в окружении адвокатов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ГЕНЕРАЛ Л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А вот и пятый документ. Распишитесь на нем -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и сделка оформлен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Документ передают ХАРМСВЕЮ, который сидит рядом со своими юристами. Один из них ВЗВОЛНОВАННО ШЕПЧЕТ ХАРМСВЕЮ НА УХО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МОЛОДОЙ КИТАЙСКИЙ АДВОКАТ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ы уверены? Если бы мы подождали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Хармсвей отмахивается, чтобы адвокат замолчал. Обращается к генералу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Генерал Ли, мой юный коллега хочет сказать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что если бы я подождал еще год,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то, возможно, смог бы продать это</w:t>
      </w:r>
    </w:p>
    <w:p>
      <w:pPr>
        <w:pStyle w:val="Style15"/>
        <w:ind w:left="1440" w:hanging="0"/>
        <w:rPr>
          <w:lang w:val="ru-RU"/>
        </w:rPr>
      </w:pPr>
      <w:r>
        <w:rPr>
          <w:lang w:val="ru-RU"/>
        </w:rPr>
        <w:t>здание подорож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осле паузы – грустным тоном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Он твердо верит в Гонконг.</w:t>
      </w:r>
    </w:p>
    <w:p>
      <w:pPr>
        <w:pStyle w:val="Style15"/>
        <w:ind w:left="720" w:firstLine="720"/>
        <w:rPr/>
      </w:pPr>
      <w:r>
        <w:rPr>
          <w:lang w:val="ru-RU"/>
        </w:rPr>
        <w:t>Как когда-то в Гонконг верили моих предки.</w:t>
      </w:r>
    </w:p>
    <w:p>
      <w:pPr>
        <w:pStyle w:val="Style15"/>
        <w:ind w:left="720" w:firstLine="720"/>
        <w:rPr/>
      </w:pPr>
      <w:r>
        <w:rPr>
          <w:lang w:val="ru-RU"/>
        </w:rPr>
        <w:t>Что принесло им несомненные результаты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Вокруг стола – нервный смех, но генерал остается невозмути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 (продолжает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И все же пытаться получить из этого здания</w:t>
      </w:r>
    </w:p>
    <w:p>
      <w:pPr>
        <w:pStyle w:val="Style15"/>
        <w:ind w:left="720" w:firstLine="720"/>
        <w:rPr/>
      </w:pPr>
      <w:r>
        <w:rPr>
          <w:lang w:val="ru-RU"/>
        </w:rPr>
        <w:t xml:space="preserve">большую прибыль противоречило бы духу </w:t>
      </w:r>
      <w:r>
        <w:rPr/>
        <w:t>guanchi</w:t>
      </w:r>
      <w:r>
        <w:rPr>
          <w:lang w:val="ru-RU"/>
        </w:rPr>
        <w:t xml:space="preserve"> –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чувству взаимного доверия и обязательства.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К тому же это нарушило бы древние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 xml:space="preserve">принципы </w:t>
      </w:r>
      <w:r>
        <w:rPr/>
        <w:t>feng</w:t>
      </w:r>
      <w:r>
        <w:rPr>
          <w:lang w:val="ru-RU"/>
        </w:rPr>
        <w:t xml:space="preserve"> </w:t>
      </w:r>
      <w:r>
        <w:rPr/>
        <w:t>shui</w:t>
      </w:r>
      <w:r>
        <w:rPr>
          <w:lang w:val="ru-RU"/>
        </w:rPr>
        <w:t xml:space="preserve"> 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ab/>
        <w:tab/>
        <w:t>(пауза)</w:t>
      </w:r>
    </w:p>
    <w:p>
      <w:pPr>
        <w:pStyle w:val="Style15"/>
        <w:rPr/>
      </w:pPr>
      <w:r>
        <w:rPr>
          <w:lang w:val="ru-RU"/>
        </w:rPr>
        <w:tab/>
        <w:tab/>
        <w:t>причина, по которой мы подписываем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ять документов вместо несчастливого числа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четыре, и из-за чего на крыше этого здания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установлена пятая, неработающая,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вентиляционная шахта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ab/>
        <w:t>(пауза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ода и ветер, огонь и дождь,</w:t>
      </w:r>
    </w:p>
    <w:p>
      <w:pPr>
        <w:pStyle w:val="Style15"/>
        <w:ind w:left="720" w:firstLine="720"/>
        <w:rPr/>
      </w:pPr>
      <w:r>
        <w:rPr>
          <w:lang w:val="ru-RU"/>
        </w:rPr>
        <w:t xml:space="preserve">земля и небо – все это </w:t>
      </w:r>
      <w:r>
        <w:rPr/>
        <w:t>feng</w:t>
      </w:r>
      <w:r>
        <w:rPr>
          <w:lang w:val="ru-RU"/>
        </w:rPr>
        <w:t xml:space="preserve"> </w:t>
      </w:r>
      <w:r>
        <w:rPr/>
        <w:t>shui</w:t>
      </w:r>
      <w:r>
        <w:rPr>
          <w:lang w:val="ru-RU"/>
        </w:rPr>
        <w:t>.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Гармония с природо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ГЕНЕРАЛ Л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... Весьма красноречиво, сэр Элио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Благодарю вас, генерал Ли. А теперь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озвольте, я подпишу последний документ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Он нажимает пером ручки на лист, и ТА ЛОМАЕТСЯ. У всех озабоченный вид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 (продолжая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Тысяча извинений. Мистер Стампер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Стоящий за спиной Стампер дает ему другую ручку. Хармсвей с невинным видом начинает подписываться КРАСНЫМИ ЧЕРНИЛАМИ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ГЕНЕРАЛ Л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эр Элиот! Красные чернила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Ой! Как это глупо с моей стороны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Еще один дурной знак. Дайте мне вашу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Хармсвей берет у генерала Ли ручку и ставит на документе размашистую роспис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ЭКСТ. КРЫША ЗДАНИЯ ХАРМСВЕЯ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Стоя под вращающимися лопастями вертолета, Хармсвей прощается с генералом Ли. Затем вместе со Стампером залезает в кабину вертолет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ВЕРТОЛЕТ -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Пока Хармсвей машет рукой из окна, вертолет взлетает, и мы видим, что к одной из ЛЫЖ прикреплен МЕТАЛЛИЧЕСКИЙ КАБЕЛ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КРУПНЫМ ПЛАНОМ -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Кабель тянется к катушке, закрепленной на ПЯТОЙ ВЕНТИЛЯЦИОННОЙ ШАХТЕ, о которой и говорил Хармсве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ВЕРТОЛЕТ – В ВОЗДУХЕ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Хармсвей откупоривает бутылку шампанског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Древний китайский тост за наших друзей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ВЕРТОЛЕТНАЯ ПЛОЩАДКА НА КРЫШЕ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Генерал замечает НАТЯГИВАЮЩИЙСЯ КАБЕЛЬ, и на его лице появляется гримаса ужас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ИНТ. ВЕРТОЛЕТ / ВИД КРЫШИ -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Хармсвей наблюдает из окна, как ВЕНТИЛЯЦИОННАЯ ТРУБА ОБРУШИВАЕТСЯ на генерала и его помощников, словно на стаю крыс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илот вертолета перерезает кабель, и Хармсвей поднимает бокал шампанского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/>
      </w:pPr>
      <w:r>
        <w:rPr>
          <w:lang w:val="ru-RU"/>
        </w:rPr>
        <w:tab/>
        <w:tab/>
        <w:t>Итак, враг в замешательстве.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А через 48 часов это здание –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равно как и весь Гонконг –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все равно исчезне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ВИД С ВОЗДУХА – НЕБО НАД МАЛАККСКИМ ПРОЛИВОМ – ДЕНЬ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РИТАНСКИЙ ВОЕННЫЙ САМОЛЕТ «</w:t>
      </w:r>
      <w:r>
        <w:rPr/>
        <w:t>C</w:t>
      </w:r>
      <w:r>
        <w:rPr>
          <w:lang w:val="ru-RU"/>
        </w:rPr>
        <w:t>-130», пролетая на низкой высоте, сбрасывает в воду буйки. Самолет улетает, и теперь мы видим БРИТАНСКИЙ ВЕРТОЛЕТ «СИ-КИНГ», нависший над отмеченным место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ВЕРТОЛЕТ «СИ-КИНГ» - В ВОЗДУХЕ - ДЕН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держит в руках карту канала. Стоит за спинами ЧЛЕНОВ ЭКИПАЖА, сидящих за радаром, сонаром и навигационной панелью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ЛЕТЧИК #1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Дно на расстоянии тридцати фантомов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ЛЕТЧИК #2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ичего не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Он должен быть прямо под нам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Раздается ПРОНЗИТЕЛЬНЫЙ ЗВУК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ОПЕРАТОР #2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огодите... Я что-то засек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Где? Что это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Оператор указывает на один из мониторов. На экране – СГЕНЕРИРОВАННЫЙ КОМПЬЮТЕРОМ РЕЛЬЕФ МОРСКОГО ДНА, вдали – СЛАБО РАЗЛИЧИМЫЕ ОЧЕРТАНИЯ БОЕВОГО КОРАБЛ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ОПЕРАТОР #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Пока не уверен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Набирает на клавиатуре какую-то команду – и на экране монитора возникает 3-х мерное изображение лодки, а также поток информации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ОПЕРАТОР #2</w:t>
      </w:r>
    </w:p>
    <w:p>
      <w:pPr>
        <w:pStyle w:val="Style15"/>
        <w:rPr>
          <w:highlight w:val="yellow"/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«</w:t>
      </w:r>
      <w:r>
        <w:rPr/>
        <w:t>Shinjuku</w:t>
      </w:r>
      <w:r>
        <w:rPr>
          <w:lang w:val="ru-RU"/>
        </w:rPr>
        <w:t>». Японский десантный корабль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времен Второй Мирово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Сделаем еще один круг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ВТОРОЙ ПИЛОТ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громким голосом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У нас гости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Все смотрят вниз и видят лодку компании </w:t>
      </w:r>
      <w:r>
        <w:rPr/>
        <w:t>HNN</w:t>
      </w:r>
      <w:r>
        <w:rPr>
          <w:lang w:val="ru-RU"/>
        </w:rPr>
        <w:t>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Уберите их отсюд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 xml:space="preserve">НОВЫЙ РАКУРС – ЭКС. ВЕРТОЛЕТ «СИ-КИНГ» и ЛОДКА </w:t>
      </w:r>
      <w:r>
        <w:rPr/>
        <w:t>HNN</w:t>
      </w:r>
      <w:r>
        <w:rPr>
          <w:lang w:val="ru-RU"/>
        </w:rPr>
        <w:t>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Вертолет зависает над лодкой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ПИЛОТ (в динамик)</w:t>
      </w:r>
    </w:p>
    <w:p>
      <w:pPr>
        <w:pStyle w:val="Style15"/>
        <w:rPr/>
      </w:pPr>
      <w:r>
        <w:rPr>
          <w:lang w:val="ru-RU"/>
        </w:rPr>
        <w:tab/>
        <w:tab/>
        <w:t>Немедленно покиньте территорию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емедленно покиньте территорию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ЭКСТ. ШТАБ-КВАРТИРА </w:t>
      </w:r>
      <w:r>
        <w:rPr/>
        <w:t>HNN</w:t>
      </w:r>
      <w:r>
        <w:rPr>
          <w:lang w:val="ru-RU"/>
        </w:rPr>
        <w:t xml:space="preserve"> (БАШНИ «</w:t>
      </w:r>
      <w:r>
        <w:rPr/>
        <w:t>PETRONAS</w:t>
      </w:r>
      <w:r>
        <w:rPr>
          <w:lang w:val="ru-RU"/>
        </w:rPr>
        <w:t>») – КУАЛА ЛУМПУР - ДЕН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 xml:space="preserve">Перед нами – самое высокое в мире здание: башни </w:t>
      </w:r>
      <w:r>
        <w:rPr/>
        <w:t>Petronas</w:t>
      </w:r>
      <w:r>
        <w:rPr>
          <w:lang w:val="ru-RU"/>
        </w:rPr>
        <w:t xml:space="preserve"> высотой в 1500 футов. (Их дизайн – будто порождение воображений Фрица Ланга и Герберта Уэллса.) На 50 этаже башни соединяет друг с другом застекленный мост-туннель..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ИНТ. ЗАСТЕКЛЕННЫЙ МОСТ-ТУННЕЛЬ – (ШТАБ-КВАРТИРА </w:t>
      </w:r>
      <w:r>
        <w:rPr/>
        <w:t>HNN</w:t>
      </w:r>
      <w:r>
        <w:rPr>
          <w:lang w:val="ru-RU"/>
        </w:rPr>
        <w:t>) - ДЕНЬ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Элиот Хармсвей выходит из лифта (в башне #1), где его встречает группа ассистентов. Не останавливаясь, магнат идет по мосту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МОЛОДОЙ АССИСТЕНТ #1</w:t>
      </w:r>
    </w:p>
    <w:p>
      <w:pPr>
        <w:pStyle w:val="Style15"/>
        <w:rPr/>
      </w:pPr>
      <w:r>
        <w:rPr>
          <w:lang w:val="ru-RU"/>
        </w:rPr>
        <w:tab/>
        <w:tab/>
        <w:t>Доброе утро, сэр Элиот! Добро пожаловать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 Куала Лумпур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/>
      </w:pPr>
      <w:r>
        <w:rPr>
          <w:lang w:val="ru-RU"/>
        </w:rPr>
        <w:tab/>
        <w:tab/>
        <w:t>Всем доброе утро. Что у нас нового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 xml:space="preserve">СЕКРЕТАРЬ еле поспевает за Хармсвеем, зачитывая из блокнота. Они направляются в башню #2, где расположен главный приемный кабинет агентства </w:t>
      </w:r>
      <w:r>
        <w:rPr/>
        <w:t>HNN</w:t>
      </w:r>
      <w:r>
        <w:rPr>
          <w:lang w:val="ru-RU"/>
        </w:rPr>
        <w:t>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ЕКРЕТАРЬ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Канадский премьер-министр желает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встретится с вами за ленчем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 следующий раз, когда буду в Канаде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ЕКРЕТАРЬ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Звонил этот кандидат в президенты США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и жаловался по поводу секс-сканадала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ышлите ему 10000 долларов в помощь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редвыборной кампании и объясните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что я не отвечаю за то, что пишут мои журналисты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ЕКРЕТАРЬ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Банкиры ждут вашего ответа по поводу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бразильских телестанци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Не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ЕКРЕТАРЬ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Королева пригласила вас на ужин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Да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ЕКРЕТАРЬ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 9:30 – встреча с редакторами новосте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Отличн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ройдя по туннелю, они минуют приемную и попадают в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ИНТ. КОНФЕРЕНЦ-ЗАЛ – ШТАБ-КВАРТИРА </w:t>
      </w:r>
      <w:r>
        <w:rPr/>
        <w:t>HNN</w:t>
      </w:r>
      <w:r>
        <w:rPr>
          <w:lang w:val="ru-RU"/>
        </w:rPr>
        <w:t xml:space="preserve"> - ДЕНЬ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ЧАСТИЧНО ПРИКРЫТЫЕ СТАВНИ на стеклянных стенах скрывают ГИГАНТСКИЙ ГЛАВНЫЙ ЗАЛ ЦЕНТРА НОВОСТЕЙ. (Мы увидим его во всем своем великолепии позже). А пока Хармсвея приветствуют ДЕСЯТОК ОЖИВЛЕННЫХ РЕДАКТОРОВ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 добрым утром, мои дорогие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золотоискатели. Какими безобразиями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мы порадуем мир сегодня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РЕДАКТОР НОВОСТЕЙ #1</w:t>
      </w:r>
    </w:p>
    <w:p>
      <w:pPr>
        <w:pStyle w:val="Style15"/>
        <w:rPr/>
      </w:pPr>
      <w:r>
        <w:rPr>
          <w:lang w:val="ru-RU"/>
        </w:rPr>
        <w:tab/>
        <w:tab/>
        <w:t>... Пожар на пакистанском пароме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457 жертв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Хорош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РЕДАКТОР НОВОСТЕЙ #2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 Омахе разбился американский авиалайнер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Еще лучш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РЕДАКТОР НОВОСТЕЙ #3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 Токио завершен экономический саммит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Скучно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РЕДАКТОР НОВОСТЕЙ #1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Хулиганские выходки футбольных болельщиков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а финале Кубка мира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Да, порой собака кусает человек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оясняет свою мысль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от когда человек кусает собаку – это новость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А хулиганские выходки футбольных болельщиков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а финале Кубка мира – это светская хроника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Что у нас дальше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РЕДАКТОР НОВОСТЕЙ #4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Только что поступило: у Британского флота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в Малаккском проливе случилась какая-то</w:t>
      </w:r>
    </w:p>
    <w:p>
      <w:pPr>
        <w:pStyle w:val="Style15"/>
        <w:ind w:left="720" w:firstLine="720"/>
        <w:rPr/>
      </w:pPr>
      <w:r>
        <w:rPr>
          <w:lang w:val="ru-RU"/>
        </w:rPr>
        <w:t>неприятность. Спасательные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самолеты, вертолеты и два корабля,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которые, по всей видимости, пришли из</w:t>
      </w:r>
    </w:p>
    <w:p>
      <w:pPr>
        <w:pStyle w:val="Style15"/>
        <w:ind w:left="720" w:firstLine="720"/>
        <w:rPr/>
      </w:pPr>
      <w:r>
        <w:rPr>
          <w:lang w:val="ru-RU"/>
        </w:rPr>
        <w:t>Персидского залива. Они только что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прогнали одну из наших лодок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будто бы первый раз слышит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Правда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РЕДАКТОР НОВОСТЕЙ #4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Ага. Похоже, разбился самолет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или еще что... В любом случае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англичане сказали что у них...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ну-ка все вместе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ВСЕ РЕДАКТОРЫ В ОДИН ГОЛОС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«Учебная операция»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Я в шоке! Опубликуйте стандартный яростный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протест: свобода печатного слова, люди</w:t>
      </w:r>
    </w:p>
    <w:p>
      <w:pPr>
        <w:pStyle w:val="Style15"/>
        <w:ind w:left="720" w:firstLine="720"/>
        <w:rPr/>
      </w:pPr>
      <w:r>
        <w:rPr>
          <w:lang w:val="ru-RU"/>
        </w:rPr>
        <w:t>имеют знать правду, и все такое...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И побольше праведного гнева!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все смеются)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Что у нас еще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ИНТ. ВОЕННЫЙ ВЕРТОЛЕТ «СИ-КИНГ» - В ВОЗДУХЕ - ДЕН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 хмурым видом Бонд смотрит на экран сонар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Никаких результатов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Оператор качает головой. Пилот зовет Бонда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ПИЛОТ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Коммандер Бонд, нашли тело одного из матросов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ЭКСТ. БУХТА – БОЛОТИСТАЯ МЕСТНОСТЬ – МАЛАККСКИЙ ПРОЛИВ - ДЕН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Вертолет «Си-Кинг» зависает на высоте десяти футов над местом, где собралось несколько полицейских машин и лодок. Бонд спрыгивает на землю, вертолет улетает проч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МУЖСКОЙ ГОЛОС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Эй! Джимбо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оборачивается и видит ДЖЕКА УЭЙД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Уэйд! А ты как тут оказался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УЭЙ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Меня тут нет, старина. ЦРУ не располагает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икакими сведениями ни о пропавшем корабле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и о пропавшем золотое, ни о том, куда оно направлялось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и о том, когда груз покинул Гонконг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Это радуе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УЭЙД</w:t>
      </w:r>
    </w:p>
    <w:p>
      <w:pPr>
        <w:pStyle w:val="Style15"/>
        <w:rPr/>
      </w:pPr>
      <w:r>
        <w:rPr>
          <w:lang w:val="ru-RU"/>
        </w:rPr>
        <w:tab/>
        <w:tab/>
        <w:t>Эй! Расслабься! Мой офис – это весь мир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Давай-ка взглянем на тел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Бонд отходит, а УЭЙД НЮХАЕТ ВОЗДУХ, наслаждаясь ароматом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УЭЙ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Пахнет словно... кофейное дерев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НОВЫЙ РАКУРС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ПОЛИЦЕЙСКИЙ снимает с тела белую простыню. (Зрителю тело не видно.) Бонд и Уэйд смотрят с ужасом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УЭЙД</w:t>
      </w:r>
    </w:p>
    <w:p>
      <w:pPr>
        <w:pStyle w:val="Style15"/>
        <w:rPr/>
      </w:pPr>
      <w:r>
        <w:rPr>
          <w:lang w:val="ru-RU"/>
        </w:rPr>
        <w:tab/>
        <w:tab/>
        <w:t>Да, красочное зрелище...</w:t>
      </w:r>
    </w:p>
    <w:p>
      <w:pPr>
        <w:pStyle w:val="Style15"/>
        <w:ind w:left="720" w:firstLine="720"/>
        <w:rPr/>
      </w:pPr>
      <w:r>
        <w:rPr>
          <w:lang w:val="ru-RU"/>
        </w:rPr>
        <w:t>Думаешь, акула поработала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мрачно качает голово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е думаю. Вены запеклись, словно их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запаяли чем-то горячим..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ab/>
        <w:t>(в недоумении)</w:t>
      </w:r>
    </w:p>
    <w:p>
      <w:pPr>
        <w:pStyle w:val="Style15"/>
        <w:rPr/>
      </w:pPr>
      <w:r>
        <w:rPr>
          <w:lang w:val="ru-RU"/>
        </w:rPr>
        <w:tab/>
        <w:tab/>
        <w:t>Но при этом никаких ожогов на коже..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естыковка какая-то.</w:t>
      </w:r>
    </w:p>
    <w:p>
      <w:pPr>
        <w:pStyle w:val="Style15"/>
        <w:rPr/>
      </w:pPr>
      <w:r>
        <w:rPr>
          <w:lang w:val="ru-RU"/>
        </w:rPr>
        <w:tab/>
        <w:tab/>
        <w:tab/>
        <w:t>(полицейскому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ab/>
        <w:t>Кто обнаружил тело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ПОЛИЦЕЙСКИ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указывает)</w:t>
      </w:r>
    </w:p>
    <w:p>
      <w:pPr>
        <w:pStyle w:val="Style15"/>
        <w:rPr/>
      </w:pPr>
      <w:r>
        <w:rPr>
          <w:lang w:val="ru-RU"/>
        </w:rPr>
        <w:tab/>
        <w:tab/>
        <w:t>Дато. Местный рыбак. Говорит, этим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утром принесло приливо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просите его, могло ли тело принест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 западной стороны Залива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ОЛИЦЕЙСКИЙ оживленно говорит с РЫБАКОМ. Затем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ПОЛИЦЕЙСКИ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ет. Он говорит, что это невозможно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Течение могло принести тело только с восток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Уэйду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У тебя есть лодка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УЭЙ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е знаю, назовешь ли ты это лодкой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адеюсь, с мотором, а не с веслами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УЭЙ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Пойдем ко мне в кабине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ЭКСТ. КАТЕР УЭЙДА – МАЛАККСКИЙ ПРОЛИВ – ДЕНЬ -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Летит по волнам с умопомрачительной скоростью. Уэйд и Бонд переговариваются друг с другом, пытаясь перекричать шум двигателе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УЭЙ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А зачем тебе Начальник гавани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/>
      </w:pPr>
      <w:r>
        <w:rPr>
          <w:lang w:val="ru-RU"/>
        </w:rPr>
        <w:tab/>
        <w:tab/>
        <w:t>Мне нужно расписание приливов и лоции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ойдем с другого конца: попытаемся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айти место, где затонул корабл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Уэйд с согласием кивает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А где ты достал эту лодку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УЭЙД</w:t>
      </w:r>
    </w:p>
    <w:p>
      <w:pPr>
        <w:pStyle w:val="Style15"/>
        <w:rPr/>
      </w:pPr>
      <w:r>
        <w:rPr>
          <w:lang w:val="ru-RU"/>
        </w:rPr>
        <w:tab/>
        <w:tab/>
        <w:t>Отобрал у одного парня, который</w:t>
      </w:r>
    </w:p>
    <w:p>
      <w:pPr>
        <w:pStyle w:val="Style15"/>
        <w:rPr/>
      </w:pPr>
      <w:r>
        <w:rPr>
          <w:lang w:val="ru-RU"/>
        </w:rPr>
        <w:tab/>
        <w:tab/>
        <w:t>занимался контрабандой микрочипов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из Бангкок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ауза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Ты бы видел его розовый сад!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Бутоны размером с ручную гранату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смотрит на Уэйда: этот человек неисправим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ЭКСТ. ПОРТ КЛАНГ – ОФИСЫ – ДЕНЬ</w:t>
      </w:r>
    </w:p>
    <w:p>
      <w:pPr>
        <w:pStyle w:val="Style15"/>
        <w:rPr/>
      </w:pPr>
      <w:r>
        <w:rPr/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ашня Начальника гавани возвышается над маленькой армадой яхт, рыбацких лодок и пр. Несколько пристаней уходят от берега в мор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КАТЕР УЭЙДА – (ПОРТ КЛАНГ - ВАТЕРВЕЙС) - ДЕН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Катер Уэйда идет медленным ходом вдоль ватервейса в конце доков. Бонд находит взглядом башню Начальника гавани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Туд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Уэйд направляет лодку в один из каналов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НОВЫЙ РАКУРС – ГЛАЗАМИ УЭЙДА / БОНДА – КАНАЛ -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Прямо на них НЕСЕТСЯ НА ВСЕХ ПАРАХ БЛЕСТЯЩАЯ ИЗЯЩНАЯ ЯХТА. За штурвалом – ЖЕНЩИНА в бейсболке.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 xml:space="preserve">УЭЙД резко дает вправо. ЯХТА С ГРОХОТОМ ПРОНОСИТСЯ МИМО. Катер Уэйда швыряет из стороны в сторону на волнах от ее кильватера.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и УЭЙД смотрят вслед женщине, которую, как мы потом узнаем, зовут СИДНИ УИНЧ. Уэйд глазеет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УЭЙ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Кажется, я только что повстречал свою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будущую бывшую жен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видя, что они вот-вот</w:t>
      </w:r>
    </w:p>
    <w:p>
      <w:pPr>
        <w:pStyle w:val="Style15"/>
        <w:ind w:left="1440" w:firstLine="720"/>
        <w:rPr>
          <w:lang w:val="ru-RU"/>
        </w:rPr>
      </w:pPr>
      <w:r>
        <w:rPr>
          <w:lang w:val="ru-RU"/>
        </w:rPr>
        <w:t>во что-нибудь врежутся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Ты, главное, не убей нас до своей свадьбы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Если, конечно, ты не намерен таким способом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уйти от Мафф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Уэйд бросает на Бонда сердитый взгляд и выправляет курс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ДОКИ – ПОРТ КЛАНГ – ДЕНЬ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спрыгивает с лодки и швартует ее. Подходит Уэйд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УЭЙ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Кстати, Джимбо, а что случилось с то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девушкой... которая была с тобой на Кубе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Пришвартовав лодку, оба направляются в офис Начальника гаван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Ты про Наталью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УЭЙ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Да. Кажется, русский министр по транспорт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Вышла замуж за хоккеист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УЭЙ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Как я завидую твоей работе ‘под прикрытием’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бросает на него взгляд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Мы работаем в потьмах.</w:t>
      </w:r>
    </w:p>
    <w:p>
      <w:pPr>
        <w:pStyle w:val="Style15"/>
        <w:ind w:left="720" w:firstLine="720"/>
        <w:rPr/>
      </w:pPr>
      <w:r>
        <w:rPr>
          <w:lang w:val="ru-RU"/>
        </w:rPr>
        <w:t>И делаем все, что в наших силах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ОФИС НАЧАЛЬНИКА ГАВАНИ – ПОРТ КЛАНГ - ДЕН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Начальник гавани кладет на стол пачку лоци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НАЧАЛЬНИК ГАВАН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етра, приливы, течения... Сегодня</w:t>
      </w:r>
    </w:p>
    <w:p>
      <w:pPr>
        <w:pStyle w:val="Style15"/>
        <w:rPr/>
      </w:pPr>
      <w:r>
        <w:rPr>
          <w:lang w:val="ru-RU"/>
        </w:rPr>
        <w:tab/>
        <w:tab/>
        <w:t>вы уже второй, кто спрашивает полный</w:t>
      </w:r>
    </w:p>
    <w:p>
      <w:pPr>
        <w:pStyle w:val="Style15"/>
        <w:ind w:left="720" w:firstLine="720"/>
        <w:rPr/>
      </w:pPr>
      <w:r>
        <w:rPr>
          <w:lang w:val="ru-RU"/>
        </w:rPr>
        <w:t>набор лоций.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ротягивает журнал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Теперь распишитесь, пожалуйста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берет журнал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ЖУРНАЛ. Бонд читает подпись: СИДНИ УИНЧ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Возвращает журнал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Спасиб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что-то вспомнил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Кстати, не случалось ли вчера ночью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чего-нибудь странного? Плохая погода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ропавшие суда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НАЧАЛЬНИК ГАВАН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ет... Разве что проблема с автобусо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... с автобусом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НАЧАЛЬНИК ГАВАН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Опоздал паром капитана Чонга. Он ходит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через Пролив на Суматру. И рабочие с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лесопилки, которые приехали на выходные,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пропустили последний автобус. Пришлось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ночевать в доках. А их сотн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Спасиб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ЭКСТ. БАШНЯ НАЧАЛЬНИКА ГАВАНИ - ДЕН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, держа в руках лоции, вместе с Уэйдом выходят на улиц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Мне нужно сообщить об этом в Лондон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Ты знаешь этого капитана Чонга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УЭЙ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Коротает вечера в яхт-клубе Куала Лумпур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Можешь устроить мне встречу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УЭЙ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Конечно! ЦРУ построило этот клуб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ЭКСТ. ЯХТ-КЛУБ КУАЛА ЛУМПУР - НОЧ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Кругом пальмы, факелы и «Роллс-Ройсы»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ЯХТ-КЛУБ КУАЛА ЛУМПУР - НОЧ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На веранде играет местный ансамбль. Мы видим Уэйда, который играет в КАРТЫ с пятью малайцами. Американец с азартом СНИМАЕТ КОЛОДУ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УЭЙ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Итак, господа. Игра называется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«Камбоджийский семикарточный стад-покер».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Дикая штука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За занавесками, выполненными из стеклянных палочек, мы находим одетого в белый пиджак Бонда, сидящего вместе с КАПИТАНОМ ЧОНГОМ. Капитан – элегантный мужчина 50-ти лет, с повязкой на глазу. (говорит на местном диалекте.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КАПИТАН ЧОНГ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 Малаккском проливе, когда лодка запаздывает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хотя бы на пять минут, начинаешь беспокоиться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 xml:space="preserve">мистер Бонд.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Я знаю. Пираты с Суматры охотятся за грузами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а таиландским и бурмским контрабандистам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нужны корабл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КАПИТАН ЧОНГ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Иногда они убивают всю команду, а иногда -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указывает на свой глаз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Пытают их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Простит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КАПИТАН ЧОНГ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Той ночью паром с Куала Лумпур сбился с курса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а 35 миль. Капитан сослался на неполадки с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автопилотом. Я подумал, что он был просто пьян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ока не узнал, что то же самое произошло с паромом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 Суматры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 xml:space="preserve">Вы проверили их автопилоты? А приемник </w:t>
      </w:r>
      <w:r>
        <w:rPr/>
        <w:t>GPS</w:t>
      </w:r>
      <w:r>
        <w:rPr>
          <w:lang w:val="ru-RU"/>
        </w:rPr>
        <w:t>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КАПИТАН ЧОНГ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Утром. На обоих кораблях. Все в полном порядк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хихикает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Мой девяностолетний дед думает, что это проделк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компьютерного духа – «Кремневого дракона»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улыбаясь, встает, чтобы уйти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пасибо, что уделили мне время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КАПИТАН ЧОНГ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ам нужно поговорить с Сидни.</w:t>
      </w:r>
    </w:p>
    <w:p>
      <w:pPr>
        <w:pStyle w:val="Style15"/>
        <w:rPr/>
      </w:pPr>
      <w:r>
        <w:rPr>
          <w:lang w:val="ru-RU"/>
        </w:rPr>
        <w:tab/>
        <w:tab/>
        <w:t>Владеет фирмой по подъему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затонувших судов. Знает Пролив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вдоль и поперек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Где мне его найти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КАПИТАН ЧОНГ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Его? Не его, а ее...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указывает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в бар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 xml:space="preserve">НОВЫЙ РАКУРС – БАР -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СИДНИ УИНЧ, 32 года, крутая, умная и (что удивительно) красивая девушка. Как раз заказывает выпивку, когда появляется Бонд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Бурбон. Чисты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Интересно, вы пьете так же аккуратно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как и управляется своей лодкой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 xml:space="preserve">Сидни очень медленно поворачивается к Бонду. Смерила взглядом: дескать, стоит ли общаться с этим индивидуумом. Ее заключение: скептическое «быть может». Дарит ему обольстительную улыбку: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/>
      </w:pPr>
      <w:r>
        <w:rPr>
          <w:lang w:val="ru-RU"/>
        </w:rPr>
        <w:tab/>
        <w:tab/>
        <w:t>Иногда нужно просто бросаться вперед,</w:t>
      </w:r>
    </w:p>
    <w:p>
      <w:pPr>
        <w:pStyle w:val="Style15"/>
        <w:rPr/>
      </w:pPr>
      <w:r>
        <w:rPr>
          <w:lang w:val="ru-RU"/>
        </w:rPr>
        <w:tab/>
        <w:tab/>
        <w:t>позабыв обо всем. Не думая о последствиях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... и готов поспорить, вы всегда оставляете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 кильватере шлейф смятени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ab/>
        <w:t>(смотрит с одобрением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А мы разве встречались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егодня днем. Наши лодки чуть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не поцеловались в гаван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ротягивает руку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Джеймс Бонд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Сидни Уинч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ОЯВЛЯЕТСЯ БАРМЕН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одка мартини. Взбитый, не перемешанны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к Сидни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А вам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ет, благодарю. Но вы можете угостить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моего друга – Тар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Девушка ОТСТУПАЕТ, и мы видим огромного САМОАНЦА, по имени ТАРО, в темном костюме и галстуке. Громила сидит на крутящемся стуле и злобно улыбается Бонд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Ваш кавалер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росто сопровождающий. Меня пригласили на ужин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о сам человек еще не подошел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Жал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бармену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Налейте ему за мой сче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И что же привело вас в Куала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Лумпур, мистер Бонд?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ауза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огодите. Я попробую угадать: несчастливый брак?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Бросили в Лондоне несчастную малышку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с двумя детьми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Бонд анализирует ситуацию: 1) Девушка с телохранителем. 2) Охотится за затонувшим золотом. 3) Приходила к Начальнику гавани за лоциями. 4) Хитра.  Бонд решает пощекотать ей нервы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о правде говоря, я здесь по делу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Хочу найти, как бы это так выразиться...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золотую жил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холодно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И кем же вы работаете, мистер Бонд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траховой агент. Лондонское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представительство «Ллойдов»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колко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ролив – опасное место, мистер Бонд.</w:t>
      </w:r>
    </w:p>
    <w:p>
      <w:pPr>
        <w:pStyle w:val="Style15"/>
        <w:rPr/>
      </w:pPr>
      <w:r>
        <w:rPr>
          <w:lang w:val="ru-RU"/>
        </w:rPr>
        <w:tab/>
        <w:tab/>
        <w:t>Пара слов на листке, хранящемся в лондонском сейфе,</w:t>
      </w:r>
    </w:p>
    <w:p>
      <w:pPr>
        <w:pStyle w:val="Style15"/>
        <w:rPr/>
      </w:pPr>
      <w:r>
        <w:rPr>
          <w:lang w:val="ru-RU"/>
        </w:rPr>
        <w:tab/>
        <w:tab/>
        <w:t>не имеют здесь особой ценности.</w:t>
      </w:r>
    </w:p>
    <w:p>
      <w:pPr>
        <w:pStyle w:val="Style15"/>
        <w:ind w:left="720" w:firstLine="720"/>
        <w:rPr/>
      </w:pPr>
      <w:r>
        <w:rPr>
          <w:lang w:val="ru-RU"/>
        </w:rPr>
        <w:t>То же самое касается страховки на жизн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Я это учт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смотрит в сторону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А вот и он!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к Таро)</w:t>
      </w:r>
    </w:p>
    <w:p>
      <w:pPr>
        <w:pStyle w:val="Style15"/>
        <w:rPr/>
      </w:pPr>
      <w:r>
        <w:rPr>
          <w:lang w:val="ru-RU"/>
        </w:rPr>
        <w:tab/>
        <w:tab/>
        <w:t>Я думаю, мистеру Бонду пора уходит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Было приятно снова с вами столкнутьс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Давайте только не будем делать из этого привычк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Девушка удаляется. Повернувшись спиной к Таро, Бонд смотрит ей вслед. Таро кладет свою огромную руку Бонду на плечо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ТАР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Я думаю, вам пора идти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Сейчас-сейчас, Тар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ГЛАЗАМИ БОНДА: Сидни заключает в крепкие объятия ХАРМСВЕ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Дядя Элиот!!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а переполняет ненависть к Хармсвею за смерть Пэрис. Таро сжимает его плечо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ТАР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Я сказал, что вам пора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Но не успевает договорить, как Бонд разворачивается и: 1) ударяет Таро головой о стойку бара, 2) выхватывает у бармена нож для колки льда, 3) хватает Таро за галстук и разворачивает его спиной к стойке, 4) пригвождает галстук к стойке, и 4) выбивает из-под громилы стул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Таро висит на галстуке, задыхаяс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не спеша поправляет свою бабочку. И тут появляется Уэйд: он весел, в руке пачка денег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УЭЙ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Эй! Джимбо. Я выиграл пять сотен..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смотрит на Таро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Что случилось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У нас прошла встреча без галстуков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ЭКСТ. ПУСТЫННАЯ ПРИСТАНЬ – УТРО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идет по длинной пристани к одинокой лодке, пришвартованной в самом конц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ЭКСТ. / ИНТ. - ЛОДКА – УТРО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Перед тем как взойти на борт этого изящного океанского судна, Бонд украдкой оглядывается по сторонам. На кормовой палубе мы видим какой-то большой предмет, накрытый брезенто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Только Бонд протягивает руку к ДВЕРИ В КАБИНУ, как она открывается сама – и на палубу выходят одна за другой ТРИ МОЛОДЫЕ АНГЛИЧАНКИ в ТОНЕНЬКИХ БИКИН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 xml:space="preserve">ДЕВУШКА </w:t>
      </w:r>
      <w:r>
        <w:rPr/>
        <w:t>#</w:t>
      </w:r>
      <w:r>
        <w:rPr>
          <w:lang w:val="ru-RU"/>
        </w:rPr>
        <w:t>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Доброе утр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 xml:space="preserve">ДЕВУШКА </w:t>
      </w:r>
      <w:r>
        <w:rPr/>
        <w:t>#</w:t>
      </w:r>
      <w:r>
        <w:rPr>
          <w:lang w:val="ru-RU"/>
        </w:rPr>
        <w:t>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Доброе утр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 xml:space="preserve">ДЕВУШКА </w:t>
      </w:r>
      <w:r>
        <w:rPr/>
        <w:t>#</w:t>
      </w:r>
      <w:r>
        <w:rPr>
          <w:lang w:val="ru-RU"/>
        </w:rPr>
        <w:t>3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кричит в сторону кабины)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Он прибыл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Отвернувшись от двери, Бонд глазеет на девушек. Раздается голос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ГОЛОС Q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Опаздываете, 007. Я вас уже заждалс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Из кабины появляется </w:t>
      </w:r>
      <w:r>
        <w:rPr/>
        <w:t>Q</w:t>
      </w:r>
      <w:r>
        <w:rPr>
          <w:lang w:val="ru-RU"/>
        </w:rPr>
        <w:t>. У него раздраженный вид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/>
        <w:t>Q</w:t>
      </w:r>
      <w:r>
        <w:rPr>
          <w:lang w:val="ru-RU"/>
        </w:rPr>
        <w:t>! Привет! Как дела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Q</w:t>
      </w:r>
    </w:p>
    <w:p>
      <w:pPr>
        <w:pStyle w:val="Style15"/>
        <w:rPr/>
      </w:pPr>
      <w:r>
        <w:rPr>
          <w:lang w:val="ru-RU"/>
        </w:rPr>
        <w:tab/>
        <w:tab/>
        <w:t>Вот сижу на пенсии. И мне больше не платят за то,</w:t>
        <w:br/>
        <w:tab/>
        <w:tab/>
        <w:t>чтобы я помогал вам спасать мир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Мне очень жаль. Но это дело национального масштаб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Q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Это не повод для того, чтобы беспокоить меня.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ауза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А теперь, 007, внимание. И я надеюсь, я говорю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ам это в самый последний раз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ab/>
        <w:t>(разворачивает карту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о-первых, сгенерированная на компьютере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карта с результатами ретроградного анализа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Данные метеосводки и вероятные векторные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координаты корабл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/>
      </w:pPr>
      <w:r>
        <w:rPr>
          <w:lang w:val="ru-RU"/>
        </w:rPr>
        <w:tab/>
        <w:tab/>
        <w:t>И что все это означает? По-английски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/>
        <w:t>Q</w:t>
      </w:r>
    </w:p>
    <w:p>
      <w:pPr>
        <w:pStyle w:val="Style15"/>
        <w:rPr/>
      </w:pPr>
      <w:r>
        <w:rPr>
          <w:lang w:val="ru-RU"/>
        </w:rPr>
        <w:tab/>
        <w:tab/>
        <w:t>Без понятия. Не я потерял этот корабль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ab/>
        <w:t>(достает прибор размером с «Филофакс»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Теперь – ваше новое средство связи.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открывает крышку)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Видеофон, факс и пейджер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берет в руки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Чтобы убраться, набрать «9»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/>
        <w:t>Q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Мне плевать, куда вы будете звонить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Главное – чтобы не мне. Теперь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/>
        <w:t>Q</w:t>
      </w:r>
      <w:r>
        <w:rPr>
          <w:lang w:val="ru-RU"/>
        </w:rPr>
        <w:t xml:space="preserve"> подходит к огромному предмету на кормовой палубе и срывает брезент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/>
        <w:t>Q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Ваш новый автомобиль (Называет марку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еребивает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... с четырехколесным приводом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/>
        <w:t>Q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Да. И постарайтесь уж оставаться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семи четырьмя колесами на дорог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родолжает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се обычные дополнения: дымовая завеса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ракеты, пулеметы..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вручает маленькую коробочку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олное дистанционное управление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Можно ехать вперед, назад...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Бонд нажимает на одну из кнопок -</w:t>
      </w:r>
    </w:p>
    <w:p>
      <w:pPr>
        <w:pStyle w:val="Style15"/>
        <w:ind w:left="1440" w:firstLine="720"/>
        <w:rPr/>
      </w:pPr>
      <w:r>
        <w:rPr>
          <w:lang w:val="ru-RU"/>
        </w:rPr>
        <w:t>и в машине открывается окно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Прекратите!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выхватывает пульт из его рук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люс – инфракрасный сканнер, вспомогательный</w:t>
      </w:r>
    </w:p>
    <w:p>
      <w:pPr>
        <w:pStyle w:val="Style15"/>
        <w:ind w:left="720" w:firstLine="720"/>
        <w:rPr/>
      </w:pPr>
      <w:r>
        <w:rPr>
          <w:lang w:val="ru-RU"/>
        </w:rPr>
        <w:t>дисплей под солнцезащитным щитком и держатель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на 17 пивных стаканов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ind w:left="720" w:firstLine="720"/>
        <w:rPr/>
      </w:pPr>
      <w:r>
        <w:rPr>
          <w:lang w:val="ru-RU"/>
        </w:rPr>
        <w:t>... держатель на 17 пивных стаканов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/>
        <w:t>Q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тандартная модель. Все автомобильные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фирмы вовлечены в безумную войну: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у кого более вместительный держатель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ивных стаканов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кивает и СМОТРИТ в сторону ДЕВУШЕК В БИКИН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/>
      </w:pPr>
      <w:r>
        <w:rPr>
          <w:lang w:val="ru-RU"/>
        </w:rPr>
        <w:tab/>
        <w:tab/>
        <w:t>А вы, как я погляжу, на пенсии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зря время не теряете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Q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Вы что подумали, 007!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Это же мои внучки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МАЛАККСКИЙ ПРОЛИВ - ДЕНЬ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 xml:space="preserve">Чистое небо и голубая вода. Единственное судно в пределах видимости – тридцатипятифутовая СПОРТИВНЫЙ КАТЕР, идущая на полном ходу. 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ЭКСТ. СПОРТИВНЫЙ КАТЕР, МОСТИК – ДЕНЬ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 xml:space="preserve">Уэйд за штурвалом. Бонд рядом, у сонара, держит в руках карту, которую дал ему </w:t>
      </w:r>
      <w:r>
        <w:rPr/>
        <w:t>Q</w:t>
      </w:r>
      <w:r>
        <w:rPr>
          <w:lang w:val="ru-RU"/>
        </w:rPr>
        <w:t>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бавь скорость. Мы уже близк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Уэйд тянет рычаг газа на себ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ВИД С ВОЗДУХА – (СПОРТИВНЫЙ КАТЕР / МАЛАККСКИЙ ПРОЛИВ) – ДЕНЬ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Катер описывает широкую дугу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НОВЫЙ РАКУРС – (СПОРТИВНЫЙ КАТЕР / СКАЛА / МАЛАККСКИЙ ПРОЛИВ) – ДЕНЬ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И вот мы у той скалы, рядом с которой затонул «Неукротимый». СПОРТИВНЫЙ КАТЕР проходит мимо песочных пляжей и ярко-зеленых холмов Суматры на заднем план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МОСТИК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Уэйд осматривает берег, Бонд следит за экраном сонар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УЭЙ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у, не знаю, Джимбо. Не может быть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чтобы это было здесь. Как они могли так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ильно отклониться от курса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сосредоточившись на сонаре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Кто знает... Туман, ночь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УЭЙ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Они бы ни за что не подошли так близко к берег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Погоди-ка...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ауза, показывает на экран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от он! Здесь. С левого борта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ЭКРАН СОНАРА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На экране смутные очертания корабл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БОНД И УЭЙД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смотрит на экран. Уэйд замедляет двигатели и сверяется с лоцие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топ машины! Корабль где-то на глубине</w:t>
      </w:r>
    </w:p>
    <w:p>
      <w:pPr>
        <w:pStyle w:val="Style15"/>
        <w:rPr/>
      </w:pPr>
      <w:r>
        <w:rPr>
          <w:lang w:val="ru-RU"/>
        </w:rPr>
        <w:tab/>
        <w:tab/>
        <w:t>двухсот пятидесяти футов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ЯКОРЬ ПАДАЕТ В ВОДУ – (НОС СПОРТИВНОГО КАТЕРА)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Якорь был кинут Уэйдом. Бонд надевает на себя акваланг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УЭЙ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Двести пятьдесят футов – это слишком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глубоко для воздушных баллонов.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Лучше бы ты взял газовую смес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бросает взгляд на счетчик воздуха на своих баллонах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А я по-быстрому. Если не задержусь на дне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 xml:space="preserve">то все будет в порядке.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берет ФАКЕЛЫ и садится на планшир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с легкой издевкой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А ты посматривай за пиратам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Уэйд распахивает рубашку, и мы видим 2 ШЕСТИЗАРЯДНЫХ РЕВОЛЬВЕР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УЭЙ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Если что - я тебя прикрою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Это обнадеживае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ныряет спиной в воду и исчезает из поля зрени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ОД ВОДОЙ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подплывает к якорной цепи и начинает спускаться по ней вниз, как по канату, все глубже и глубже в беспросветную тьм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МОРСКОЕ ДНО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Бонд приземляется рядом с якорем, потревожив ластами песочное дно. Проверяет показания компаса на руке, начинает плыть между камне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ЭКСТ. «НЕУКРОТИМЫЙ» - ПОД ВОДОЙ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Впереди, во мгле, виднеется огромный серый силуэт, торчащий из песк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Бонд зажигает ФАКЕЛ, и все вокруг внезапно заливается красками. С того места, где находится Бонд, кажется, что до корпуса корабля можно плыть вечность.</w:t>
      </w:r>
      <w:r>
        <w:rPr>
          <w:highlight w:val="yellow"/>
          <w:lang w:val="ru-RU"/>
        </w:rPr>
        <w:t xml:space="preserve"> </w:t>
      </w:r>
      <w:r>
        <w:rPr>
          <w:lang w:val="ru-RU"/>
        </w:rPr>
        <w:t>Бонд проверяет количество воздуха в баллонах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РИБОРЫ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Глубина: 283 фута. Воздух: 3/4 баллон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БОНД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Подплывает к дыре в корпусе «Неукротимого». Останавливается, чтобы осмотреть место повреждения. Затем заплывает внутр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МАШИННОЕ ОТДЕЛЕНИЕ – ПОД ВОДОЙ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видит разбитую дверь. Проплывает в не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КОРИДОР – ПОД ВОДОЙ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Факел отбрасывает жуткие тени на стены. Бонд подплывает к пробитому люку трюма, в котором хранилось золото. И вновь останавливается, чтобы осмотреть следы, оставленные буром. Ныряет в трю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ТРЮМ – ПОД ВОДОЙ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Золото пропало. Бонд проплывает несколько ярдов вперед: ничего. Огромное пустое пространство. Факел Бонда начинает мерцать и вскоре гаснет совсем. Бонд кидает его и зажигает новы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И только Бонд поворачивается к выходу, как замечает ЧТО-ТО БЛЕСТЯЩЕЕ на палубе, под самым люком. Агент 007 подплывает ближ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НОВЫЙ РАКУРС – БЛИЖЕ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Осколок ЗОЛОТОГО СЛИТКА застрял между переборкой и трубой. Бонд протягивает руку и ощупывает на поверхности золотого осколка следы зубцов бур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Едва Бонд успевает выдернуть слиток, как из-за трубы на него бросается зубастая МУРЕНА.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Не выпуская слиток из рук, Бонд подается назад и ныряет в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КОРИДОР – (ИНТ. «НЕУКРОТИМЫЙ») – ПОД ВОДОЙ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Где он натыкается на какой-то предмет, плавающий под самым потолком. Уронив от неожиданности факел, Бонд поворачивается и видит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ЛИЦО МЕРТВОГО МАТРОС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КОРИДОР – (ИНТ. «НЕУКРОТИМЫЙ») – ПОД ВОДОЙ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Отбрасывая на стены пляшущие тени, факел падает на палубу, усеянную обломками. Оправившись от шока, Бонд КЛАДЕТ КУСОК ЗОЛОТА В СУМКУ НА ПОЯСЕ и ныряет вниз за факело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 xml:space="preserve">КРУПНЫМ ПЛАНОМ ЛЮК / ПАЛУБА –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протягивает руку к факелу, который закатился под обломок люка, и замечает ОТЛОМАННЫЙ ЗУБЕЦ ИЗ УРАНОВОЙ РУДЫ. Бонд поднимает его, кладет в свою сумку и уплывает прочь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МОРСКОЕ ДНО – ЯКОРЬ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подплывает к якорной цепи, хватается за нее и начинает подъем, то и дело поглядывая на показания прибора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РИБОР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Глубина: 160 футов. Воздух: стрелка ниже КРАСНОЙ ЛИНИИ – запас иссяк. Внезапно циферблат ТЕМНЕЕ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БОНД СМОТРИТ ВВЕРХ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ЕГО ГЛАЗАМИ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Свет заслонил черный силуэт какого-то КОРАБЛЯ... И вдруг ЧТО-ТО БОЛЬШОЕ И ТЯЖЕЛОЕ падает прямо на Бонд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Едва успевает оттолкнуться от якорной цепи, как мимо проносится 1000-ти ФУНТОВЫЙ ЯКОРЬ. Бонд вновь поднимает глаза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В ВОДЕ ПОЯВИЛОСЬ ТРИ ЧЕЛОВЕК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В руках у одного - странного вида ГАРПУННОЕ РУЖЬЕ, другой тянет за собой КАНАТ. Ныряльщики разделились в поисках Бонд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Понимает, что лучший выход из положения – захватить одного из противников в заложники.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В руке Бонда возникает НОЖ: он разрезает им веревку, к которой прикреплена сумка с золотом и урановым зубцо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ИХАЕТ СУМКУ В СВОИ ПРОСТОРНЫЕ ПЛАВКИ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Затем агент 007 устремляется вверх, ВРЕЗАЯСЬ ПРЯМО В НЫРЯЛЬЩИКА #1. Вокруг них образуется облако пузырьков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Бонд разворачивает противника, приставляет к его горлу нож, но тут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НЫРЯЛЬЩИК #2 СТРЕЛЯЕТ из ГАРПУННОГО РУЖЬЯ - из дула выскакивает СЕТЬ ДЛЯ ЛОВЛИ ДЕЛЬФИНОВ и окутывает БОНДА ВМЕСТЕ С НЫРЯЛЬЩИКОМ #1. (Примечание: это реально существующее приспособление для безопасного отлова морской фауны.)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Ныряльщик #3 цепляет СЕТЬ на крюк с КАНАТОМ и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ЭКСТ. МОРЕ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еть поднимают из воды и опускают на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АЛУБА СПАСАТЕЛЬНОГО БАРКАС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(Старая двухпалубная посудина с огромным подъемным краном и командой, у которой вместо тельняшек – татуировки и жуткие шрамы.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ГЛАЗАМИ БОНДА – СКВОЗЬ СТЕКЛО МАСКИ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По мере того, как вода стекает со стекла, сеть убирают в сторону. Теперь перед взором Бонда предстает ПЯТЬ ГРОМИЛ, у каждого в руках – АВТОМАТ. (Бонд до сих пор прикрывается телом ныряльщика, приставив к его горлу нож.)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Один из громил наклоняется, чтобы содрать с лица Бонда маску. Агент 007 видит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ТАРО – (ЭКСТ. БАРКАС. ПАЛУБА)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ТАРО наводит на Бонда автомат «УЗИ», злобно ухмыляясь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ТАРО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«Узи» пострашнее нож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...Любопытное наблюдени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втыкает нож в палубу и отпускает заложник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ТАРО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однять его. И забрать у него пояс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указывает на Уэйда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Затем отвести обоих к капитан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Громилы с грубостью хватают Бонда и пихают его к Уэйд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ТАРО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Кстати! Чуть не забыл!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ударяет Бонда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За мной должок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а и Уэйда ведут на мостик под тяжелыми взглядами головорезов. У Уэйда такой вид, будто ничего и не случилос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УЭЙ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нюхает воздух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Чувствуешь запах, Джимми? Бурые водоросл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косится на Уэйд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УЭЙ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ab/>
        <w:t>Эй! Могло быть и хуже! По крайней мере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они хоть говорят по-английски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смотрит на матроса, ЗАТАЧИВАЮЩЕГО МАЧЕТЕ. Тот улыбаетс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...Почему-то меня это не ободряе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МОСТИК – СПАСАТЕЛЬНЫЙ БАРКАС – ДЕН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Мы вновь в привычном для Бонда мире: рубка, оснащенная самым современным оборудованием, множество мониторов, ТЕХНИКИ в белой одежде. Таро и двое громил вталкивают Бонда и Уэйда внутр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TARO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Вот они, капитан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«Капитан», смотрящий в экран монитора, поворачивается: ЭТО СИДН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/>
      </w:pPr>
      <w:r>
        <w:rPr>
          <w:lang w:val="ru-RU"/>
        </w:rPr>
        <w:tab/>
        <w:tab/>
        <w:t>Ну, мистер Бонд, страховой агент из Лондона,</w:t>
      </w:r>
    </w:p>
    <w:p>
      <w:pPr>
        <w:pStyle w:val="Style15"/>
        <w:ind w:left="720" w:firstLine="720"/>
        <w:rPr/>
      </w:pPr>
      <w:r>
        <w:rPr>
          <w:lang w:val="ru-RU"/>
        </w:rPr>
        <w:t>приведите мне хотя бы один разумный довод,</w:t>
      </w:r>
    </w:p>
    <w:p>
      <w:pPr>
        <w:pStyle w:val="Style15"/>
        <w:ind w:left="720" w:firstLine="720"/>
        <w:rPr/>
      </w:pPr>
      <w:r>
        <w:rPr>
          <w:lang w:val="ru-RU"/>
        </w:rPr>
        <w:t>почему я не могу вас обоих убить, скормить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акулам и сжечь вашу лодку.</w:t>
      </w:r>
    </w:p>
    <w:p>
      <w:pPr>
        <w:pStyle w:val="Style15"/>
        <w:ind w:left="720" w:firstLine="720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УЭЙ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оживляется)</w:t>
      </w:r>
    </w:p>
    <w:p>
      <w:pPr>
        <w:pStyle w:val="Style15"/>
        <w:rPr/>
      </w:pPr>
      <w:r>
        <w:rPr>
          <w:color w:val="FF6600"/>
          <w:lang w:val="ru-RU"/>
        </w:rPr>
        <w:tab/>
        <w:tab/>
      </w:r>
      <w:r>
        <w:rPr>
          <w:lang w:val="ru-RU"/>
        </w:rPr>
        <w:t>Так вы знакомы!? Как тесен мир, а?</w:t>
      </w:r>
    </w:p>
    <w:p>
      <w:pPr>
        <w:pStyle w:val="Style15"/>
        <w:rPr/>
      </w:pPr>
      <w:r>
        <w:rPr>
          <w:lang w:val="ru-RU"/>
        </w:rPr>
        <w:tab/>
        <w:tab/>
        <w:t>Что же между вами произошло? Измена?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Кто это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идни Уинч, познакомьтесь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УЭЙД</w:t>
      </w:r>
    </w:p>
    <w:p>
      <w:pPr>
        <w:pStyle w:val="Style15"/>
        <w:rPr/>
      </w:pPr>
      <w:r>
        <w:rPr>
          <w:lang w:val="ru-RU"/>
        </w:rPr>
        <w:tab/>
        <w:tab/>
        <w:t>Джек Уэйд. Банкир. Ссудный отдел. Если вы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ланируете переоборудовать эту лодку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- заткнитесь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Уэйду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Ты должен простить мисс Уинч: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 xml:space="preserve">она думает, что вся ее жизнь – 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это одна сплошная миссия под кодовым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азванием «соблазнить и уничтожить»...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ауза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...но в любом случае она не убьет нас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Не убью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ет, не убьете. Во-первых, потому что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как мне кажется, это противоречит вашей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природе. А во-вторых – потому что там внизу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нет никакого золот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ы так очаровательны. Такие изысканные манер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ауза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о не пытайтесь оскорбить меня! Я вам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е лондонская дурочка, которой можно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ешать на уши лапш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УЭЙ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у, я же говорю измена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Каждая судовая крыса отсюда до Гонконга</w:t>
      </w:r>
    </w:p>
    <w:p>
      <w:pPr>
        <w:pStyle w:val="Style15"/>
        <w:rPr/>
      </w:pPr>
      <w:r>
        <w:rPr>
          <w:lang w:val="ru-RU"/>
        </w:rPr>
        <w:tab/>
        <w:tab/>
        <w:t xml:space="preserve">знает, </w:t>
      </w:r>
      <w:r>
        <w:rPr>
          <w:i/>
          <w:lang w:val="ru-RU"/>
        </w:rPr>
        <w:t>что</w:t>
      </w:r>
      <w:r>
        <w:rPr>
          <w:lang w:val="ru-RU"/>
        </w:rPr>
        <w:t xml:space="preserve"> в трюмах этого корабля, и я намерена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однять этот груз. Одна треть золота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полагается мн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Замечательно, только... даже любая</w:t>
      </w:r>
    </w:p>
    <w:p>
      <w:pPr>
        <w:pStyle w:val="Style15"/>
        <w:rPr/>
      </w:pPr>
      <w:r>
        <w:rPr>
          <w:lang w:val="ru-RU"/>
        </w:rPr>
        <w:tab/>
        <w:tab/>
        <w:t xml:space="preserve">лондонская дурочка знает, что одна треть 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от ничего – все равно ничег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В глазах девушки промелькнула тень сомнения. Она обращается к Таро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Вы нашли при нем что-нибудь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Таро протягивает ПОЯС БОНДА, отрицательно качая головой. Злобно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Обыскать его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Мужчины смотрят на Бонда, на котором надеты только плавки. Никто не шевелитс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еужели здесь все приходится делать самой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Я надеюс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Нахмурившись, Сидни подходит к Бонду. Девушка ЗАПУСКАЕТ РУКИ В ЕГО ПЛАВКИ, на экране мы видим ЛИЦА ОБОИХ. ВЗГЛЯДЫ ОСТАНОВИЛИСЬ ДРУГ НА ДРУГЕ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адеюсь, вы будете нежной со мно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Вспомни свою мамочк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ВЗДРАГИВАЕТ. Девушка пихает ег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... Какая необычная методик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КРУПНЫМ ПЛАНОМ: девушка открывает сумку. ВНУТРИ – ЗОЛОТО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А это тогда что такое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... фамильные драгоценности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Девушка окидывает его холодным взором и достает из сумки УРАНОВЫЙ ЗУБЕЦ. Смотрит на него непонимающим взором и передает ТЕХНИКУ. Тот пристально изучает странный предме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Что это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ТЕХНИК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... не знаю. Точно сказать не могу, но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В этот момент в каюту ВРЫВАЕТСЯ МАТРОС: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МАТРОС</w:t>
      </w:r>
    </w:p>
    <w:p>
      <w:pPr>
        <w:pStyle w:val="Style15"/>
        <w:rPr/>
      </w:pPr>
      <w:r>
        <w:rPr>
          <w:lang w:val="ru-RU"/>
        </w:rPr>
        <w:tab/>
        <w:tab/>
        <w:t>Босс! У нас гости... по правому борт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выходит наружу, обращаясь к Таро)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Видите их за мно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Таро машет автоматом, приказывая Бонду и Уэйду идти следом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Но БОНД медлит, ГЛЯДЯ НА ТЕХНИКА, держащего в руках УРАНОВЫЙ ЗУБЕЦ. Агент 007 хочет забрать его, но Таро подталкивает его дулом к выход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ЭКСТ. МАЛАККСКИЙ ПРОЛИВ - ДЕН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К баркасу подходит ВОЕННЫЙ КАТЕР С БРИТАНСКИМ ФЛАГОМ. ВОЕТ СИРЕНА, команда держит оружие наготове, ЗА ПУЛЕМЕТОМ «ГАТЛИНГ» на НОСОВОЙ ПАЛУБЕ стоит человек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КАПИТАН МОРТОН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через мегафон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нимание на баркасе! Бросить оружие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и приготовиться принять нас на бор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 xml:space="preserve">НА БАРКАСЕ – Сидни и ее вооруженная команда стоят нешелохнувшись.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КАПИТАН МОРТОН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Я повторяю: бросить оружие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и принять нас на бор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поворачивается к Сидни, которая хватает свой мегафон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На вашем месте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... вы не на моем мест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когда девушка подносит мегафон ко рту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росто учтите: они уверены в том, что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там на дне – десять миллиардов долларов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 золотых слитках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Спасибо за напоминание.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включает мегафон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«А теперь слушайте меня: Отвалите!»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и Уэйд обмениваются наполовину удивленными, наполовину беспомощными взглядами – словно оба понимают, что случится дальше. Пауза. Затем...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ПУЛЕМЕТ «ГАТЛИНГ» НА КАТЕРЕ С ОГЛУШИТЕЛЬНЫМ ГРОХОТОМ НИЗВЕРГАЕТ ОГОНЬ. Всего лишь предупредительная очередь, но...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НА БАРКАСЕ ВСЕ КИДАЮТСЯ НА ПАЛУБУ... Кроме Бонда и Уэйда, у которых совершенно невозмутимый вид. Бонд смотрит на лежащего в страхе Тар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«Гатлинг» пострашнее «Узи»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НОВЫЙ РАКУРС – (КАТЕР / БАРКАС) – ДЕН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По алюминиевому трапу, перекинутому с катера на борт баркаса, идет ВООРУЖЕННАЯ ГРУППА ЛЮДЕ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КАПИТАН МОРТОН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ab/>
        <w:t>(с важным видом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Кто здесь капитан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Я. А что вам надо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КАПИТАН МОРТОН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У вас ровно минута на то, чтобы поднять якорь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и убраться отсюд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/>
      </w:pPr>
      <w:r>
        <w:rPr>
          <w:lang w:val="ru-RU"/>
        </w:rPr>
        <w:tab/>
        <w:tab/>
        <w:t>Вот еще! И не подумаю! Я первая здесь оказалась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КАПИТАН МОРТОН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игнорирует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Кто тут Уэйд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УЭЙ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Это я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КАПИТАН МОРТОН</w:t>
      </w:r>
    </w:p>
    <w:p>
      <w:pPr>
        <w:pStyle w:val="Style15"/>
        <w:rPr>
          <w:lang w:val="ru-RU"/>
        </w:rPr>
      </w:pPr>
      <w:r>
        <w:rPr>
          <w:rFonts w:eastAsia="Courier New"/>
          <w:color w:val="FF6600"/>
          <w:lang w:val="ru-RU"/>
        </w:rPr>
        <w:t xml:space="preserve">                 </w:t>
      </w:r>
      <w:r>
        <w:rPr>
          <w:lang w:val="ru-RU"/>
        </w:rPr>
        <w:t>(едко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Спасибо за сообщени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оворачивает голову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А вы, наверное, Бонд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Да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КАПИТАН МОРТОН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Охрана! Арестовать этих двоих! И препроводить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а борт катер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и Уэйд ошеломлены. Пехотинцы подходят ближе. Бонд сопротивляется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Погодите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КАПИТАН МОРТОН</w:t>
      </w:r>
    </w:p>
    <w:p>
      <w:pPr>
        <w:pStyle w:val="Style15"/>
        <w:rPr/>
      </w:pPr>
      <w:r>
        <w:rPr>
          <w:lang w:val="ru-RU"/>
        </w:rPr>
        <w:tab/>
        <w:tab/>
        <w:t>Уберите их отсюда. Ляпнут хоть одно слово -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застрелит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ДВОЕ ПЕХОТИНЦЕВ с автоматическими винтовками уводят Бонда и Уэйда с мостика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требовательно)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Как вас зовут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КАПИТАН МОРТОН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Капитан Мортон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ауза. Девушка ожидает, что тот в ответ спросит ее имя, но капитан молчи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А меня зовут Сидни Уинч, а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КАПИТАН МОРТОН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Очень хорошо, мисс Уинч. У вас ровно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30 секунд, чтобы убрать отсюда свое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ржавое корыт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в бешенстве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Я знаю свои права! Это нейтральные воды!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Британский флот отказался от этого корабля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оэтому теперь он мой! По международным законам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я имею право поднять его груз!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КАПИТАН МОРТОН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ятнадцать секунд. Или я предлагаю вам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одумать об адвокат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Да я сама была адвокатом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КАПИТАН МОРТОН</w:t>
      </w:r>
    </w:p>
    <w:p>
      <w:pPr>
        <w:pStyle w:val="Style15"/>
        <w:rPr/>
      </w:pPr>
      <w:r>
        <w:rPr>
          <w:lang w:val="ru-RU"/>
        </w:rPr>
        <w:tab/>
        <w:tab/>
        <w:t>Хмм. Какой головокружительный</w:t>
      </w:r>
    </w:p>
    <w:p>
      <w:pPr>
        <w:pStyle w:val="Style15"/>
        <w:ind w:left="720" w:firstLine="720"/>
        <w:rPr/>
      </w:pPr>
      <w:r>
        <w:rPr>
          <w:lang w:val="ru-RU"/>
        </w:rPr>
        <w:t>рывок в карьере!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ауза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Десять секунд. Вы убираетесь или нет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Не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КАПИТАН МОРТОН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ы не оставляете мне выбор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КАПИТАН МОРТОН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достает рацию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Перережьте ей якорную цеп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Девушка кричит «НЕТ!», но стрелок за НОСОВЫМ ПУЛЕМЕТОМ нажимает на курок - и короткая, оглушительная очередь РАССЕКАЕТ ЦЕП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Я это так не оставлю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КАПИТАН МОРТОН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однимается на мостик)</w:t>
      </w:r>
    </w:p>
    <w:p>
      <w:pPr>
        <w:pStyle w:val="Style15"/>
        <w:rPr/>
      </w:pPr>
      <w:r>
        <w:rPr>
          <w:lang w:val="ru-RU"/>
        </w:rPr>
        <w:tab/>
        <w:tab/>
        <w:t>Всего хорошего, мисс Уинч. Советую, прибавить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пару, а то сядете на мел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Пока корабль Сидни медленно уносит прочь, девушка кричит капитану, Бонду и Уэйду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волочи! Клянусь, вы еще услышите про меня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ЭКСТ. ПАЛУБА – КАТЕР – ДЕНЬ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, Уэйд и капитан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УЭЙ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Милая уловка с арестом. Весьма убедительн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КАПИТАН МОРТОН</w:t>
      </w:r>
    </w:p>
    <w:p>
      <w:pPr>
        <w:pStyle w:val="Style15"/>
        <w:rPr/>
      </w:pPr>
      <w:r>
        <w:rPr>
          <w:lang w:val="ru-RU"/>
        </w:rPr>
        <w:tab/>
        <w:tab/>
        <w:t>Это не уловка, мистер Уэйд. Я всерьез подумываю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о том, чтобы посадить вас обоих под арес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А вам не кажется, что вы переигрываете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КАПИТАН МОРТОН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с глубоким сарказмом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у, конечно! Знаменитый Джеймс Бонд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Я все про вас знаю, сэр. У вас был четкий приказ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ледить, но не вмешиваться. Но нет! Вам приспичило</w:t>
      </w:r>
    </w:p>
    <w:p>
      <w:pPr>
        <w:pStyle w:val="Style15"/>
        <w:rPr/>
      </w:pPr>
      <w:r>
        <w:rPr>
          <w:lang w:val="ru-RU"/>
        </w:rPr>
        <w:tab/>
        <w:tab/>
        <w:t>действовать по-своему! Как эти полудурошные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ковбои из ЦРУ..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Уэйд возмущен)</w:t>
      </w:r>
    </w:p>
    <w:p>
      <w:pPr>
        <w:pStyle w:val="Style15"/>
        <w:rPr/>
      </w:pPr>
      <w:r>
        <w:rPr>
          <w:lang w:val="ru-RU"/>
        </w:rPr>
        <w:tab/>
        <w:tab/>
        <w:t>Вы поставили под угрозу сохранность золота!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перва привлекли внимание этой дуры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А потом зовете нас на помощь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спокойно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... Все это верно, капитан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за исключением одного..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ауза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Золота там не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КАПИТАН МОРТОН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Что вы такое говорите! Столько стараний -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а корабля, оказывается, там даже нет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ет, корабль на месте. А золото исчезл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КАПИТАН МОРТОН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Это абсурд! Чтобы забрать такой груз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отребуется два отряда по сорок человек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и пятнадцать дней работы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Я говорю то, что видел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КАПИТАН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А мне плевать, что вы видели.</w:t>
      </w:r>
    </w:p>
    <w:p>
      <w:pPr>
        <w:pStyle w:val="Style15"/>
        <w:rPr/>
      </w:pPr>
      <w:r>
        <w:rPr>
          <w:lang w:val="ru-RU"/>
        </w:rPr>
        <w:tab/>
        <w:tab/>
        <w:t>Чертов профан!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ауза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Убирайтесь с моего корабля!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озвращайтесь к своим плащам и паролям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и предоставьте это дело профессионала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обменивается взглядом с Уэйдом)</w:t>
      </w:r>
    </w:p>
    <w:p>
      <w:pPr>
        <w:pStyle w:val="Style15"/>
        <w:rPr/>
      </w:pPr>
      <w:r>
        <w:rPr>
          <w:lang w:val="ru-RU"/>
        </w:rPr>
        <w:tab/>
        <w:tab/>
        <w:t>Будет исполнено, капитан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ЭКСТ. СПОРТИВНЫЙ КАТЕР – МАЛАККСКИЙ ПРОЛИВ – ДЕНЬ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и Уэйд отходят от британского военного катера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УЭЙ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Куда теперь, Джимбо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думает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Я не уверен... Но мне кажется, нужно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однажать на одного человека в Куала Лумпур.</w:t>
      </w:r>
    </w:p>
    <w:p>
      <w:pPr>
        <w:pStyle w:val="Style15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ЭКСТ. ПРИБРЕЖНАЯ ДОРОГА – МАЛАЗИЯ – (АВТОМОБИЛЬ БОНДА) – ДЕНЬ -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Бонд едет по дороге, пробегающей по тропическому ландшафту, и сворачивает у указателя «Куала Лумпур»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АВТОМОБИЛЬ БОНДА – ЕДЕТ – ПРИБРЕЖНАЯ ДОРОГА – ДЕНЬ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Видя, что впереди дорога поднимается в гору, Бонд переключает на меньшую скорость, и в этот момент ЗВОНИТ ТЕЛЕФОН. Перед тем как ответить, Бонд смотрит на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РИБОРНАЯ ПАНЕЛЬ – ЦИФРОВОЙ ЭКРАН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Несколько строчек: «ВХОДЯЩИЙ ЗВОНОК», «ИСТОЧНИК: (мелькают цифры, пока не останавливаются на 76304733», «ИМЯ: (мигает) НЕИЗВЕСТНО», «СТАТУС: (мигает) ЗАЩИЩЕННАЯ ЛИНИЯ.»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 удивлением поднимает трубк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Бонд слушае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ГОЛОС ХАРМСВЕЯ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Здравствуйте, мистер Бонд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нервно)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Кто это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ПРИЕМНАЯ ХАРМСВЕЯ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Хармсвей примостился на столе. На заднем плане – В ОТКРЫТУЮ ДВЕРЬ КАБИНЕТА видна его СЕКРЕТАРША, которая подает кому-то (мы не видим кому) кофе с СЕРЕБРЯНОГО ПОДНОС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Это Элиот Хармсвей! Услышал, что вы проездом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 Куала Лумпур, и подумал, почему бы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ам не встретиться и не поболтать о том о сем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– (ИНТ. АВТОМОБИЛЬ БОНДА – ЕДЕТ) -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 (продолжает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Мы, кажется, разминулись в Венеци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Откуда у вас мой номер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Я вас умоляю, мистер Бонд! Мы живем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 эпоху информационных технологий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Информация – это валюта. Платишь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 нужной валюте – и получаешь информацию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Бонд грустно ухмыляется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К тому же, я владею телефонной компанией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у что скажете? Как насчет через двадцать минут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Ед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вешает трубку и начинает вести машину с удвоенным темпераменто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ПРИЕМНАЯ ХАРМСВЕЯ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Хармсвей вешает трубку. Рядом с ним стоит СТАМПЕР. Хармсвей бросает озабоченный взгляд в свой кабинет, затем оборачивается к Стамперу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ужно выяснить, что конкретно ему известн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ЭКСТ. КУАЛА ЛУМПУР – ДОРОГА – (АВТОМОБИЛЬ БОНДА) – ВТОРАЯ ПОЛОВИНА ДНЯ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Автомобиль Бонда проезжает мимо камеры слежения и движется в сторону БАШЕН ХАРСВЕЯ, маячащих над остальными домами Куала Лумпур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ЭКСТ. БАШНИ ХАРМСВЕЯ – ПЕРВЫЙ ЭТАЖ – ВТОРАЯ ПОЛОВИНА ДНЯ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Автомобиль Бонда проезжает мимо фасада, спускается вниз по эстакаде в подземный гараж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ПОДЗЕМНЫЙ ГАРАЖ – (БАШНИ ХАРМСВЕЯ)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проезжает мимо погрузочных платформ, вдоль стоят фургоны с логотипами «ЗАВТРА» и «</w:t>
      </w:r>
      <w:r>
        <w:rPr/>
        <w:t>HNN</w:t>
      </w:r>
      <w:r>
        <w:rPr>
          <w:lang w:val="ru-RU"/>
        </w:rPr>
        <w:t>», затем - мимо джипов «ХАММЕР», которыми пользуются охрана, и наконец останавливается у ПАРКОВЩИКА.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 xml:space="preserve">Рядом с ПАРКОВЩИКОМ стоит молодая жизнерадостная девушка – СЕКРЕТАРЬ ПО СВЯЗЯМ С ОБЩЕСТВЕННОСТЬЮ. На обоих – яркие блейзеры, в которые одет весь персонал </w:t>
      </w:r>
      <w:r>
        <w:rPr/>
        <w:t>HNN</w:t>
      </w:r>
      <w:r>
        <w:rPr>
          <w:lang w:val="ru-RU"/>
        </w:rPr>
        <w:t>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из кабины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Джеймс Бонд, к Элиоту Хармсвею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 xml:space="preserve">СЕКРЕТАРЬ </w:t>
      </w:r>
      <w:r>
        <w:rPr/>
        <w:t>PR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ойдемте, я вас провожу. Парковщик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озаботится о вашей машине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Я бы предпочел сам запарковать е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на лице девушки - удивление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лишком темпераментна. Как живая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 xml:space="preserve">СЕКРЕТАРЬ </w:t>
      </w:r>
      <w:r>
        <w:rPr/>
        <w:t>PR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Как и все они, разве не так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Девушка указывает на пустое место рядом с площадкой для погрузки. Бонд подъезжает туд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ИНТ. АВТОМОБИЛЬ БОНДА –</w:t>
      </w:r>
    </w:p>
    <w:p>
      <w:pPr>
        <w:pStyle w:val="Style15"/>
        <w:rPr/>
      </w:pPr>
      <w:r>
        <w:rPr/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паркует машину задом, зная, что придется быстро уносить ноги. Осматривает территорию через лобовое стекло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/>
      </w:pPr>
      <w:r>
        <w:rPr>
          <w:lang w:val="ru-RU"/>
        </w:rPr>
        <w:t>ГЛАЗАМИ БОНДА – ПОДЗЕМНЫЙ ГАРАЖ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 xml:space="preserve">За пуленепробиваемой стойкой стоят ДВА КРЕПКИХ ОХРАННИКА (в блейзерах с логотипом </w:t>
      </w:r>
      <w:r>
        <w:rPr/>
        <w:t>HNN</w:t>
      </w:r>
      <w:r>
        <w:rPr>
          <w:lang w:val="ru-RU"/>
        </w:rPr>
        <w:t>). Рядом с входной дверью – МЕТАЛЛОДЕТЕКТОР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/>
      </w:pPr>
      <w:r>
        <w:rPr>
          <w:lang w:val="ru-RU"/>
        </w:rPr>
        <w:t>ИНТ. АВТОМОБИЛЬ БОНДА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ДОСТАЕТ из внутреннего кармана пиджака ПИСТОЛЕТ и ПРЯЧЕТ ЕГО в тайник под приборной панелью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ИНТ. ПОДЗЕМНЫЙ ГАРАЖ -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 xml:space="preserve">СЕКРЕТАРЬ </w:t>
      </w:r>
      <w:r>
        <w:rPr/>
        <w:t>PR</w:t>
      </w:r>
      <w:r>
        <w:rPr>
          <w:lang w:val="ru-RU"/>
        </w:rPr>
        <w:t xml:space="preserve"> подходит к Бонду, который уже ставит машину на сигнализацию при помощи ПУЛЬТА ДИСТАНЦИОННОГО УПРАВЛЕНИ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 xml:space="preserve">СЕКРЕТАРЬ </w:t>
      </w:r>
      <w:r>
        <w:rPr/>
        <w:t>PR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Прошу за мной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Проходя вслед за девушкой через металлодетектор, Бонд осматривает охранное оборудование за столом: мониторы камер, сенсоры и пр.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ЭКСТ. БАЛКОН ТИПОГРАФИИ –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 xml:space="preserve">Выйдя из лифта, Бонд и СЕКРЕТАРЬ </w:t>
      </w:r>
      <w:r>
        <w:rPr/>
        <w:t>PR</w:t>
      </w:r>
      <w:r>
        <w:rPr>
          <w:lang w:val="ru-RU"/>
        </w:rPr>
        <w:t xml:space="preserve"> оказываются на ЗАСТЕКЛЕННОМ балконе, с которого открывается вид на ГИГАНТСКИЙ ТИПОГРАФСКИЙ ЦЕХ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 xml:space="preserve">СЕКРЕТАРЬ </w:t>
      </w:r>
      <w:r>
        <w:rPr/>
        <w:t>PR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направляется к двери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Господин Хармсвей в данный момент занят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проверкой утренних номеров. Сюда, пожалуйста..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/>
      </w:pPr>
      <w:r>
        <w:rPr>
          <w:lang w:val="ru-RU"/>
        </w:rPr>
        <w:t>ИНТ. БАЛКОН ТИПОГРАФИИ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 xml:space="preserve">ШУМ ОТ ПЕЧАТНЫХ СТАНКОВ оглушителен. Бонд и Секретарь </w:t>
      </w:r>
      <w:r>
        <w:rPr/>
        <w:t>PR</w:t>
      </w:r>
      <w:r>
        <w:rPr>
          <w:lang w:val="ru-RU"/>
        </w:rPr>
        <w:t xml:space="preserve"> спускаются по металлической лестнице в цех, где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Хармсвей (одетый в рабочий халат и кепку) обменивается шутками с ГРУППОЙ РАБОЧИХ, в его руке – свежий номер газеты «Завтра»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замечает Бонда и кричит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Мистер Бонд! Как я рад вас видеть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Сэр Элио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ойдемте отсюда. Здесь слишком шумн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уводит Бонда прочь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... я проведу вам экскурсию по зданию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Заодно поболтае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РАЗДЕВАЛКА – РЯДОМ С ТИПОГРАФИЕЙ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Хармсвей вешает рабочий халат в маленьком коридоре, который ведет к лифту. В помещении видна РАКОВИН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Забавно, мистер Бонд. Из всех моих вещей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ничто не доставляет мне такого удовольствия,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как мои газеты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одходит к раковине, чтобы вымыть руки. Поворачивает кран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 (продолжая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Иронично, не правда ли? На дворе эпоха телевидения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а в моих венах до сих пор – чернил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ГРУСТНО УЛЫБАЕТСЯ, глядя на Хармсвея, склонившегося над раковиной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/>
      </w:pPr>
      <w:r>
        <w:rPr>
          <w:lang w:val="ru-RU"/>
        </w:rPr>
        <w:tab/>
        <w:tab/>
        <w:t>Да... Человек с чернилами в венах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и кровью на рука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</w:p>
    <w:p>
      <w:pPr>
        <w:pStyle w:val="Style15"/>
        <w:rPr>
          <w:lang w:val="ru-RU"/>
        </w:rPr>
      </w:pPr>
      <w:r>
        <w:rPr>
          <w:lang w:val="ru-RU"/>
        </w:rPr>
        <w:t>Хармсвей улыбается самому себе, оценив шутку... Но решает проигнорировать ее. Он закрывает кран, вытирает руки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Мы печатаем 31 издание здесь, остальные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двести семьдесят – в дочерних типографиях</w:t>
      </w:r>
    </w:p>
    <w:p>
      <w:pPr>
        <w:pStyle w:val="Style15"/>
        <w:rPr/>
      </w:pPr>
      <w:r>
        <w:rPr>
          <w:lang w:val="ru-RU"/>
        </w:rPr>
        <w:tab/>
        <w:tab/>
        <w:t>по всему мир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Надевает свой дорогой пиджак от «Савиль-Роу»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... а сколько из ваших газет опубликовал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екролог Пэрис Хармсвей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Хармсвей поворачивается и нажимает КНОПКУ ВЫЗОВА ЛИФТА. Двери сразу же открываются. ОН УЛЫБАЕТСЯ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/>
      </w:pPr>
      <w:r>
        <w:rPr>
          <w:lang w:val="ru-RU"/>
        </w:rPr>
        <w:tab/>
        <w:tab/>
        <w:t>Все, мистер Бонд...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редлагает жестом войти в лифт)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Только после вас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ИНТ. ЛИФТ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Двери закрываются. Бонд замечает на потолке камеру слежения. Хармсвей настроен поизмываться над ним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До знакомства со мной Пэрис крутила романы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 людьми, совершенно недостойными ее..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ауза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 разными плейбоями, искателями</w:t>
      </w:r>
    </w:p>
    <w:p>
      <w:pPr>
        <w:pStyle w:val="Style15"/>
        <w:rPr/>
      </w:pPr>
      <w:r>
        <w:rPr>
          <w:lang w:val="ru-RU"/>
        </w:rPr>
        <w:tab/>
        <w:tab/>
        <w:t>острых ощущений и прочими великовозрастным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итерами Пэнами, которые отравляли ее жизн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Понимаю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Я пытался спасти ее. Но она страдала маниакально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депрессией: периодические срывы, истерики...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ab/>
        <w:t>Мания величи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По всей видимости, это у вас семейно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взрывается от смеха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Разница между безумцем и гением,</w:t>
      </w:r>
    </w:p>
    <w:p>
      <w:pPr>
        <w:pStyle w:val="Style15"/>
        <w:ind w:left="720" w:firstLine="720"/>
        <w:rPr/>
      </w:pPr>
      <w:r>
        <w:rPr>
          <w:lang w:val="ru-RU"/>
        </w:rPr>
        <w:t>мистер Бонд, измеряется величиной успех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 xml:space="preserve">Хармсвей смотрит индикатор, показывающий номер этажа: цифры бегут от 40 до 50.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И все же я вправду скучаю о ней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Ах, если бы она дожила до этого момент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Я чувствую вашу бол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Двери открываютс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/>
      </w:pPr>
      <w:r>
        <w:rPr>
          <w:lang w:val="ru-RU"/>
        </w:rPr>
        <w:tab/>
        <w:tab/>
        <w:t>Кстати, мистер Бонд, что привело вас в Куала Лимпур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Местные достопримечательност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Хармсвей указывает Бонду на выход. Они входят в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ИНТ. ЭЛЕГАНТНЫЙ ХОЛЛ (КАРТИННАЯ ГАЛЕРЕЯ) - ВЕЧЕРЕЕТ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Стены холла украшают МАСЛЯНЫЕ ПОРТРЕТЫ предков Хармсвея. В обоих концах холла – двустворчатые двери. Через них проходят какие-то люди и идут мимо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Я называю эту комнату моей «Бандитской галереей</w:t>
      </w:r>
      <w:r>
        <w:rPr>
          <w:rStyle w:val="FootnoteCharacters"/>
          <w:rStyle w:val="FootnoteAnchor"/>
          <w:lang w:val="ru-RU"/>
        </w:rPr>
        <w:footnoteReference w:id="5"/>
      </w:r>
      <w:r>
        <w:rPr>
          <w:lang w:val="ru-RU"/>
        </w:rPr>
        <w:t>»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/>
      </w:pPr>
      <w:r>
        <w:rPr>
          <w:lang w:val="ru-RU"/>
        </w:rPr>
        <w:tab/>
        <w:tab/>
        <w:t>Ага. Здесь вы повесил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сех остальных родственников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указывая на первый портрет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Мой третий внучатый дядя – лорд Абердинский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который купил у Китая остров Гонконг.</w:t>
      </w:r>
    </w:p>
    <w:p>
      <w:pPr>
        <w:pStyle w:val="Style15"/>
        <w:rPr/>
      </w:pPr>
      <w:r>
        <w:rPr>
          <w:rFonts w:eastAsia="Courier New"/>
          <w:color w:val="FF6600"/>
          <w:lang w:val="ru-RU"/>
        </w:rPr>
        <w:t xml:space="preserve">                 </w:t>
      </w:r>
      <w:r>
        <w:rPr>
          <w:color w:val="FF6600"/>
          <w:lang w:val="ru-RU"/>
        </w:rPr>
        <w:tab/>
      </w:r>
      <w:r>
        <w:rPr>
          <w:lang w:val="ru-RU"/>
        </w:rPr>
        <w:t>(подходит к следующему портрету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Его зять – Джордж Хармсвей –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ажил первое состояние на торговле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опиумом в Шанхае...</w:t>
      </w:r>
    </w:p>
    <w:p>
      <w:pPr>
        <w:pStyle w:val="Style15"/>
        <w:ind w:left="1440" w:firstLine="720"/>
        <w:rPr>
          <w:lang w:val="ru-RU"/>
        </w:rPr>
      </w:pPr>
      <w:r>
        <w:rPr>
          <w:lang w:val="ru-RU"/>
        </w:rPr>
        <w:t>(подходит к следующему портрету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Его сын, Томас, который промотал это состояние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куря опиум... А вот мой дедушка Генри, которы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открыл первую телеграфную станцию и выпустил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ервую в колонии английскую газету.</w:t>
      </w:r>
    </w:p>
    <w:p>
      <w:pPr>
        <w:pStyle w:val="Style15"/>
        <w:ind w:firstLine="720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ab/>
        <w:t>(грустная пауза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Это был город безграничных возможносте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Так почему же вы уехали оттуда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отому что этот город обречен. Когда остров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ередадут китайцам, кто сможет поручиться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за завтрашний день?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ab/>
        <w:t>(подходит к двум последним портретам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у, а это - мой отец, Чарльз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Титулованный ублюдок, который основал в Гонконге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первые радио- и телестанции. Сказал, что</w:t>
      </w:r>
    </w:p>
    <w:p>
      <w:pPr>
        <w:pStyle w:val="Style15"/>
        <w:ind w:left="720" w:firstLine="720"/>
        <w:rPr/>
      </w:pPr>
      <w:r>
        <w:rPr>
          <w:lang w:val="ru-RU"/>
        </w:rPr>
        <w:t>из меня никогда ничего путного не выйдет..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роходя мимо своего собственного портрета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Этот портрет ему в назидани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Толкает дверь и проходит в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ИНТ. АГЕНТСТВО НОВОСТЕЙ </w:t>
      </w:r>
      <w:r>
        <w:rPr/>
        <w:t>HNN</w:t>
      </w:r>
      <w:r>
        <w:rPr>
          <w:lang w:val="ru-RU"/>
        </w:rPr>
        <w:t xml:space="preserve"> – ВЕЧЕРЕЕТ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 xml:space="preserve">Огромное, просторное помещение высотой в ТРИ ЭТАЖА, заполненное людьми, которые полностью поглощены работой. В центре – главный СТОЛ ТЕЛЕВЕДУЩЕГО </w:t>
      </w:r>
      <w:r>
        <w:rPr/>
        <w:t>HNN</w:t>
      </w:r>
      <w:r>
        <w:rPr>
          <w:lang w:val="ru-RU"/>
        </w:rPr>
        <w:t xml:space="preserve"> (где в данный момент идет съемка телепередачи), вокруг - десятки рабочих мест журналистов. Обстановка – как в </w:t>
      </w:r>
      <w:r>
        <w:rPr/>
        <w:t>CNN</w:t>
      </w:r>
      <w:r>
        <w:rPr>
          <w:lang w:val="ru-RU"/>
        </w:rPr>
        <w:t>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 xml:space="preserve">По периметру комнаты располагаются ТЕЛЕСТУДИИ, окна которых выходят на Куала Лумпур. В каждой идет съемка: ток-шоу а-ля Ларри Кинг, </w:t>
      </w:r>
      <w:r>
        <w:rPr/>
        <w:t>MTV</w:t>
      </w:r>
      <w:r>
        <w:rPr>
          <w:lang w:val="ru-RU"/>
        </w:rPr>
        <w:t>, СПОРТ, КУХНЯ, в которой повар что-то готовит на плите.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 xml:space="preserve">Стены мониторов, оборудование, студии – зрелище впечатляющее. Хармсвей ведет Бонда мимо студий. 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Добро пожаловать в мир Нового порядка,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мистер Бонд.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ab/>
        <w:t>(начинает идти)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У Черчилля была армия. У Цезаря – легионы.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У меня свои дивизии: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ab/>
        <w:t>(указывает)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Новости, спортивные передачи,</w:t>
      </w:r>
    </w:p>
    <w:p>
      <w:pPr>
        <w:pStyle w:val="Style15"/>
        <w:ind w:left="1440" w:hanging="0"/>
        <w:rPr>
          <w:lang w:val="ru-RU"/>
        </w:rPr>
      </w:pPr>
      <w:r>
        <w:rPr>
          <w:lang w:val="ru-RU"/>
        </w:rPr>
        <w:t>деловые обозрения, развлекательные шоу.</w:t>
      </w:r>
    </w:p>
    <w:p>
      <w:pPr>
        <w:pStyle w:val="Style15"/>
        <w:ind w:left="1440" w:hanging="0"/>
        <w:rPr>
          <w:lang w:val="ru-RU"/>
        </w:rPr>
      </w:pPr>
      <w:r>
        <w:rPr>
          <w:lang w:val="ru-RU"/>
        </w:rPr>
        <w:t>А вот моя пехота:</w:t>
      </w:r>
    </w:p>
    <w:p>
      <w:pPr>
        <w:pStyle w:val="Style15"/>
        <w:ind w:left="1440" w:hanging="0"/>
        <w:rPr>
          <w:lang w:val="ru-RU"/>
        </w:rPr>
      </w:pPr>
      <w:r>
        <w:rPr>
          <w:lang w:val="ru-RU"/>
        </w:rPr>
        <w:tab/>
        <w:t>(обводит вокруг рукой)</w:t>
      </w:r>
    </w:p>
    <w:p>
      <w:pPr>
        <w:pStyle w:val="Style15"/>
        <w:ind w:left="1440" w:hanging="0"/>
        <w:rPr>
          <w:lang w:val="ru-RU"/>
        </w:rPr>
      </w:pPr>
      <w:r>
        <w:rPr>
          <w:lang w:val="ru-RU"/>
        </w:rPr>
        <w:t>2000 человек на 14 этажах трудятся над созданием</w:t>
      </w:r>
    </w:p>
    <w:p>
      <w:pPr>
        <w:pStyle w:val="Style15"/>
        <w:ind w:left="1440" w:hanging="0"/>
        <w:rPr>
          <w:lang w:val="ru-RU"/>
        </w:rPr>
      </w:pPr>
      <w:r>
        <w:rPr>
          <w:lang w:val="ru-RU"/>
        </w:rPr>
        <w:t>трехсот газет, четырех кабельных сетей новостей,</w:t>
      </w:r>
    </w:p>
    <w:p>
      <w:pPr>
        <w:pStyle w:val="Style15"/>
        <w:ind w:left="1440" w:hanging="0"/>
        <w:rPr/>
      </w:pPr>
      <w:r>
        <w:rPr>
          <w:lang w:val="ru-RU"/>
        </w:rPr>
        <w:t>восьмидесяти семи журналов, двадцати девяти</w:t>
      </w:r>
    </w:p>
    <w:p>
      <w:pPr>
        <w:pStyle w:val="Style15"/>
        <w:ind w:left="1440" w:hanging="0"/>
        <w:rPr/>
      </w:pPr>
      <w:r>
        <w:rPr>
          <w:lang w:val="ru-RU"/>
        </w:rPr>
        <w:t>различных кабельных каналов, на тридцати пяти языках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ab/>
        <w:tab/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А смотреть все равно нечег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Он смотрит на КОМНАТУ УПРАВЛЕНИЯ СПУТНИКАМИ, с МИРОВОЙ КАРТОЙ на стен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... Хотя, должно быть, это так интересно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управлять всеми этими спутниками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Они всего лишь инструменты для передачи информаци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с кривой усмешкой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Или дезинформации... Допустим, для того, чтобы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бить с курса корабль? Всего на пару секунд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хохочет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отрясающая идея, мистер Бонд!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озможно, мне следует заказать вам книгу!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Конечно, это полный абсурд, но..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ab/>
        <w:t>(в ответ на реакцию Бонда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Вы позабавили меня... А теперь, возможно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я позабавлю вас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Он останавливается у КОМПЬЮТЕРА. Начинает печатат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Так, что мы имеем... Во-первых, у нас есть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Джеймс Бонд... Полагаю, из лондонского</w:t>
      </w:r>
    </w:p>
    <w:p>
      <w:pPr>
        <w:pStyle w:val="Style15"/>
        <w:ind w:left="1440" w:hanging="0"/>
        <w:rPr>
          <w:lang w:val="ru-RU"/>
        </w:rPr>
      </w:pPr>
      <w:r>
        <w:rPr>
          <w:lang w:val="ru-RU"/>
        </w:rPr>
        <w:t>представительства «Ллойдов»...</w:t>
      </w:r>
    </w:p>
    <w:p>
      <w:pPr>
        <w:pStyle w:val="Style15"/>
        <w:rPr>
          <w:color w:val="FF6600"/>
          <w:lang w:val="ru-RU"/>
        </w:rPr>
      </w:pPr>
      <w:r>
        <w:rPr>
          <w:color w:val="FF6600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НА ЭКРАНЕ – ЛЕГЕНДА БОНДА, СОСТАВЛЕННАЯ В МИ-6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А еще у нас есть другой Джеймс Бонд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НА ЭКРАНЕ – ДОСЬЕ НА БОНДА ИЗ КГБ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читая с экрана)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... С лицензией на убийство ..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всторону)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Кстати, неплохое название для вашей книги..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затем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Или, быть может, вы бы предпочл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этого Джеймса Бонда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НА ЭКРАНЕ – ДОСЬЕ НА БОНДА ИЗ КИТАЯ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/>
      </w:pPr>
      <w:r>
        <w:rPr>
          <w:lang w:val="ru-RU"/>
        </w:rPr>
        <w:tab/>
        <w:tab/>
        <w:t>Кодовый номер, которого, как я понимаю, “007”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серьезен. Хармсвей потешается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/>
      </w:pPr>
      <w:r>
        <w:rPr>
          <w:lang w:val="ru-RU"/>
        </w:rPr>
        <w:tab/>
        <w:tab/>
        <w:t>Видите ли, мистер Бонд. Мы с вами люди действия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о ваша эра проходит. Слова – вот новое оружие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путники – новая артиллерия. И уж не сомневайтесь:</w:t>
      </w:r>
    </w:p>
    <w:p>
      <w:pPr>
        <w:pStyle w:val="Style15"/>
        <w:rPr/>
      </w:pPr>
      <w:r>
        <w:rPr>
          <w:lang w:val="ru-RU"/>
        </w:rPr>
        <w:tab/>
        <w:tab/>
        <w:t>в нужных руках они могут быть так же</w:t>
      </w:r>
    </w:p>
    <w:p>
      <w:pPr>
        <w:pStyle w:val="Style15"/>
        <w:ind w:left="720" w:firstLine="720"/>
        <w:rPr/>
      </w:pPr>
      <w:r>
        <w:rPr>
          <w:lang w:val="ru-RU"/>
        </w:rPr>
        <w:t>смертельно опасны, как и ваш «Вальтер ППК»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... слово ранит, слово лечит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/>
      </w:pPr>
      <w:r>
        <w:rPr>
          <w:lang w:val="ru-RU"/>
        </w:rPr>
        <w:tab/>
        <w:tab/>
        <w:t>Все зависит от вас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смотрит на часы)</w:t>
      </w:r>
    </w:p>
    <w:p>
      <w:pPr>
        <w:pStyle w:val="Style15"/>
        <w:rPr/>
      </w:pPr>
      <w:r>
        <w:rPr>
          <w:lang w:val="ru-RU"/>
        </w:rPr>
        <w:tab/>
        <w:tab/>
        <w:t>Как быстро летит время! Пойдемте же скорей!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Я хочу вас кое с кем познакомить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Это касается одной истории, которую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я планирую опубликоват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Хармсвей уводит Бонда прочь. Агент 007 обескуражен невозмутимым спокойствием магната... Тем временем Хармсвей вынашивает планы вплести Бонда в свое идеальное преступление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ОФИС ХАРМСВЕЯ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ДВЕРЬ открывается, и в комнату входит Хармсвей, следом – Бонд. Хармсвей обращается к кому-то за кадром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ривет, дорогая. Прости, что так долго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ОКАЗЫВАЕТСЯ, за его столом сидит СИДН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ичего страшного, дядя Эл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Девушка замирает на полуслове, увидев Бонда. Бонд тоже весьма удивлен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А что ОН-то здесь делает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Я вижу, вы уже встречалис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Мимолетное знакомств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одходит к столу)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Ну, не дуйся на меня, Сидни. Я пригласил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его сюда в надежде, что он сможет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пролить свет на твою историю. Он из лондонской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конторы «Ллойдов»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хитро улыбается Бонду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...Не так ли, мистер Бонд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Он не скажет тебе правду! Он нырял за золотом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color w:val="FF6600"/>
          <w:lang w:val="ru-RU"/>
        </w:rPr>
      </w:pPr>
      <w:r>
        <w:rPr>
          <w:lang w:val="ru-RU"/>
        </w:rPr>
        <w:t>Хармсвей садится, обращаясь к Бонду, как бы между делом:</w:t>
      </w:r>
    </w:p>
    <w:p>
      <w:pPr>
        <w:pStyle w:val="Style15"/>
        <w:rPr>
          <w:color w:val="FF6600"/>
          <w:lang w:val="ru-RU"/>
        </w:rPr>
      </w:pPr>
      <w:r>
        <w:rPr>
          <w:color w:val="FF6600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идите ли, мистер Бонд, мисс Уинч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рассказала мне невероятнейшую историю!</w:t>
      </w:r>
    </w:p>
    <w:p>
      <w:pPr>
        <w:pStyle w:val="Style15"/>
        <w:rPr/>
      </w:pPr>
      <w:r>
        <w:rPr>
          <w:lang w:val="ru-RU"/>
        </w:rPr>
        <w:tab/>
        <w:tab/>
        <w:t xml:space="preserve">Представляете! В Проливе затонул британский </w:t>
      </w:r>
    </w:p>
    <w:p>
      <w:pPr>
        <w:pStyle w:val="Style15"/>
        <w:ind w:left="720" w:firstLine="720"/>
        <w:rPr/>
      </w:pPr>
      <w:r>
        <w:rPr>
          <w:lang w:val="ru-RU"/>
        </w:rPr>
        <w:t>корабль, груженый золотом! Британский</w:t>
      </w:r>
    </w:p>
    <w:p>
      <w:pPr>
        <w:pStyle w:val="Style15"/>
        <w:ind w:left="1440" w:hanging="0"/>
        <w:rPr>
          <w:lang w:val="ru-RU"/>
        </w:rPr>
      </w:pPr>
      <w:r>
        <w:rPr>
          <w:lang w:val="ru-RU"/>
        </w:rPr>
        <w:t>военный катер обстрелял ее баркас!</w:t>
      </w:r>
    </w:p>
    <w:p>
      <w:pPr>
        <w:pStyle w:val="Style15"/>
        <w:ind w:left="1440" w:hanging="0"/>
        <w:rPr/>
      </w:pPr>
      <w:r>
        <w:rPr>
          <w:lang w:val="ru-RU"/>
        </w:rPr>
        <w:t>Миллиарды долларов в золотых слитках</w:t>
      </w:r>
    </w:p>
    <w:p>
      <w:pPr>
        <w:pStyle w:val="Style15"/>
        <w:ind w:left="1440" w:hanging="0"/>
        <w:rPr>
          <w:lang w:val="ru-RU"/>
        </w:rPr>
      </w:pPr>
      <w:r>
        <w:rPr>
          <w:lang w:val="ru-RU"/>
        </w:rPr>
        <w:t>покоятся на дне Пролива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чувствует подвох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 xml:space="preserve">Разумеется, британское правительство 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се отрицает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... Я говорю тебе! Он был там!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...Но как я уже объяснял Сидни: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ет доказательств – нет истории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ы так не считаете, мистер Бонд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Не успевает Бонд ответить, как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/>
      </w:pPr>
      <w:r>
        <w:rPr>
          <w:lang w:val="ru-RU"/>
        </w:rPr>
        <w:tab/>
        <w:tab/>
        <w:t>Но я у меня есть доказательство!</w:t>
      </w:r>
    </w:p>
    <w:p>
      <w:pPr>
        <w:pStyle w:val="Style15"/>
        <w:rPr/>
      </w:pPr>
      <w:r>
        <w:rPr>
          <w:lang w:val="ru-RU"/>
        </w:rPr>
        <w:tab/>
        <w:tab/>
        <w:t>Ты так быстро убежал, что я не успела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тебе показать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и Хармсвей обеспокоены – каждый своим: Хармсвей не ожидал, что у девушки найдутся доказательства; а Бонд понимает, что если она покажет золото (или еще хуже – зубец из урановой руды), Хармсвей скорее всего убьет их обоих, чтобы уничтожить свидетелей и улик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с натянутой улыбкой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... И что же это за доказательство, дорогая моя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идни, быть может, лучше предоставить это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идни прерывает Бонда, БРОСАЯ ЗОЛОТОЙ СЛИТОК на стол Хармсве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Он поднял это со дна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...Так-так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понимает, что Сидни сейчас вновь полезет в свою сумку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идни, я бы на твоем месте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Но поздно! Девушка бросает на стол зубец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А как насчет этого? Как ты думаешь,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что это такое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Тишина. Хармсвей и Бонд обмениваются многозначительными взглядами. Затем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... Я полагаю, моя дорогая, что это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осколок от бура, сделанный из обедненного уран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НАЖИМАЕТ КНОПКУ СИГНАЛА ТРЕВОГИ ПОД КРЫШКОЙ СТОЛА. Бонд тянет руку за ЗУБЦО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Можно мы пока заберем это обратно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реграждает путь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ет уж! Это все останется у сэра Элиот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Хармсвей встает и обходит стол вокруг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/>
      </w:pPr>
      <w:r>
        <w:rPr>
          <w:lang w:val="ru-RU"/>
        </w:rPr>
        <w:tab/>
        <w:tab/>
        <w:t>... Что ж! Теперь я действительно уверен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что нужно провести дополнительное расследование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пасибо тебе, дядя Элиот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Что бы там Британское правительство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не утверждало, а я займусь этой историей.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ab/>
        <w:t>(в дверях появляется его секретарь)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Мисс Оксфорд проводит вас обоих до лифта...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Позже с вами обязательно свяжется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кто-нибудь из моих работников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Я в этом нисколько не сомневаюс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Прощайте, мистер Бонд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Хармвей целует Сидни, затем долго смотрит ей в глаз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Прощай, дорога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Хармсвей глядит им вслед. Его улыбка становится грустной и злобно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ХОЛЛ С ЛИФТАМИ – ДЕНЬ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Секретарь ведет Бонда и девушку к лифту. Бонд бросает взгляд в ОКНО, из которого открывается вид на противоположную башню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ЕКРЕТАРЬ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сего хорошего. Благодарим за визит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ГЛАЗАМИ БОНДА – ЭКСТ. БАШНИ ХАРМСВЕЯ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Пятью этажами ниже – ЗАСТЕКЛЕННЫЙ МОСТ-ТУННЕЛЬ, СОЕДИНЯЮЩИЙ БАШНИ. Сверху – ДВА МОЙЩИКА СТЕКОЛ в ДВУХМЕСТНОЙ ЛЮЛЬК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БОНД И СИДНИ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Раздается звонок, и двери лифта открываются. Бонд и Сидни спешно прощаются с секретарем и заходят внутр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ЛИФТ - ДЕН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Сидни нажимает на кнопку «1». Бонд бросает взгляд на ИНДИКАТОР ЭТАЖА: «55». Замечает КАМЕРУ СЛЕЖЕНИЯ... и начинает искать АВАРИЙНЫЙ ЛЮК. Сидни искоса смотрит на него, как на сумасшедшег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бросает взгляд на камеру слежения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... У тебя есть пистолет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Что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дергает камеру вниз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Что слышала. Пистолет, говорю, есть?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отсоединяет от камеры провод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Я свой оставил в машин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Как забавно! А я-то уже начала думать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что ты из тех парней, у которых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редство защиты всегда при себ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ослушай меня! Я британский секретный агент!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И у нас с тобой две минуты до того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как Хармсвей убьет нас обоих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находит аварийный люк на задней стенке лифта под потолко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Тебе никто не говорил, что ты параноик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игнорирует оскорбление и начинает объяснять девушке ситуацию, встав точно под люком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Хармсвей потопил этот корабль и выкрал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золото. Сейчас оно на его «Дельфине».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встает на цыпочки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ab/>
        <w:t>А теперь, после твоего эффектного выступления...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ытается открыть люк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... с предъявлением доказательств..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открывает люк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мы – единственные, кто можем связать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его с этой краже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Элиот Хармсвей мой дядя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Родной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Он был близким другом моего отца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Хармсвей убивал и более близких ем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У тебя с головой не все в порядк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/>
      </w:pPr>
      <w:r>
        <w:rPr>
          <w:lang w:val="ru-RU"/>
        </w:rPr>
        <w:tab/>
        <w:tab/>
        <w:t>Возможно. Но тогда почему мы едем вверх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а не вниз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Кивает на ИНДИКАТОР. Девушка смотрит тоже: 60, 65, 70. ЛИФТ ОСТАНАВЛИВАЕТСЯ. Бонд сверху протягивает руку девушке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идни, пошли со мной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ДВЕРИ ОТКРЫВАЮТСЯ. Девушка с презрением смотрит на его протянутую руку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и за что на свет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70-Й ЭТАЖ - ДЕН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 xml:space="preserve">Сидни выходит из лифта. Этаж все еще не достроен. Двери лифта ЗАКРЫВАЮТСЯ. Справа от себя девушка видит СТАМПЕРА и ОХРАННИКА в блейзере с логотипом </w:t>
      </w:r>
      <w:r>
        <w:rPr/>
        <w:t>HNN</w:t>
      </w:r>
      <w:r>
        <w:rPr>
          <w:lang w:val="ru-RU"/>
        </w:rPr>
        <w:t>, в руках обоих – АВТОМАТЫ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лава Богу, я избавилась от этого безумца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ТАМПЕР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Он вооружен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Не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Как только Стампер произносит слово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ТАМПЕР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Отлично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Он кидается на девушку, хватает ее и разворачивает спиной к себе. Девушка сопротивляется и орет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Это какая-то ошибка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ТАМПЕР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риставляет пистолет к ее голове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Заткнись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Прикрываясь девушкой, словно ЩИТОМ, Стампер направляется к закрытым дверям лифта. Следом – охранник. ОБА ГОТОВЯТСЯ К ПЕРЕСТРЕЛКЕ. Продолжая держать одной рукой Сидни, Стампер достает РАЦИЮ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ТАМПЕР (в рацию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Открой шахту 14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Пауза. Двери раздвигаются. Бандиты открывают ШКВАЛЬНЫЙ ОГОНЬ, но затем понимают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НОВЫЙ РАКУРС – (ИНТ. ЛИФТ)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Лифт пуст. Стампер в замешательстве. Толкая Сидни перед собой, он осторожно заходит в лифт... и вдруг: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ИЗ АВАРИЙНОГО ЛЮКА ВЫЛЕТАЕТ БОНД (держась за край, словно атлет за перекладину) и БЬЕТ НОГАМИ бандитов, едва не задев голову Сидни. Стампер и охранник отлетают назад.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спрыгивает на пол и хватает Сидни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Вам наверх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И с этими словами пихает девушку в аварийный люк, следом залезает в него са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ШАХТА ЛИФТА – КРЫША ЛИФТА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и Сидни подскакивают к передней стене, в то время как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СТАМПЕР И ОХРАННИК -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Очухиваются, хватаются за оружие, подбегают к порогу и ПОЛИВАЮТ ПОТОЛОК ОГНЕ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ШАХТА ЛИФТА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Своим телом Бонд ПРИЖАЛ Сидни к передней стене. Вокруг них ПУЛИ ПРОНЗАЮТ КРЫШУ. Свободной рукой Бонд тянется вверх, к ЗАДВИЖКЕ на двери следующего этаж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ИНТ. ЛИФТ -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Стампер прекращает стрельбу. Подходит к задней стене лифта и встает под аварийным люком. Тянется вверх. Ничего не видит. Поворачивается к охраннику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ТАМПЕР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Ну-ка, подсоби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ШАХТА ЛИФТА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В отверстии люка появляется голова Стампера, а Бонд и Сидни тем временем исчезают в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ХОЛЛ – (РЯД ЛИФТОВ) – 71-Й ЭТАЖ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Протиснувшись сквозь двери (которые сразу же задвигаются обратно), Бонд и Сидни натыкаются на группу УДИВЛЕННЫХ РАБОТНИКОВ КОМПАНИИ, ждущих лифт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работникам компании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... Я бы на вашем месте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воспользовался лестнице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 этими словами Бонд и Сидни убегают прочь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ТАМПЕР – В ЛИФТЕ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ТАМПЕР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выбегает наружу)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Лестница!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орет в РАЦИЮ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нимание всем! Они на 71-м этаже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ИНТ. ЭЛЕГАНТНО ОФОРМЛЕННЫЙ ХОЛЛ – ДРУГАЯ ЧАСТЬ ЗДАНИЯ –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Хармсвей быстрым шагом направляется в ОХРАНКУ, в его руке РАЦИ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тампер! Не дайте им уйти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БОНД И СИДНИ - (ИНТ. КОРИДОР)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Крадутся к МЕСТУ ПЕРЕСЕЧЕНИЯ ДВУХ КОРИДОРОВ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Нет, эта какая-то ошибка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Их единственная ошибка – это то, что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они не убили нас в лифт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На углу Бонд ОСТАНАВЛИВАЕТСЯ, УВИДЕВ в другом коридоре ОХРАННИКА, ПРОВЕРЯЮЩЕГО ДВЕРИ (спиной к ним)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Жди меня здес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ет! Я пойду с тобо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хмурится, но спорить времени нет. Оба КРАДУТСЯ К ОХРАННИКУ, прячась по дороге за дверьми комна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ИНТ. </w:t>
      </w:r>
      <w:r>
        <w:rPr>
          <w:color w:val="000000"/>
          <w:lang w:val="ru-RU"/>
        </w:rPr>
        <w:t>ОХРАНКА</w:t>
      </w:r>
      <w:r>
        <w:rPr>
          <w:lang w:val="ru-RU"/>
        </w:rPr>
        <w:t xml:space="preserve">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В комнату врывается Хармсвей и видит ОХРАННИКОВ, которые смотрят на СТЕНУ МОНИТОРОВ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Где они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 xml:space="preserve">ОХРАННИК </w:t>
      </w:r>
      <w:r>
        <w:rPr/>
        <w:t>#</w:t>
      </w:r>
      <w:r>
        <w:rPr>
          <w:lang w:val="ru-RU"/>
        </w:rPr>
        <w:t>1</w:t>
      </w:r>
    </w:p>
    <w:p>
      <w:pPr>
        <w:pStyle w:val="Style15"/>
        <w:rPr/>
      </w:pPr>
      <w:r>
        <w:rPr>
          <w:lang w:val="ru-RU"/>
        </w:rPr>
        <w:tab/>
        <w:tab/>
        <w:t>Я их не вижу...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</w:t>
      </w:r>
      <w:r>
        <w:rPr/>
        <w:t>(</w:t>
      </w:r>
      <w:r>
        <w:rPr>
          <w:lang w:val="ru-RU"/>
        </w:rPr>
        <w:t>просматривает мониторы</w:t>
      </w:r>
      <w:r>
        <w:rPr/>
        <w:t>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Вот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ЭКРАН МОНИТОРА – (КАМЕРА СЛЕЖЕНИЯ В КОРИДОРЕ)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и Сидни только что появились в кадре: подкрадываются к ОХРАННИК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 (за кадром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Предупредите его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ОХРАННИК – (ИНТ. КОРИДОР)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ГОЛОС ПО РАЦИ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ортер! Они сзади тебя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ОХРАННИК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односит рацию ко рту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Понял!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АЦ! БОНД НАНОСИТ УДАР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... Конец связ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нагибается, забирает у ОХРАННИКА АВТОМАТ и ОБОЙМЫ, и тут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ДЖЕЙМС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 xml:space="preserve">Из ДВЕРИ, ВЕДУЩЕЙ НА ЛЕСТНИЦУ, появляются ДВОЕ ОХРАННИКОВ с автоматами </w:t>
      </w:r>
      <w:r>
        <w:rPr/>
        <w:t>MAC</w:t>
      </w:r>
      <w:r>
        <w:rPr>
          <w:lang w:val="ru-RU"/>
        </w:rPr>
        <w:t>-10 в руках. Во мгновение ока: 1) Бонд пускает АВТОМАТНУЮ ОЧЕРЕДЬ; 2) Охранники СТРЕЛЯЮТ в ответ, ныряя обратно на лестничную площадку; 3) Бонд перекатывается в сторону; 4) Толкает Сидни в другую открытую ДВЕРЬ; 5) пускает ответную ОЧЕРЕДЬ из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МАЛЕНЬКАЯ КУХНЯ / КОПИРОВАЛЬНАЯ КОМНАТ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Сидни в шоке. Пока Бонд ожидает противника в дверях, девушка говорит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Хорошо. Я согласна: ошибки не был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Бонд вновь стреляет очередью)</w:t>
      </w:r>
    </w:p>
    <w:p>
      <w:pPr>
        <w:pStyle w:val="Style15"/>
        <w:rPr/>
      </w:pPr>
      <w:r>
        <w:rPr>
          <w:lang w:val="ru-RU"/>
        </w:rPr>
        <w:tab/>
        <w:tab/>
        <w:t>Но что же нам теперь делать? Предложить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им ужин?!?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бросает через плечо взгляд на КУХОННЫЕ ПРИНАДЛЕЖНОСТИ И ПРОДУКТЫ. У НЕГО ПОЯВЛЯЕТСЯ ИДЕЯ. Внезапно он РАЗВОРАЧИВАЕТСЯ, РАЗБИВАЕТ РУКОЯТКОЙ АВТОМАТА СТЕКЛО НА ВИТРИНЕ, затем РАЗВОРАЧИВАЕТСЯ ОБРАТНО и вновь ПУСКАЕТ ОЧЕРЕД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одойди сюда. Будешь отстреливаться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А я пока займусь стряпне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Девушка думает, что Бонд спятил, но все же подходит ближе. Бонд вручает Сидни автомат со словами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Стреляй по ни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Сидни хмурится, Бонд тем временем исчезает из кадра. Внезапно ПУЛЯ ПОПАДАЕТ В ДВЕРНОЙ КОСЯК. Девушка в УЖАСЕ отпрыгивает в сторон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Бонд смотрит на нее, склонившись над ФОТОКОПИРОВАЛЬНОЙ МАШИНОЙ, из недр которой он ВЫДЕРГИВАЕТ КАРТРИДЖ С ЧЕРНИЛАМИ. Агент 007 дает девушке незатейливый совет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Просто отстреливайся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Девушка хмурится... Поворачивается... и как только НАЖИМАЕТ НА КУРОК, мы переносимся в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ЛЕСТНИЦА – (В ДРУГОЙ ЧАСТИ ЗДАНИЯ)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тампер и охранник бегут вверх по ступенькам. Они выбегают на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КОРОТКИЙ КОРИДОР – 71-Й ЭТАЖ -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робежав по коридору, врываются через дверь в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ХОЛЛ С ЛИФТАМИ -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тампер и охранник ищут взглядом Бонд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СИДНИ (ХОЛЛ </w:t>
      </w:r>
      <w:r>
        <w:rPr/>
        <w:t>/</w:t>
      </w:r>
      <w:r>
        <w:rPr>
          <w:lang w:val="ru-RU"/>
        </w:rPr>
        <w:t xml:space="preserve"> КУХНЯ)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родолжает перестрелку с охранниками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, разломав картридж, ЗАСЫПАЕТ ПОРОШОК КРАСКИ в банку из-под кофе. Затем достает КОРОБКУ с сахаро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Еще секунда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Кидает сахар в банку, следом – ЗАЖИГАЛКУ </w:t>
      </w:r>
      <w:r>
        <w:rPr/>
        <w:t>Q</w:t>
      </w:r>
      <w:r>
        <w:rPr>
          <w:lang w:val="ru-RU"/>
        </w:rPr>
        <w:t>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Подбегает к Сидни, притаившуюся у двери. Опускается на колени. В перерывах между выстрелами спрашивает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... как ты занялась подъемом судов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стреляет, затем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Мой папа завещал мне свое дел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смотрит на свои часы, проверяя время до взрыва. Охранники тем временем продолжают стрелять. Пустив очередь в ответ, девушка объясняет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Раньше я работала адвокатом по бракоразводным</w:t>
      </w:r>
    </w:p>
    <w:p>
      <w:pPr>
        <w:pStyle w:val="Style15"/>
        <w:ind w:left="720" w:firstLine="720"/>
        <w:rPr/>
      </w:pPr>
      <w:r>
        <w:rPr>
          <w:lang w:val="ru-RU"/>
        </w:rPr>
        <w:t>процессам, в Нью-Йорк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кивает, продолжая смотреть на свои часы. Бросает взгляд на девушку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евелика разниц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В каком смысле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протягивает вперед руку, чтобы кинуть кофейную банку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 обоих случаях наживаешься на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брошенном добр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Швыряет банку и ОТТАСКИВАЕТ ДЕВУШКУ НАЗАД, закрыв ее своим тело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 xml:space="preserve">НОВЫЙ РАКУРС – ХОЛЛ - 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ОХРАННИКИ бросаются к двери кухни, но в этот момент к ним ПОДКАТЫВАЕТСЯ КОФЕЙНАЯ БАНКА и ВЗРЫВАЕТС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И СИДНИ НА КУХНЕ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Бежим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хватает автомат. Они хотят уже выбежать из кухни, но тут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НОВЫЙ РАКУРС – ПРОТИВОПОЛОЖНЫЙ КОНЕЦ ХОЛЛА – УГОЛ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На углу появились Стампер и ОХРАННИК. СТРЕЛЯЮ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И СИДНИ НА КУХНЕ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Черт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резко хватает из-под раковины БАНКУ С МОЮЩИМ СРЕДСТВОМ, подбегает к двери, и кидает ее. БАНКА КАТИТСЯ ПО ПОЛУ В СТОРОНУ Стампер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СТАМПЕР И ОХРАННИК – (УГОЛ ХОЛЛА) -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удучи уверенными, что это бомба, отпрыгивают назад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И СИДНИ (ИНТ. КУХНЯ)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А эта штука для чего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Удаляет грязь. Бежи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ИНТ. ХОЛЛ –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Бонд и Сидни бросаются в сторону ДВЕРИ НА ЛЕСТНИЧНУЮ ПЛОЩАДКУ (откуда вели огонь первые два охранника). РАЗВЕРНУВШИСЬ, Бонд СТРЕЛЯЕТ в сторону Стампера, который склонился над мертвым телом, чтобы подобрать автомат «МАС-10».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КРУПНЫМ ПЛАНОМ – ПУЛИ, ПУЩЕННЫЕ БОНДОМ, РАЗРЫВАЮТ БАНКУ С МОЮЩИМ СРЕДСТВОМ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 xml:space="preserve">БОНД И СИДНИ ВЫБЕГАЮТ ИЗ ХОЛЛА - 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/>
      </w:pPr>
      <w:r>
        <w:rPr>
          <w:lang w:val="ru-RU"/>
        </w:rPr>
        <w:t>СТАМПЕР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рижался к полу, ожидая взрыва... Вскоре он осознает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ТАМПЕР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Это липа! Давай за ними!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на бегу по рации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Они на южной лестнице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ХАРМСВЕЙ, В ОХРАНКЕ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Пошлите туда подкрепление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ИНТ. – ЛЕСТНИЦА – ПЛОЩАДКА -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Вниз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перегибается через перила. Видит бегущих СНИЗУ ОХРАННИКОВ. СТРЕЛЯЕТ в них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Вверх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Поднимаются на три пролета, и Сидни видит, что сверху тоже спускаются ОХРАННИК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Вниз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выстрелив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Вверх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и Сидни взлетают вверх по лестнице и ныряют в МЕТАЛЛИЧЕСКУЮ ДВЕРЬ, а тем временем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ХОЛЛ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тампер и охранник бегут по холлу, к двер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ОХРАНКА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Хармсвей улыбается, глядя на Бонда в мониторе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... Ну, вот и вс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о рации)</w:t>
      </w:r>
    </w:p>
    <w:p>
      <w:pPr>
        <w:pStyle w:val="Style15"/>
        <w:rPr/>
      </w:pPr>
      <w:r>
        <w:rPr>
          <w:lang w:val="ru-RU"/>
        </w:rPr>
        <w:tab/>
        <w:tab/>
        <w:t>Они на 72-м этаже.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оясняет охранникам)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Оттуда им некуда детьс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ЭКСТ. 72-Й ЭТАЖ – ОТКРЫТАЯ ТЕРРАСА – СУМЕРКИ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Бонд и Сидни выбегают на террасу. Бонд видит ЛЮЛЬКУ ДЛЯ МОЙЩИКОВ ОКОН. И хотя Сидни спрашивает его..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А куда теперь?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Первичная задача для агента 007 - остановить Стампера. Среди СТРОИТЕЛЬНЫХ ИНСТРУМЕНТОВ Бонд замечает ПНЕВМАТИЧЕСКИЙ МОЛОТОК. Бонд хватает его и..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/>
      </w:pPr>
      <w:r>
        <w:rPr>
          <w:lang w:val="ru-RU"/>
        </w:rPr>
        <w:t>БАЦ! БАЦ! БАЦ! Вонзает 3 ГВОЗДЯ в дверную коробку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Это даст нам лишнее врем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Бонд направляется к ЛЮЛЬКЕ – двухместная корзина, внутри которой - КОЖАНЫЕ РЕМНИ БЕЗОПАСНОСТИ. От корзины ПО НАПРАВЛЯЮЩИМ тянется КАБЕЛЬ к ОГРОМНОЙ МОТОРИЗОВАННОЙ КАТУШКЕ, закрепленной на крыше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одойдя ближе, Бонд смотрит вниз: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/>
      </w:pPr>
      <w:r>
        <w:rPr>
          <w:lang w:val="ru-RU"/>
        </w:rPr>
        <w:t>ГЛАЗАМИ БОНДА – СМОТРИТ ВНИЗ С 72-ГО ЭТАЖА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Двадцатью этажами ниже – застекленный мост-туннель. Еще пятьюдесятью этажами ниже – земля. Очень-очень далеко.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– У ЛЮЛЬКИ – ОТКРЫТАЯ ТЕРРАСА -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Помоги мне сдвинуть эту штук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ИНТ. ЛЕСТНИЦА -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Стампер и охранники подбегают к двери. Стампер пытается ее открыть, но тщетно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ОХРАННИК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ужен таран... Я позову..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ТАМПЕР</w:t>
      </w:r>
    </w:p>
    <w:p>
      <w:pPr>
        <w:pStyle w:val="Style15"/>
        <w:rPr/>
      </w:pPr>
      <w:r>
        <w:rPr>
          <w:lang w:val="ru-RU"/>
        </w:rPr>
        <w:tab/>
        <w:tab/>
        <w:t>Не нужно. Дай-ка сюда топор!</w:t>
      </w:r>
    </w:p>
    <w:p>
      <w:pPr>
        <w:pStyle w:val="Style15"/>
        <w:rPr/>
      </w:pPr>
      <w:r>
        <w:rPr/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Один из охранников достает ТОПОР из ПОЖАРНОГО ЯЩИКА и передает его Стамперу. Тот наносит первый УДАР ПО ДВЕРИ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– ОТКРЫТАЯ ТЕРРАСА – ЭКСТ. 72-Й ЭТАЖ – СУМЕРКИ -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готовит люльку к спуску, поясняя свои действия: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/>
      </w:pPr>
      <w:r>
        <w:rPr>
          <w:lang w:val="ru-RU"/>
        </w:rPr>
        <w:tab/>
        <w:tab/>
        <w:t>Спустимся поближе к мосту. Может, удастся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раскачать ее и спустить под мост,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где нас не достанут пули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залезает в люльку, Сидни смотрит вниз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/>
      </w:pPr>
      <w:r>
        <w:rPr>
          <w:lang w:val="ru-RU"/>
        </w:rPr>
        <w:tab/>
        <w:tab/>
        <w:t>Э, нет! Я – моряк! И летать не собираюсь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УМ! Позади них В ДВЕРИ ПОКАЗАЛОСЬ ЛЕЗВИЕ ТОПОР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... иногда нужно просто бросаться вперед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С этими словами Бонд пихает девушку в корзину, и включает «пуск» на панели управления. Корзина начинает спускаться – не так быстро, как хотелось бы.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 xml:space="preserve">ЭКСТ. БАШНИ ХАРМСВЕЯ – ВИД С ВОЗДУХА - 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и Сидни спускаются – малюсенькие точки на фоне заката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ЛЕСТНИЦА -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тампер наносит последний удар топором по двери и распахивает ее ударом ног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ЭКСТ. ОТКРЫТАЯ ТЕРРАСА – 72-Й ЭТАЖ -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тампер и охранники бегут к козырьк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И СИДНИ – СПУСКАЮТСЯ В ЛЮЛЬКЕ – 60-Й ЭТАЖ -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Периодически Бонд посматривает то вверх, ожидая Стампера, то вниз, чтобы узнать, долго ли еще спускаться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/>
      </w:pPr>
      <w:r>
        <w:rPr>
          <w:lang w:val="ru-RU"/>
        </w:rPr>
        <w:tab/>
        <w:tab/>
        <w:t>Одно могу сказать точно: если мы</w:t>
      </w:r>
    </w:p>
    <w:p>
      <w:pPr>
        <w:pStyle w:val="Style15"/>
        <w:rPr/>
      </w:pPr>
      <w:r>
        <w:rPr>
          <w:lang w:val="ru-RU"/>
        </w:rPr>
        <w:tab/>
        <w:tab/>
        <w:t>выберемся отсюда живыми, золото – мое!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ауза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Я его заслужила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Посмотрев в очередной раз наверх, Бонд ВИДИТ ЛИЦО СТАМПЕРА, который перегнулся через перила. БОНД СТРЕЛЯЕТ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Не говори «гоп»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ЭКСТ. – ОТКРЫТАЯ ТЕРРАСА – СУМЕРКИ -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Стампер отпрыгивает назад, в гневе. Продолжая держать в руке топор, он идет к ПОДЪЕМНОМУ МЕХАНИЗМУ ЛЮЛЬКИ...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И наотмашь бьет по РАЗМАТЫВАЮЩЕМУСЯ КАБЕЛЮ, но топор просто ОТСКАКИВАЕТ от него. КАНАТ СОСКАЛЬЗЫВАЕТ С НАПРАВЛЯЮЩЕЙ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ЛЮЛЬКА – (ПРОДОЛЖАЕТ СПУСКАТЬСЯ) -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Люлька резко накреняется! И Сидни С КРИКОМ чуть не вываливается из нее, но Бонд хватает девушку. От МОСТА их отделяет 5 ЭТАЖЕЙ. Теперь люльку, которая продолжает спускаться, раскачивает из стороны в сторону, словно маятник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ТАМПЕР – ОТКРЫТАЯ ТЕРРАСА – 72-Й ЭТАЖ – СУМЕРКИ -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Потерпев неудачу с кабелем, Стампер подходит к БЛОКУ, через который тот перекинут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/>
      </w:pPr>
      <w:r>
        <w:rPr>
          <w:lang w:val="ru-RU"/>
        </w:rPr>
        <w:t>Удар. Еще удар. Блок вот-вот выйдет из стро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И СИДНИ – (ЛЮЛЬКА)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Теперь люлька спускается ДИКИМИ РЫВКАМИ. Бонд и Сидни еле-еле удерживаются внутри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ТАМПЕР – МАШЕТ ТОПОРОМ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Блок СЛОМАН, И КАБЕЛЬ СО СКРИПОМ ЗАСТРЕВАЕТ НА МЕСТЕ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/>
      </w:pPr>
      <w:r>
        <w:rPr>
          <w:lang w:val="ru-RU"/>
        </w:rPr>
        <w:t>БОНД И СИДНИ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Люлька остановилась в 20 футах над мостом-туннелем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отчаянно, скороговоркой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Что же теперь делать? И только не надо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мне говорить эти дурацкие киношные клише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типа «Доверься мне!»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как ни в чем не бывало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Доверься мне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 с этими словами СТРЕЛЯЕТ по ближайшему ОКНУ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Вперед..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Только Бонд хочет перелезть из корзины в окно, как СИДНИ НАЧИНАЕТ ОРАТЬ! ЛЮЛЬКА ПАДАЕТ ЕЩЕ НА 10 ФУТОВ. ДО ОКНА ТЕПЕРЬ НЕ ДОТЯНУТЬСЯ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/>
      </w:pPr>
      <w:r>
        <w:rPr>
          <w:lang w:val="ru-RU"/>
        </w:rPr>
        <w:t>ОТКРЫТАЯ ТЕРРАСА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тампер молотит топором по катушке. Она вот-вот слетит с креплений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БОНД И СИДНИ - 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Смотрят вниз на покатую стеклянную крышу моста. Девушка уверена, что им пришел конец: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Люлька соскользнет вниз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смотрит вверх, понимая, что у них осталось всего несколько секунд до того, как Стампер перерубит кабель. БОНД ХВАТАЕТ ДЕВУШКУ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Держись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ОТКРЫТАЯ ТЕРРАСА – 72-Й ЭТАЖ – СУМЕРКИ -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Стампер наносит последний удар по катушке, и С ОГЛУШИТЕЛЬНЫМ ГРОХОТОМ ТА СЛЕТАЕТ С КРЕПЛЕНИЙ. Весь механизм СКОЛЬЗИТ К КОЗЫРЬКУ И ЗАСТРЕВАЕТ НА САМОМ КРАЮ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/>
      </w:pPr>
      <w:r>
        <w:rPr>
          <w:lang w:val="ru-RU"/>
        </w:rPr>
        <w:t>ЛЮЛЬКА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и Сидни падают вниз, понимая, что кабель лопнул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– СТРЕЛЯЕТ ИЗ АВТОМАТА по стеклянной крыше моста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УЛИ РАЗБИВАЮТ СТЕКЛО -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/>
      </w:pPr>
      <w:r>
        <w:rPr>
          <w:lang w:val="ru-RU"/>
        </w:rPr>
        <w:t xml:space="preserve">ЛЮЛЬКА С БОНДОМ И СИДНИ С ГРОХОТОМ ПАДАЕТ ПРЯМО В... 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/>
      </w:pPr>
      <w:r>
        <w:rPr>
          <w:lang w:val="ru-RU"/>
        </w:rPr>
        <w:t>ИНТ. 50-Й ЭТАЖ – МОСТ-ТУННЕЛЬ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ЛЮЛЬКА падает на пол. Бонд вскакивает на ноги, и тут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Сверху летит кабель длиной в пятьдесят этажей. Бонд толкает Сидни к стене, после чего КАТУШКА, БЛОК и ОСТАЛЬНЫЕ СОСТАВЛЯЮЩИЕ ПОДЪЕМНОГО МЕХАНИЗМА ОБРУШИВАЮТСЯ НА ПОЛ МОСТА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72-Й ЭТАЖ – ОТКРЫТАЯ ТЕРРАСА -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Глядя вниз, Стампер включает рацию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ТАМПЕР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о рации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Они на мосту! Перекройте 50-й этаж!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ОХРАНКА -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смотрит на мониторы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ужно было нанять этого человек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охранникам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ошлите туда кого-нибудь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ИНТ. ЗАСТЕКЛЕННЫЙ МОСТ-ТУННЕЛЬ – СУМЕРКИ -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подбегает к обломкам люльки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А как же лифт?</w:t>
      </w:r>
    </w:p>
    <w:p>
      <w:pPr>
        <w:pStyle w:val="Style15"/>
        <w:rPr/>
      </w:pPr>
      <w:r>
        <w:rPr/>
      </w:r>
    </w:p>
    <w:p>
      <w:pPr>
        <w:pStyle w:val="Style15"/>
        <w:jc w:val="both"/>
        <w:rPr/>
      </w:pPr>
      <w:r>
        <w:rPr>
          <w:lang w:val="ru-RU"/>
        </w:rPr>
        <w:t>Бонд подходит к краю моста и смотрит на перила: труба толщиной в четыре дюйма. Агент 007 не теряет ни минуты: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/>
      </w:pPr>
      <w:r>
        <w:rPr>
          <w:lang w:val="ru-RU"/>
        </w:rPr>
        <w:tab/>
        <w:tab/>
        <w:t>Мы уже прокатились на лифте. Забыла что ли?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/>
      </w:pPr>
      <w:r>
        <w:rPr>
          <w:lang w:val="ru-RU"/>
        </w:rPr>
        <w:t>Бонд подбирает с пола кабель и кожаные ремни безопасности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/>
      </w:pPr>
      <w:r>
        <w:rPr>
          <w:lang w:val="ru-RU"/>
        </w:rPr>
        <w:tab/>
        <w:tab/>
        <w:t>Знаешь, ты в этом виноват не меньше меня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highlight w:val="yellow"/>
          <w:lang w:val="ru-RU"/>
        </w:rPr>
      </w:pPr>
      <w:r>
        <w:rPr>
          <w:lang w:val="ru-RU"/>
        </w:rPr>
        <w:t>Бонд пропускает кабель вокруг трубы перил: одна петля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Сидни, сейчас не время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 xml:space="preserve">Дергает петлю, проверяя на прочность. Годится. Делает вторую петлю.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ind w:left="720" w:firstLine="720"/>
        <w:rPr/>
      </w:pPr>
      <w:r>
        <w:rPr>
          <w:lang w:val="ru-RU"/>
        </w:rPr>
        <w:t>Конечно! Только я решила поговорить..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ауза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е то, чтобы я поверила тебе, но..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проверяет вторую петлю, затем оборачивается к девушке: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стань спиной к перилам и сядь на них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выполняя приказ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Ты, вообще, слушаешь меня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Обними меня за шею и обхвати ногам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мою поясницу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... Нашел время!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В этот момент ИЗ САМОГО ДАЛЬНЕГО ЛИФТА ВЫБЕГАЮТ ОХРАННИКИ. СТРЕЛЯЮТ на бегу. БОНД СТРЕЛЯЕТ В ОТВЕТ, но в этот момент... СВЕРХУ ОБРУШИВАЕТСЯ ГРАД ИЗ ПУЛЬ!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ПОДНИМАЕТ ГЛАЗА: ЭТО СТРЕЛЯЕТ Стампер, который спускается на второй люльке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/>
      </w:pPr>
      <w:r>
        <w:rPr>
          <w:lang w:val="ru-RU"/>
        </w:rPr>
        <w:t>Бонд</w:t>
      </w:r>
      <w:r>
        <w:rPr/>
        <w:t xml:space="preserve"> </w:t>
      </w:r>
      <w:r>
        <w:rPr>
          <w:lang w:val="ru-RU"/>
        </w:rPr>
        <w:t>смотрит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Сидни</w:t>
      </w:r>
      <w:r>
        <w:rPr/>
        <w:t>...</w:t>
      </w:r>
    </w:p>
    <w:p>
      <w:pPr>
        <w:pStyle w:val="Style15"/>
        <w:rPr>
          <w:highlight w:val="yellow"/>
        </w:rPr>
      </w:pPr>
      <w:r>
        <w:rPr>
          <w:highlight w:val="yellow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highlight w:val="yellow"/>
          <w:lang w:val="ru-RU"/>
        </w:rPr>
      </w:pPr>
      <w:r>
        <w:rPr>
          <w:rFonts w:eastAsia="Courier New"/>
        </w:rPr>
        <w:t xml:space="preserve">           </w:t>
      </w:r>
      <w:r>
        <w:rPr>
          <w:lang w:val="ru-RU"/>
        </w:rPr>
        <w:t>Иногда нужно просто...</w:t>
      </w:r>
    </w:p>
    <w:p>
      <w:pPr>
        <w:pStyle w:val="Style15"/>
        <w:rPr>
          <w:lang w:val="ru-RU"/>
        </w:rPr>
      </w:pPr>
      <w:r>
        <w:rPr>
          <w:rFonts w:eastAsia="Courier New"/>
        </w:rPr>
        <w:t xml:space="preserve">            </w:t>
      </w:r>
    </w:p>
    <w:p>
      <w:pPr>
        <w:pStyle w:val="Style15"/>
        <w:ind w:left="720" w:firstLine="720"/>
        <w:rPr/>
      </w:pPr>
      <w:r>
        <w:rPr>
          <w:rFonts w:eastAsia="Courier New"/>
        </w:rPr>
        <w:t xml:space="preserve">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Замолчи!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Девушка обвивает руками и ногами его тело. Бонд закрепляет кожаный ремень вокруг ее талии, и они вместе, под пулями, перекатываются через перила и летят вниз.</w:t>
      </w:r>
    </w:p>
    <w:p>
      <w:pPr>
        <w:pStyle w:val="Style15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ЭКСТ. БАШНИ ХАРМСВЕЯ - СУМЕРКИ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и Сидни падают с моста, с 50-го этаж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адают..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адают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адают..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/>
      </w:pPr>
      <w:r>
        <w:rPr>
          <w:lang w:val="ru-RU"/>
        </w:rPr>
        <w:t>ПЕРИЛА – (ИНТ. МОСТ-ТУННЕЛЬ)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Кабель, трущийся о перила, замедляет их спуск. КРАСКА НА ПЕРИЛАХ УЖЕ ГОРИТ! СТАЛЬ НАЧИНАЕТ ДЫМИТЬСЯ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БОНД И СИДНИ – ПАДАЮТ - 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адают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 падают..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Внизу Бонд видит быстро приближающийся ВНЕШНИЙ БАЛКОН ТИПОГРАФСКОГО ЦЕХА. Кажется, они вот-вот разобьются о его кафельный пол, но тут..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/>
      </w:pPr>
      <w:r>
        <w:rPr>
          <w:lang w:val="ru-RU"/>
        </w:rPr>
        <w:t>ПЕРИЛА – (ИНТ. МОСТ-ТУННЕЛЬ)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Кабель заканчивается и начинает ТЯНУТЬ КАТУШКУ и ЛЮЛЬКУ вместе с ОСТАЛЬНОЙ МЕХАНИКОЙ к краю моста, пока вся эта масса НЕ ЗАСТРЕВАЕТ, УТКНУВШИСЬ В ПЕРИЛА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highlight w:val="yellow"/>
          <w:lang w:val="ru-RU"/>
        </w:rPr>
      </w:pPr>
      <w:r>
        <w:rPr>
          <w:lang w:val="ru-RU"/>
        </w:rPr>
        <w:t>ЭКСТ. – ВНЕШНИЙ БАЛКОН ТИПОГРАФСКОГО ЦЕХА – СУМЕРКИ -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и Сидни повисают в воздухе. Они болтаются в пяти футах от балкона. Молчание..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У тебя каждый день такие приключения?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Работа, конечно, дурацкая, но..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тянет руки к балкону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Зато хорошая медицинская страховк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ЗАЛЕЗАЕТ ВМЕСТЕ С ДЕВУШКОЙ НА БАЛКОН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/>
      </w:pPr>
      <w:r>
        <w:rPr>
          <w:lang w:val="ru-RU"/>
        </w:rPr>
        <w:t>ИНТ. МОСТ-ТУННЕЛЬ – СУМЕРКИ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Стампер опускается в люльке на пол. Расстегивает ремни безопасности, бежит к перилам и смотрит вниз: СИДНИ И БОНД выбираются из люльки на балкон и бегут к ДВЕРИ, ВЕДУЩЕЙ В ТИПОГРАФСКИЙ ЦЕХ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ТАМПЕР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о рации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Они бегут в типографию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Остановите их!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ТИПОГРАФИЯ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и Сидни оказываются на вершине металлической лестницы, по которой Бонд спускался ранее, чтобы встретиться с Хармсвеем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В типографии кипит работа. Шум оглушительны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Рядом с местом подачи бумаги в станок Бонд видит ОГРОМНЫЙ РУЛОН БУМАГИ, подвешенный на КРАНЕ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Еще дальше – дверь, ведущая к лифтам и раздевалке – куда ранее Бонд выходил вместе с Хармсвеем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Из двери выбегают ТРИ ОХРАННИКА, одетые в блейзеры «</w:t>
      </w:r>
      <w:r>
        <w:rPr/>
        <w:t>HNN</w:t>
      </w:r>
      <w:r>
        <w:rPr>
          <w:lang w:val="ru-RU"/>
        </w:rPr>
        <w:t>», с автоматами в руках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стреляет в КРЮК ОТ КРАНА, на котором ВИСИТ РУЛОН БУМАГ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РУЛОН ПАДАЕТ НА ПОЛ и катится на охранников. Те разбегаются в стороны..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Бонд и Сидни сбегают вниз по лестнице и сворачивают в сторону другого конца станка – тот, что рядом с гаражом..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Внезапно на пути вырастает ГИГАНТСКАЯ ФИГУРА РАБОЧЕГО, у которого в руках – невероятных размеров лом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и Рабочий встали в боевую позу. Бонд пытается обойти противника. Рабочий замахивается ломом. Бонд ставит блок автоматом, но лом просто раскалывает оружие пополам!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Между мужчинами завязывается короткая, дикая схватка. Они швыряют друг друга на стену пресса..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На долю секунды Бонду удается ухватить противника за руку и толкнуть его назад, в кучу БАНОК С ЧЕРНИЛАМИ. Пока рабочий не пришел в себя, Бонд сует его голову в ОТКРЫТУЮ БАНКУ..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А когда рабочий ПОДНИМАЕТ ВЫМАЗАННУЮ В КРАСКЕ ГОЛОВУ, жадно ловя ртом воздух, Сидни бьет его ломом по голове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и Сидни бегут к выходу в гараж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Однако один из охранников (увернувшихся от рулона бумаги) выскакивает из укрытия и ставит Бонду подножку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Бонд спотыкается, падает вперед головой, но разворачивается и бьет охранника ногой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Охранник отлетает назад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Прямо на УПАКОВОЧНЫЙ СТАНОК. (Огромный агрегат, который обматывает пачки газет металлическими и пластиковыми лентами.)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Бонд кидается на охранника. Завязывается схватка, но агенту 007 удается ВКЛЮЧИТЬ МАШИНУ и в буквальном смысле связать охранника. Бонд разворачивается, но..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ПОСЛЕДНИЙ ОХРАННИК схватил Сидни за горло, нацелив автомат на Бонда. Однако во мгновение ока: 1) Сидни кусает охранника за руку; 2) Бонд нагибается; 3) Охранник нажимает на курок; 4) автомат падает; и 5) ..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бросается на охранника и ТОЛКАЕТ ЕГО ПРЯМО В ЧРЕВО ТИПОГРАФСКОГО СТАНКА, ловя в последний момент Сидни.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Охранника затягивает роликами внутрь, и..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/>
      </w:pPr>
      <w:r>
        <w:rPr>
          <w:lang w:val="ru-RU"/>
        </w:rPr>
        <w:t>Бегущая газетная лента с текстом ОБАГРЯЕТСЯ КРОВЬЮ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Какая гадкая новость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Увидев, что по дальней лестнице спускается подкрепление, Бонд хватает автомат и вместе с Сидни бежит к ЖЕЛОБУ, по которому ГАЗЕТЫ доставляются на погрузочные площадки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Сюда!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и девушка прыгают в желоб и скользят вниз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ГАРАЖ – БАШНИ ХАРМСВЕЯ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и Сидни оказываются рядом с ПРИЦЕПОМ, загруженным газетами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Их сердца бешено стучат. После оглушительного шума типографии теперь непривычно тихо. Они готовы ко всему, за исключением того, что СЛЫШАТ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КАКОЙ-ТО ЧЕЛОВЕК ЗА КАДРОМ ХЛОПАЕТ В ЛАДОШИ. Вежливо, почти томн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 (за кадром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ревосходно, мистер Бонд! Потрясающее шоу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Хармсвей стоит рядом с ДЕСЯТЬЮ ОХРАННИКАМИ, которые стоят вряд, плечом к плечу, у каждого в руках – АВТОМАТ, нацеленный на Сидни и Бонд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 (продолжает)</w:t>
      </w:r>
    </w:p>
    <w:p>
      <w:pPr>
        <w:pStyle w:val="Style15"/>
        <w:rPr/>
      </w:pPr>
      <w:r>
        <w:rPr>
          <w:lang w:val="ru-RU"/>
        </w:rPr>
        <w:tab/>
        <w:tab/>
        <w:t>Уверен, британские налогоплательщик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были бы в восторге от ваших стараний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Или вы не согласны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Думаю, их больше заинтересует, кто украл их золот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Хармсвея переполняет гордость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хихикнув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Кто, кто!.. Я! Кто же еще! Оно в трюмах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моего «ДЕЛЬФИНА», в двадцати милях от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Гонконга... Хотя какая вам разница?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ауза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Так, а теперь оба встать!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А вы, мистер Бонд, киньте сюда свое оружи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ТОЛКАЕТ АВТОМАТ по полу на несколько футов вперед... и БРОСАЕТ ВЗГЛЯД НА СВОЙ АВТОМОБИЛЬ, замечая, что ОХРАННИКИ СОБРАЛИСЬ ПРЯМО НА ЕГО ПУТИ. У Бонда в голове зреет план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Дядя Элиот, как ты можешь так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поступать со мной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незаметно сует руку себе в карман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Я тебя умоляю, Сидни. На карту поставлена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отня миллиардов долларов!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ауза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И потом, я никогда особо не любил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твоего отца. Он жулил в карты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достал ПУЛЬ УПРАВЛЕНИЯ АВТОМОБИЛЕМ и зажал его в ладон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еужели ваши люди и впрямь убьют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беззащитную девушку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Они из Южной Африки, мистер Бонд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Это их шанс поквитаться с бывшей «Великой»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Британи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ауза)</w:t>
      </w:r>
    </w:p>
    <w:p>
      <w:pPr>
        <w:pStyle w:val="Style15"/>
        <w:rPr/>
      </w:pPr>
      <w:r>
        <w:rPr>
          <w:lang w:val="ru-RU"/>
        </w:rPr>
        <w:tab/>
        <w:tab/>
        <w:t>А теперь оба - руки за голову и шаг вперед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Продолжая сжимать в ладони пульт, Бонд кладет руки за голову и начинает переворачивать его так, чтобы было удобно нажимать на кнопк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тянет время)</w:t>
      </w:r>
    </w:p>
    <w:p>
      <w:pPr>
        <w:pStyle w:val="Style15"/>
        <w:rPr/>
      </w:pPr>
      <w:r>
        <w:rPr>
          <w:lang w:val="ru-RU"/>
        </w:rPr>
        <w:tab/>
        <w:tab/>
        <w:t>Что же вы сделали, Хармсвей? Заключил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делку с китайским правительством?.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Уран, что я обнаружил в Венеции, часть вашего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лана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Наконец пульт в удобном положени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опросы, вопросы, мистер Бонд...</w:t>
      </w:r>
    </w:p>
    <w:p>
      <w:pPr>
        <w:pStyle w:val="Style15"/>
        <w:rPr/>
      </w:pPr>
      <w:r>
        <w:rPr>
          <w:lang w:val="ru-RU"/>
        </w:rPr>
        <w:tab/>
        <w:tab/>
        <w:t>На которые, боюсь, у меня нет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и времени, ни желания отвечат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охранникам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Отведите их в джунгли и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Внезапно ДВИГАТЕЛЬ БОНДОВСКОГО АВТОМОБИЛЯ ОЖИВАЕТ. ОХРАННИКИ в шоке ОБОРАЧИВАЮТСЯ на звук, и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подбирает с пола автомат, брошенный им ранее, и пихает Сидни за прицеп, груженый газетами. В это время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АВТОМОБИЛЬ НАЧИНАЕТ ДВИГАТЬСЯ, охранники бросаются врассыпную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приседает рядом с Сидн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Забыл сказать: на работе мне еще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машину выдали бесплатн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Агент 007 начинает стрелять, в то время как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треляйте в машину! Остановите ее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ОХРАННИКИ НАЧИНАЮТ СТРЕЛЯТЬ ПО ПУСТОМУ ДВИЖУЩЕМУСЯ АВТОМОБИЛЮ. Им удается разбить передние фары, тем временем..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У явно трудно одновременно управлять машиной и отстреливаться, а вражеские пули тем временем вонзаются в пачки газет, за которыми он прячется вместе с девушкой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/>
      </w:pPr>
      <w:r>
        <w:rPr>
          <w:lang w:val="ru-RU"/>
        </w:rPr>
        <w:tab/>
        <w:tab/>
        <w:t>Держи. Будешь отстреливаться, а я рулит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... Знаешь, есть еще одна причина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из-за которой у тебя, почти наверняка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роблемы в отношениях с окружающими.</w:t>
      </w:r>
    </w:p>
    <w:p>
      <w:pPr>
        <w:pStyle w:val="Style15"/>
        <w:rPr>
          <w:lang w:val="ru-RU"/>
        </w:rPr>
      </w:pPr>
      <w:r>
        <w:rPr>
          <w:lang w:val="ru-RU"/>
        </w:rPr>
        <w:tab/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ab/>
        <w:tab/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Еще одна??? А какая же тогда первая??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берет автомат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Ты любишь командоват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ауза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А я, между прочим, не такая уж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и беспомощная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бросает на девушку недоумевающий взгляд. Затем указывает на охранников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Стреляй по ним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идни начинает стрелять, в то время как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ОХРАННИКИ продолжают стрелять по автомобилю... Но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ТЕКЛА НЕ РАЗБИВАЮТСЯ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НА БРОНИРОВАННЫХ ДВЕРЯХ ЛИШЬ ОСТАЮТСЯ ВМЯТИНЫ ОТ ПУЛЬ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ШИНЫ НЕ СПУСКАЕ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Наступает хаос! Какофония голосов и выстрелов! БОНД тем временем ПОДВОДИТ АВТОМОБИЛЬ БЛИЖЕ К СЕБЕ. Дверь открываетс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Готова? Вперед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Оба НЫРЯЮТ В КАБИН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АВТОМОБИЛЬ БОНДА – ДВИЖЕТСЯ – ГАРАЖ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... Бонд утапливает педаль газа в пол, переключает передачу. Шины дымятся, ОХРАННИКИ отлетают от бампера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ОХРАННИКИ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родолжают стрелять по машине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ТЕМ ВРЕМЕНЕМ ДРУГИЕ ОХРАННИКИ -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егут к своим «ХАММЕРАМ». Садятся за руль и бросаются в погоню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АВТОМОБИЛЬ БОНДА – (ДВИЖЕТСЯ) -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открывает потайную панель управления и нажимает на ней какую-то кнопк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ЭКСТ. ЗАДОК БОНДОВСКОГО АВТОМОБИЛЯ – (ДВИЖЕТСЯ) -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ЗАДНИЕ ФАРЫ ОПУСКАЮТСЯ, на их месте появляются ПУЛЕМЕТЫ, которые начинают стрелять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АВТОМОБИЛЬ БОНДА – (ДВИЖЕТСЯ) -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 xml:space="preserve">Бонд бросает взгляд в ЗЕРКАЛО ЗАДНЕГО ВИДА. Видит «ХАММЕРЫ». Нажимает на другую кнопку... 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/>
      </w:pPr>
      <w:r>
        <w:rPr>
          <w:lang w:val="ru-RU"/>
        </w:rPr>
        <w:t>КРУПНЫМ ПЛАНОМ – ВЫХЛОПНАЯ ТРУБА БОНДОВСКОГО АВТОМОБИЛЯ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АХ! Из трубы вылетает РАКЕТА, оставляя за собой дымовой хвост, и..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оражает ПЕРВЫЙ «ХАММЕР»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АБАХ! «ХАММЕР» уничтожен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ХАРМСВЕЙ – ПО РАЦИИ -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Закрыть гараж! Отключить свет!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У него нет фар!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/>
      </w:pPr>
      <w:r>
        <w:rPr>
          <w:lang w:val="ru-RU"/>
        </w:rPr>
        <w:t>ИНТ. ГАРАЖ – ПЕРВЫЙ ПОВОРОТ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Визжа тормозами, автомобиль сворачивает за угол. Свет в гараже гаснет.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ИНТ. АВТОМОБИЛЬ БОНДА –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опускает солнцезащитный щиток: из него выскакивает ЭКРАН ИНФРАКРАСНОГО СКАННЕРА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/>
      </w:pPr>
      <w:r>
        <w:rPr>
          <w:lang w:val="ru-RU"/>
        </w:rPr>
        <w:t>ЭКРАН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 виду – как в самолетах-истребителях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/>
      </w:pPr>
      <w:r>
        <w:rPr>
          <w:lang w:val="ru-RU"/>
        </w:rPr>
        <w:t>ИНТ. ГАРАЖ – ВТОРОЙ ПОВОРОТ – ЭСТАКАДА, ВЕДУЩАЯ ВВЕРХ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highlight w:val="yellow"/>
          <w:lang w:val="ru-RU"/>
        </w:rPr>
      </w:pPr>
      <w:r>
        <w:rPr>
          <w:lang w:val="ru-RU"/>
        </w:rPr>
        <w:t>Автомобиль Бонда проходит второй поворот, задевая стены так, что во все стороны летят искры. ПРЯМО ПО КУРСУ С ПОТОЛКА ОПУСКАЕТСЯ МАССИВНАЯ ДВЕРЬ. За ней видна улица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АВТОМОБИЛЬ БОНДА – В ДВИЖЕНИИ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Не успеем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открывает панель управления РАДИОПРИЕМНИКА. На ЭКРАНЕ начинают мелькать цифры. Бонд поясняет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Если дверь на радиоуправлении, то эта штука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одберет к ней код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А если нет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указывает на одну из кнопок)</w:t>
      </w:r>
    </w:p>
    <w:p>
      <w:pPr>
        <w:pStyle w:val="Style15"/>
        <w:rPr/>
      </w:pPr>
      <w:r>
        <w:rPr>
          <w:lang w:val="ru-RU"/>
        </w:rPr>
        <w:tab/>
        <w:tab/>
        <w:t>Тогда мы просто взорвем е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МАШИНА НЕСЕТСЯ К ЗАКРЫВАЮЩЕЙСЯ ДВЕРИ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ПОНИМАЕТ, ЧТО ИМ НЕ УСПЕТЬ, И НАЖИМАЕТ НА КНОПКУ ЗАПУСКА РАКЕ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З ПЕРЕДКА МАШИНЫ С ГРОХОТОМ ВЫЛЕТАЮТ ДВЕ РАКЕТЫ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ВЗРЫВАЮТСЯ ОТ УДАРА О ЗАКРЫВАЮЩУЮСЯ ДВЕРЬ – НИКАКОГО ЭФФЕКТ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АВТОМОБИЛЬ БОНДА ВСЕ БЛИЖЕ И БЛИЖЕ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ИДНИ КРИЧИТ! БОНД НАЖИМАЕТ ПЕДАЛЬ ТОРМОЗА, И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УХ! БАХ! ТИШИНА. ТЕМНОТА. Через какое-то время мы СЛЫШИМ ЧЬИ-ТО ШАГ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ИНТ. ГАРАЖ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Зажигается свет. От прямого удара о стену корпус автомобиля покорежен до неузнаваемости. Бонд и Сидни лежат без чувств, упершись головами в приборную доск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Хармсвей демонстративно СТУЧИТ ДВА РАЗА ПО ДВЕРИ ГАРАЖА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... Сконструированы специально для того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чтобы выдержать атомный удар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Стамперу, который проверяет пульс Бонда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Они живы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ТАМПЕР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Живы. Прикажете их убить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ет. У меня есть идея получше.</w:t>
      </w:r>
    </w:p>
    <w:p>
      <w:pPr>
        <w:pStyle w:val="Style15"/>
        <w:rPr/>
      </w:pPr>
      <w:r>
        <w:rPr>
          <w:lang w:val="ru-RU"/>
        </w:rPr>
        <w:tab/>
        <w:tab/>
        <w:t>Быть может, благодаря мистеру Бонду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мне удастся усовершенствовать свой</w:t>
      </w:r>
    </w:p>
    <w:p>
      <w:pPr>
        <w:pStyle w:val="Style15"/>
        <w:rPr/>
      </w:pPr>
      <w:r>
        <w:rPr>
          <w:lang w:val="ru-RU"/>
        </w:rPr>
        <w:tab/>
        <w:tab/>
        <w:t xml:space="preserve">первоначальный план! 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ауза)</w:t>
      </w:r>
    </w:p>
    <w:p>
      <w:pPr>
        <w:pStyle w:val="Style15"/>
        <w:rPr/>
      </w:pPr>
      <w:r>
        <w:rPr>
          <w:lang w:val="ru-RU"/>
        </w:rPr>
        <w:tab/>
        <w:tab/>
        <w:t>Отвезите их обоих в Гонконг. Только</w:t>
      </w:r>
    </w:p>
    <w:p>
      <w:pPr>
        <w:pStyle w:val="Style15"/>
        <w:ind w:left="720" w:firstLine="720"/>
        <w:rPr/>
      </w:pPr>
      <w:r>
        <w:rPr>
          <w:lang w:val="ru-RU"/>
        </w:rPr>
        <w:t>удостоверьтесь, что у него не осталось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козырей в рукавах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b/>
          <w:b/>
          <w:color w:val="FF6600"/>
        </w:rPr>
      </w:pPr>
      <w:r>
        <w:rPr>
          <w:lang w:val="ru-RU"/>
        </w:rPr>
        <w:t>-----------------------------------------------------------------------------</w:t>
      </w:r>
    </w:p>
    <w:p>
      <w:pPr>
        <w:pStyle w:val="Style15"/>
        <w:rPr>
          <w:b/>
          <w:b/>
          <w:color w:val="FF6600"/>
          <w:lang w:val="ru-RU"/>
        </w:rPr>
      </w:pPr>
      <w:r>
        <w:rPr>
          <w:b/>
          <w:color w:val="FF6600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ЭКСТ. АБЕРДИНСКАЯ ГАВАНЬ – ГОНКОНГ – УТРО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Раннее утро. Перед нами – Абердинская гавань: странное место, где в тумане виднеются силуэты плавучих ресторанов; где можно увидеть старика-китайца в свитере «Лос-Анджелес Лейкерс», практикующего у-шу, стоя на носу своей джонки; где туда-сюда снуют лодки, груженые уткой и коробками с компьютерами; где женщины пользуются духами «Шанель 1996» и «Бейцзин 1256», а капитаны малюсеньких суденышек переговариваются по мобильным телефонам.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И над всей этой картиной возвышаются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ЯТЬ ТРУБ АТОМНОЙ ЭЛЕКТРОСТАНЦИИ НА БЕРЕГУ АБЕРДИНСКОЙ ГАВАН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ТА ЖЕ КАРТИНА НА ПЕРЕНОСНОМ МОНИТОРЕ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 xml:space="preserve">С одним важным отличием: в нижнем углу – логотип </w:t>
      </w:r>
      <w:r>
        <w:rPr/>
        <w:t>HNN</w:t>
      </w:r>
      <w:r>
        <w:rPr>
          <w:lang w:val="ru-RU"/>
        </w:rPr>
        <w:t>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РЕПОРТЕР-АЗИАТ (голос за кадром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егодня в рамках нашей серии репортажей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об угрозе терроризма мы с вами посетим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гонконгскую атомную электростанцию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а берегу Абердинской гавани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НОВЫЙ РАКУРС (ЭКСТ. АТОМНАЯ ЭЛЕКТРОСТАНЦИЯ, ГЛАВНЫЙ ВХОД, НАБЕРЕЖНАЯ)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 xml:space="preserve">Двое ОПЕРАТОРОВ снимают РЕПОРТЕРА </w:t>
      </w:r>
      <w:r>
        <w:rPr/>
        <w:t>HNN</w:t>
      </w:r>
      <w:r>
        <w:rPr>
          <w:lang w:val="ru-RU"/>
        </w:rPr>
        <w:t xml:space="preserve"> (АЗИАТА), который собирается взять интервью у КИТАЙЦА средних лет. Лицо репортера нам не видно – только плечо и затылок. На его голове – ШЛЯП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 xml:space="preserve">(Рядом стоит ВЕРТОЛЕТ </w:t>
      </w:r>
      <w:r>
        <w:rPr/>
        <w:t>HNN</w:t>
      </w:r>
      <w:r>
        <w:rPr>
          <w:lang w:val="ru-RU"/>
        </w:rPr>
        <w:t xml:space="preserve">, а у расположенного неподалеку пирса – с виду пустая лодка компании </w:t>
      </w:r>
      <w:r>
        <w:rPr/>
        <w:t>HNN</w:t>
      </w:r>
      <w:r>
        <w:rPr>
          <w:lang w:val="ru-RU"/>
        </w:rPr>
        <w:t>.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РЕПОРТЕР-АЗИАТ (продолжает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... и на мои вопросы ответит господин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Дэвид Чин, глава безопасности станц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ауза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кажите, господин Чин, на сколько хорошо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защищена электростанция от угрозы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террористической атаки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ротягивает МИКРОФОН Чин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ЧИН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а сто процентов. Если вы не знаете коды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доступа, то вам понадобится ракета, чтобы</w:t>
      </w:r>
    </w:p>
    <w:p>
      <w:pPr>
        <w:pStyle w:val="Style15"/>
        <w:rPr/>
      </w:pPr>
      <w:r>
        <w:rPr>
          <w:lang w:val="ru-RU"/>
        </w:rPr>
        <w:tab/>
        <w:tab/>
        <w:t>пробить входную дверь. К тому же, сперва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ам нужно будет получить разрешение на вход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на саму территорию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РЕПОРТЕР-АЗИА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... вы не могли бы говорить ближе к микрофону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Репортер подносит микрофон ближе к лицу Чина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ЧИН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Да, конечно. Вам понадобится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 xml:space="preserve">Вдруг ИЗ МИКРОФОНА ВЫРЫВАЕТСЯ БЕЛОЕ ОБЛАКО ДЫМА... и ЧИН ПАДАЕТ ЗАМЕРТВО. Репортер </w:t>
      </w:r>
      <w:r>
        <w:rPr/>
        <w:t>HNN</w:t>
      </w:r>
      <w:r>
        <w:rPr>
          <w:lang w:val="ru-RU"/>
        </w:rPr>
        <w:t xml:space="preserve"> СНИМАЕТ С ГОЛОВЫ ШЛЯПУ: ЭТО ЮНГ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ЮНГ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охранникам)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Давай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Двое операторов тут же разворачиваются: один ЦЕЛИТСЯ видеокамерой в КАМЕРУ СЛЕЖЕНИЯ, второй – во ВХОДНУЮ ДВЕР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АБАХ! Из объективов камер вылетают РАКЕТЫ и поражают обе цел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ЮНГ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Вперед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Все трое бегут вперед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ЛОДКА КОМПАНИИ </w:t>
      </w:r>
      <w:r>
        <w:rPr/>
        <w:t>HNN</w:t>
      </w:r>
      <w:r>
        <w:rPr>
          <w:lang w:val="ru-RU"/>
        </w:rPr>
        <w:t xml:space="preserve">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Из кабины выходит Хармсвей в сопровождении двух человек, несущих коробку с аппаратурой. Хармсвей кричит им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Спустить бур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Используя лебедку, двое поднимают из трюма один из «червей». (Этот похож на торпеду с отверстием на конце боеголовки, с антенной наверху, без шлангов.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ХОЛЛ / ПРИЕМНАЯ – АТОМНАЯ ЭЛЕКТРОСТАНЦИЯ -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Юнг и операторы сворачивают за угол и оказываются в приемной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ОХРАННИК СТАНЦИИ</w:t>
      </w:r>
    </w:p>
    <w:p>
      <w:pPr>
        <w:pStyle w:val="Style15"/>
        <w:ind w:left="720" w:firstLine="720"/>
        <w:rPr/>
      </w:pPr>
      <w:r>
        <w:rPr>
          <w:lang w:val="ru-RU"/>
        </w:rPr>
        <w:t>Что случилось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ЮНГ</w:t>
      </w:r>
    </w:p>
    <w:p>
      <w:pPr>
        <w:pStyle w:val="Style15"/>
        <w:rPr/>
      </w:pPr>
      <w:r>
        <w:rPr>
          <w:lang w:val="ru-RU"/>
        </w:rPr>
        <w:tab/>
        <w:tab/>
        <w:t>Взорвался аккумулятор.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Ничего страшного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ab/>
        <w:t>(пауза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Мне бы хотелось еще раз вас щелкнуть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Я думаю рядом с коробкой сигнализаци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кадр получится отменны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ОХРАННИК СТАНЦИ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Без пробле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Охранник встает, где было предложено, и улыбается, глядя в объектив... Юнг достает из кармана пистолет и стреляет в нег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ЮНГ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операторам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Вверх по лестнице! Живо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 xml:space="preserve">Операторы бегут следом за Юнгом вверх по лестнице, которая ведет в Центр управления реактором. Тем временем в лодке </w:t>
      </w:r>
      <w:r>
        <w:rPr/>
        <w:t>HNN</w:t>
      </w:r>
      <w:r>
        <w:rPr>
          <w:lang w:val="ru-RU"/>
        </w:rPr>
        <w:t>: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ИНТ. КАЮТА – ЛОДКА </w:t>
      </w:r>
      <w:r>
        <w:rPr/>
        <w:t>HNN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стоит у иллюминатора, одетый в одни шорты. Он думает о том, как убежать. Внезапно раздается щелчок открываемой двери, и..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В каюту входит охранник с охапкой бондовской одежды. Сверху лежат ботинки. За спиной охранника – Стампер, его автомат нацелен на Сидн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ТАМПЕР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Одевайся.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охраннику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Надень на него наручник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Охранник надевает на руки Бонду наручники (спереди), и мы переносимся в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ЦЕНТР УПРАВЛЕНИЯ ЭЛЕКТРОСТАНЦИЕЙ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Юнг и операторы врываются в Центр управления. Перед нами ряды приборов и окно, через которое виден САМ РЕАКТОР, окруженный ОХЛАДИТЕЛЬНЫМ РЕЗЕРВУАРОМ наполненным водой синего цвет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ЮНГ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группе инженеров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ростите, что снова беспокоим вас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о нам нужен еще один кадр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женеры отвечают: «Да», «Конечно»... Юнг улыбается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ЮНГ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Тогда как насчет группового снимка?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У стены?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Инженеры выстраиваются вдоль стены, и операторы встают напротив, приготовившись к резне. При первых выстрелах мы переносимся в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ЭКСТ. ВХОД НА СТАНЦИЮ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тампер ведет Бонда и Сидни. Оба – в наручниках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Ты хоть выспалась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 следующий раз за рулем буду 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косится на девушк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ЦЕНТР УПРАВЛЕНИЯ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Хармсвей и Юнг смотрят на ЭКРАН МОНИТОРА, встроенный в переносную версию пульта управления «Червем»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ЮНГ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Бур уже под водой. Приближается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к туннелю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Отличн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Хармсвей поднимает голову, услышав Бонда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А вы, как я погляжу, в своем репертуаре: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комната, напичканная смертоносным оружием...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ауза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... с токсичным стержнем посред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Хармсвей улыбается Бонду и Сидни, которых Стампер и охранник держат на прицеле. Хармсвей как всегда полон очарования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/>
      </w:pPr>
      <w:r>
        <w:rPr>
          <w:lang w:val="ru-RU"/>
        </w:rPr>
        <w:tab/>
        <w:tab/>
        <w:t>Мистер Бонд! Сидни! Проходите скорей!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ы как раз подоспели к ядерной аварии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Сидни подходит ближе и, пытаясь вырвать руки из оков, бросается на Хармсвея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Ах, ты, сволочь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Стампер сдерживает девушку, тем временем Бонд осматривает помещение в поисках подручных средств: на панели управления лежит АВТОМА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рошу тебя, Сидни. Я хочу сохранить о тебе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теплые воспоминани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ЮНГ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стоя у панели управления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одходим к первым ворота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Включить бур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ОД ВОДОЙ – ТУННЕЛЬ, ВЕДУЩИЙ В НЕДРА РЕАКТОРА -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«Червь» приближается к металлическому шлюзу. Его «глаз» исчезает, и бур начинает вращаться, въедаясь в решетку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ЦЕНТР УПРАВЛЕНИЯ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... Так вот для чего был нужен уран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/>
      </w:pPr>
      <w:r>
        <w:rPr>
          <w:lang w:val="ru-RU"/>
        </w:rPr>
        <w:tab/>
        <w:tab/>
        <w:t>Именно, мистер Бонд! Очень скоро этот бур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войдет в самое сердце атомного реактора..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ауза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И когда урановые лезвия врежутся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в плутоний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Мгновенное расплавление реактора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Чернобыль по сравнению с этим покажется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икнико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Юнг вновь зовет Хармсвея, на этот раз настойчивей. Бонд решает разговорить Хармсвея, чтобы незаметно подобраться ПОБЛИЖЕ к оружию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ЮНГ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Мы прошли первые ворота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одходим ко вторым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требовательно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о зачем вы это делаете, Хармсвей?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Неужели вам мало одного золота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Юнгу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Бурит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Бонду, хихикая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... была такая поговорка, мистер Бонд: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лучшая месть – жить с достатко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ауза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Ерунда все эт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ауза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Месть – вот лучшая мест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ЮНГ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Заходим в главный туннель..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Десять минут до цели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яростно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За что вы пытаетесь отомстить, Хармсвей?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До сих пор хотите что-то доказать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своему папочке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Хармсвей в бешенстве от этих слов. Бонд пододвигается ближе к автомат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Гонконгу, мистер Бонд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ЮНГ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ам уже лучше уходить отсюда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яростно, игнорируя Юнга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то пятьдесят лет назад мои предк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риобрели этот остров – голую, безжизненную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калу – и превратили его в величайший горо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овременной цивилизации!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ауза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А теперь меня вынуждают вернуть остров обратно.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И я намерен вернуть его в том же состоянии: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в виде голой, безжизненной скал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ауза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А золото – всего лишь репарация..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лата бесхребетного британского правительства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которое не захотело меня выслушат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обращаясь к Сидни,</w:t>
      </w:r>
    </w:p>
    <w:p>
      <w:pPr>
        <w:pStyle w:val="Style15"/>
        <w:ind w:left="1440" w:firstLine="720"/>
        <w:rPr>
          <w:lang w:val="ru-RU"/>
        </w:rPr>
      </w:pPr>
      <w:r>
        <w:rPr>
          <w:lang w:val="ru-RU"/>
        </w:rPr>
        <w:t>бросая взгляд на автомат)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... по-моему, в голове у дяди Элиота</w:t>
      </w:r>
    </w:p>
    <w:p>
      <w:pPr>
        <w:pStyle w:val="Style15"/>
        <w:ind w:left="720" w:firstLine="720"/>
        <w:rPr/>
      </w:pPr>
      <w:r>
        <w:rPr>
          <w:lang w:val="ru-RU"/>
        </w:rPr>
        <w:t>тоже авари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ЮНГ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одходим к третьим воротам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Тарань их!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затем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мейтесь, смейтесь, мистер Бонд..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о вы идеально вписываетесь в мой план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берет газету)</w:t>
      </w:r>
    </w:p>
    <w:p>
      <w:pPr>
        <w:pStyle w:val="Style15"/>
        <w:rPr/>
      </w:pPr>
      <w:r>
        <w:rPr>
          <w:lang w:val="ru-RU"/>
        </w:rPr>
        <w:tab/>
        <w:tab/>
        <w:t>Вот. Только что из печати. Горячие новости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рочтите хорошеньк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Хармсвей тыкает в лицо Бонда газетой «ЗАВТРА», держа так, чтобы тот мог прочесть ЗАГОЛОВОК ПЕРЕДОВИЦЫ. Агент 007 мрачным тоном читает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... Авария на атомной электростанци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уничтожает Гонконг... В саботаже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подозревается британский агент,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тело которого найдено в реакторе. Хармсвей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требует отставки Британского правительств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Хармсвей улыбается Бонду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... Девиз моей газеты: Завтра никогда не лжет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А как же золото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ЮНГ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ам пора уходить. Немедленно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Иначе лодка окажется в радиусе утечки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тампер и охранник явно нервничают. Им хочется уйти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Тридцать секунд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Бонду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Золото? О! Это самая гениальная часть моего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лана, мистер Бонд. Чтобы спасти экономику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я позволю новому британскому правительству –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моему британскому правительству – объявить о том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что золото было облучено в Гонконге. Поэтому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икто не сможет прикоснуться к нему в течение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около ста лет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ауза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И по чистой случайности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Хармсвей переворачивает газету и зачитывает маленький заголовок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...Во Вьетнаме найдено золотое месторождение!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оборачивается к Стамперу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Уходим. Заприте их в воздушном шлюз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тампер подходит к Бонду и Сидни. Бонд пододвигается ближе к автомат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ам это просто так не сойдет, Хармсвей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лишком многие знают правд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напрягает мышцы, готовясь к прыжку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Кто, мистер Бонд? Теоретики заговора?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Эти придурки, насмотревшиеся фильмов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Оливера Стоуна?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осле паузы с глубоким сарказмом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Я опубликую их книги, сниму по их сценариям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фильмы, приглашу на мои телешоу!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ауза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Они будут моими посыльными. Будут нести мо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багаж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Бонд пододвигается еще, но тут... автомат берет охранник!!! Бонд хмуритс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Пора идти. Заприте их в воздушном шлюз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К счастью, у Бонда есть запасной план. Когда Стампер начинает пихать его и девушку к двери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ind w:left="720" w:firstLine="720"/>
        <w:rPr/>
      </w:pPr>
      <w:r>
        <w:rPr>
          <w:lang w:val="ru-RU"/>
        </w:rPr>
        <w:t>Есть одна проблема, Хармсвей: девушка...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И наручники. Они не вписываются в вашу легенд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Хармсвей обдумывает слова Бонда. Сидни хватает Бонда за рук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ет! Я хочу остаться с ним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смотрит на девушку. Он удивлен: внезапно он осознает, что проникся к ней чувством. Он понимает, что если бы мог, то сейчас же обнял бы ее, поцеловал и прошептал: «Ты чертовски смелая девчонка!»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Но, бросив взгляд на Юнга, Бонд понимает, что время не на его стороне и что одному ему будет проще выпутатьс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цинично нарушает тишину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О, как это трогательно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Бонду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Я всегда слишком поздно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принимала решени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холодно и жестко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Я лучше умру один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Девку берем с собой. Не снимайте наручники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ыбросим ее за бор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Бонду с сарказмом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частливо оставатьс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тампер заталкивает Бонда в воздушный шлюз, и тот слышит слова Хармсвея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Я жду вас на яхте, к югу от острова Ланта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ВОЗДУШНЫЙ ШЛЮЗ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Дверь закрывается. Бонд смотрит через маленькое окошко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ХАРМСВЕЙ И ЮНГ В ЦЕНТРЕ УПРАВЛЕНИЯ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ЮНГ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Уводите всех. Я справлюсь здесь один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техникам и оператору)</w:t>
      </w:r>
    </w:p>
    <w:p>
      <w:pPr>
        <w:pStyle w:val="Style15"/>
        <w:rPr/>
      </w:pPr>
      <w:r>
        <w:rPr>
          <w:lang w:val="ru-RU"/>
        </w:rPr>
        <w:tab/>
        <w:tab/>
        <w:t>Пошли со мной...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охраннику, который надел на Бонда наручники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А ты останешься здес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 этими словами Хармсвей вместе с сообщниками и девушкой уходи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ВОЗДУШНЫЙ ШЛЮЗ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 xml:space="preserve">Бонд уже сдернул с ног ботинки. Вытягивает ШНУРКИ, ИЗГОТОВЛЕННЫЕ ИЗ ПЛАСТИКОВОЙ ВЗРЫВЧАТКИ, и открывает ТАЙНИК В КАБЛУКЕ, в котором лежат ДЕТОНАТОР и ЗАТЫЧКИ ДЛЯ УШЕЙ.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быстро ОТКУСЫВАЕТ от шнурка кусок длиною в 2 дюйма и обматывает им цепь от наручников. Тем временем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ЦЕНТР УПРАВЛЕНИЯ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Юнг сидит за пультом управления «червем» и объясняет охраннику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ЮНГ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Когда пройдем через последние ворота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оставим эту штуку на автопило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Начинает двигать джойстиком, и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ОД ВОДОЙ – ТУННЕЛЬ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Червь сворачивает за угол, и мы видим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 ТОЧКИ ЗРЕНИЯ «ЧЕРВЯ» – (ИНТ. ТУННЕЛЬ ДВИЖЕТСЯ НАВСТРЕЧУ)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В 100 футах впереди – металлические ворота. За ними – синеет охладительный резервуар... За ним... серебристый СТЕРЖЕНЬ – сердце реактора - главная цел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Тем временем снаружи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ДОКИ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 xml:space="preserve">Рассекая водную гладь, под управлением самого Хармсвея, лодка </w:t>
      </w:r>
      <w:r>
        <w:rPr/>
        <w:t>HNN</w:t>
      </w:r>
      <w:r>
        <w:rPr>
          <w:lang w:val="ru-RU"/>
        </w:rPr>
        <w:t xml:space="preserve"> несется прочь из Абердинской гавани. Позади - джонки и прочие суденышки барахтаются на волнах от ее кильватера. Тем временем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ИНТ. ВОЗДУШНЫЙ ШЛЮЗ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заканчивает обматывать ШНУРКАМИ ДВЕРНОЙ ЗАМОК... Затем он ПОДНИМАЕТ ВОРОТНИК РУБАШКИ И ВЫТАСКИВАЕТ ИЗ НЕГО СПРЯТАННЫЙ ПРОВОДОК.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Соединив этим проводком детонатор и взрывчатку на цепочке наручников, агент 007 бросает взгляд в иллюминатор на..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ЮНГ -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highlight w:val="yellow"/>
          <w:lang w:val="ru-RU"/>
        </w:rPr>
      </w:pPr>
      <w:r>
        <w:rPr>
          <w:lang w:val="ru-RU"/>
        </w:rPr>
        <w:t xml:space="preserve">Продолжает двигать джойстиком. Все его внимание сконцентрировано на: 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/>
      </w:pPr>
      <w:r>
        <w:rPr>
          <w:lang w:val="ru-RU"/>
        </w:rPr>
        <w:t>ПУЛЬТ УПРАВЛЕНИЯ (ЭКРАН, НА КОТОРЫЙ ПЕРЕДАЕТСЯ ИЗОБРАЖЕНИЕ КАМЕРЫ «ЧЕРВЯ») -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На экране Юнг видит впереди ворота. Нажимает кнопку «ВКЛЮЧИТЬ БУР»... Изображение исчезает, и на экране появляется надпись: «БУР АКТИВИРОВАН»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ОД ВОДОЙ – (ВНУТРИ ТУННЕЛЯ) -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Оскалив смертоносные клыки, бур на полной скорости атакует шлюз. Тем временем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БОНД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Закрывает глаза, нажимает на кнопку детонатора - и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ЮНГ –</w:t>
      </w:r>
    </w:p>
    <w:p>
      <w:pPr>
        <w:pStyle w:val="Style15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</w:t>
      </w:r>
    </w:p>
    <w:p>
      <w:pPr>
        <w:pStyle w:val="Style15"/>
        <w:rPr>
          <w:lang w:val="ru-RU"/>
        </w:rPr>
      </w:pPr>
      <w:r>
        <w:rPr>
          <w:lang w:val="ru-RU"/>
        </w:rPr>
        <w:t>СЛЫШИТ слабое «БУМ!» изнутри воздушного шлюз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ЮНГ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охраннику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роверь-ка! Только осторожно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Охранник берет автомат и направляется к двер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ВНУТРИ ВОЗДУШНОГО ШЛЮЗА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(у которого теперь руки свободны) спешно подсоединяет детонатор к пластиковой взрывчатке на дверной ручк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highlight w:val="yellow"/>
          <w:lang w:val="ru-RU"/>
        </w:rPr>
      </w:pPr>
      <w:r>
        <w:rPr>
          <w:lang w:val="ru-RU"/>
        </w:rPr>
        <w:t>ЮНГ ДВИГАЕТ ДЖОЙСТИКОМ..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ОД ВОДОЙ (ВНУТРИ ТУННЕЛЯ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Зубцы «червя» начинают врезаться в стальные прутья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ОХРАННИК ПОДХОДИТ К ДВЕР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ПРИГОТОВИЛСЯ..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highlight w:val="yellow"/>
          <w:lang w:val="ru-RU"/>
        </w:rPr>
      </w:pPr>
      <w:r>
        <w:rPr>
          <w:lang w:val="ru-RU"/>
        </w:rPr>
        <w:t xml:space="preserve">ОХРАННИК ЗАГЛЯДЫВАЕТ В ИЛЛЮМИНАТОР - 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/>
      </w:pPr>
      <w:r>
        <w:rPr>
          <w:lang w:val="ru-RU"/>
        </w:rPr>
        <w:t>Как вдруг!... БАБАХ! Оглушительный взрыв сносит дверь с петель!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НОВЫЙ РАКУРС – ЦЕНТР УПРАВЛЕНИЯ - 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Охранник отлетает назад и падает замертво. Бонд выскакивает из камеры и тянется рукой к его автомату. Юнг ударяет по кнопке «АВТОПИЛОТ», и на экране монитора появляется надпись: «ЦЕЛЬ УСТАНОВЛЕНА». Тем временем..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хватает автомат, вскидывает оружие, но Юнг бросается на него. Завязывается борьба, и автомат летит по полу к окну, из которого виден резервуар.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Вырвавшись из рук Юнга, Бонд бежит вокруг пульта за автоматом. Юнг перепрыгивает через пульт, в то время как..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/>
      </w:pPr>
      <w:r>
        <w:rPr>
          <w:lang w:val="ru-RU"/>
        </w:rPr>
        <w:t>«ЧЕРВЬ» (ПОД ВОДОЙ – ТУННЕЛЬ)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Раздробив решетку последних ворот, бур устремляется к СЕРЕБРИСТОМУ СТЕРЖНЮ, который - всего в 35 футах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И ЮНГ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в короткой, но жестокой схватке с применением ВОСТОЧНЫХ ЕДИНОБОРСТВ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(Бой завязался в пространстве между пультом и окном, где на полу лежит автомат.)</w:t>
      </w:r>
    </w:p>
    <w:p>
      <w:pPr>
        <w:pStyle w:val="Style15"/>
        <w:jc w:val="both"/>
        <w:rPr>
          <w:lang w:val="ru-RU"/>
        </w:rPr>
      </w:pPr>
      <w:r>
        <w:rPr>
          <w:rFonts w:eastAsia="Courier New"/>
          <w:lang w:val="ru-RU"/>
        </w:rPr>
        <w:t xml:space="preserve"> 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Противники наносят друг другу удар за ударом. Бонд держится молодцом, но Юнг тоже не из слабаков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Отступив назад, Бонд с разворотом наносит удар ногой...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Но Юнг хватает его за ногу и толкает. Бонд налетает на стену, рядом с ОГНЕТУШИТЕЛЕМ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Тем временем..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«ЧЕРВЬ» ПОДБИРАЕТСЯ ВСЕ БЛИЖЕ К СТЕРЖНЮ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И ЮНГ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Юнг тянется за автоматом, а Бонд срывает со стены огнетушитель и, направив его на противника, открывает вентиль.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Окутанный белым дымом, Юнг роняет автомат... Но затем АТАКУЕТ Бонда головой в живот, разворачивает его... и ШВЫРЯЕТ АГЕНТА 007 ОБ ОКОННОЕ СТЕКЛО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СТЕКЛО РАЗБИВАЕТСЯ ВДРЕБЕЗГИ. Бонд из последних сил старается удержаться, чтобы не вывалиться из окна..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Юнг ПРЫГАЕТ, ВЫКИНУВ ВПЕРЕД НОГУ, чтобы нанести последний удар..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Но в последний момент БОНД НАГИБАЕТСЯ, хватает Юнга и, используя силу инерции, швыряет его через голову в..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РЕАКТОР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Юнг летит в охладительный резервуар, который находится 20 футами ниже. Тем временем...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«ЧЕРВЬ» ПРИБЛИЖАЕТСЯ К СТЕРЖНЮ РЕАКТОРА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 КРИКАМИ ЮНГ ПАДАЕТ В ВОДУ, НОГАМИ ВПЕРЕД. И ТУТ..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/>
      </w:pPr>
      <w:r>
        <w:rPr>
          <w:lang w:val="ru-RU"/>
        </w:rPr>
        <w:t>ПОД ВОДОЙ (СТЕРЖЕНЬ)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«ЧЕРВЬ» ВГРЫЗАЕТСЯ В ТЕЛО ЮНГА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ЦЕНТР УПРАВЛЕНИЯ –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Бонд бросается к кнопке «ОТКЛЮЧЕНИЕ РЕАКТОРА». Дергает рычаг ПОЖАРНОЙ СИГНАЛИЗАЦИИ, отключает «червя» и запускает систему «АВАРИЙНОГО ОБЕЗЗАРАЖИВАНИЯ» - с потолка хлещет ливнем вода.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Наконец Бонд подбирает автомат и бросает взгляд в..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РЕЗЕРВУАР (ГЛАЗАМИ БОНДА) -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В синей воде образовалось КРАСНОЕ ОБЛАКО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Подходит к мертвому охраннику. Забирает ключ от наручников, освобождает себе руки, перекидывает тело через плечо и уходит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ЭКСТ. ВЕРТОЛЕТ – (ЭКСТ. АТОМНАЯ ЭЛЕКТРОСТАНЦИЯ) – ДЕН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Вдалеке слышен звук сирен пожарных машин. Бонд сажает мертвое тело в кресло рядом с пилотом, пристегивает его и поднимает машину в воздух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ЭКСТ. ЯХТА «ДЕЛЬФИН </w:t>
      </w:r>
      <w:r>
        <w:rPr/>
        <w:t>II</w:t>
      </w:r>
      <w:r>
        <w:rPr>
          <w:lang w:val="ru-RU"/>
        </w:rPr>
        <w:t>» - (ВИД С ВОЗДУХА ЮЖНОКИТАЙСКОЕ МОРЕ) – ДЕН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 xml:space="preserve">Рядом с «ДЕЛЬФИНОМ» - лодка </w:t>
      </w:r>
      <w:r>
        <w:rPr/>
        <w:t>HNN</w:t>
      </w:r>
      <w:r>
        <w:rPr>
          <w:lang w:val="ru-RU"/>
        </w:rPr>
        <w:t>. Хармсвей с сообщниками поднимается на борт яхты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(Примечание: с воздуха видно, что люк, ведущий в трюм с золотом, задраен, а на стреле крана висит огромный бур.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АЛУБА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ервым по трапу поднимается Хармсвей. Его приветствует капитан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Что нового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КАПИТАН</w:t>
      </w:r>
    </w:p>
    <w:p>
      <w:pPr>
        <w:pStyle w:val="Style15"/>
        <w:rPr/>
      </w:pPr>
      <w:r>
        <w:rPr>
          <w:lang w:val="ru-RU"/>
        </w:rPr>
        <w:tab/>
        <w:tab/>
        <w:t>На полицейской волне только что</w:t>
      </w:r>
    </w:p>
    <w:p>
      <w:pPr>
        <w:pStyle w:val="Style15"/>
        <w:rPr/>
      </w:pPr>
      <w:r>
        <w:rPr>
          <w:lang w:val="ru-RU"/>
        </w:rPr>
        <w:tab/>
        <w:tab/>
        <w:t>передали: пожар на электростанци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с иронией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Оповестить прессу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На палубу поднялись Стампер и Сидн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ТАМПЕР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Что прикажете с ней делать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... А мы не можем просто договориться?</w:t>
      </w:r>
    </w:p>
    <w:p>
      <w:pPr>
        <w:pStyle w:val="Style15"/>
        <w:rPr/>
      </w:pPr>
      <w:r>
        <w:rPr>
          <w:lang w:val="ru-RU"/>
        </w:rPr>
        <w:tab/>
        <w:tab/>
        <w:t>Клянусь, ничего не расскажу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гладит девушку по щеке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Ты такая мила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ауза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Но я боюсь, это невозможн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одному из операторов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осадите ее в кладовую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Девушку уводит оператор. Хармсвей поворачивается к капитану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color w:val="FF6600"/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/>
      </w:pPr>
      <w:r>
        <w:rPr>
          <w:color w:val="FF6600"/>
          <w:lang w:val="ru-RU"/>
        </w:rPr>
        <w:tab/>
        <w:tab/>
      </w:r>
      <w:r>
        <w:rPr>
          <w:lang w:val="ru-RU"/>
        </w:rPr>
        <w:t>Выкинем ее за борт в нейтральных вода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затем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риготовиться к отплытию, полный вперед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Курс на юг. Я буду в своей каюте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редупредите меня, когда прибудет господин Юнг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ужно будет обмыть это дело шампански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ИНТ. КОРИДОР / КЛАДОВАЯ - ЯХТА «ДЕЛЬФИН </w:t>
      </w:r>
      <w:r>
        <w:rPr/>
        <w:t>II</w:t>
      </w:r>
      <w:r>
        <w:rPr>
          <w:lang w:val="ru-RU"/>
        </w:rPr>
        <w:t>»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Дойдя до машинного отделения (которое находится почти у самого днища), оператор открывает дверь, ведущую в маленькое помещение с единственной скамейкой, забитое ВОДОЛАЗНЫМ ОБОРУДОВАНИЕМ. Оператор пихает Сидни внутр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ОПЕРАТОР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И без глупосте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Запирает дверь на замок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ЭКСТ. ВЕРТОЛЕТ </w:t>
      </w:r>
      <w:r>
        <w:rPr/>
        <w:t>HNN</w:t>
      </w:r>
      <w:r>
        <w:rPr>
          <w:lang w:val="ru-RU"/>
        </w:rPr>
        <w:t xml:space="preserve"> С БОНДОМ НА БОРТУ – ЛЕТИТ - ДЕН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Находясь на высоте нескольких сот футов, вертолет летит в сторону острова, маячащего на горизонте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ВЕРТОЛЕТ – ЛЕТИТ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сверяется с компасом, выправляет курс. СТРЕЛКА КОМПАСА КЛОНИТСЯ К ЮГ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ГЛАЗАМИ БОНДА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 xml:space="preserve">Вертолет пролетает над островом, впереди – ярко-синее море. Вскоре Бонд пролетает над пустой лодкой </w:t>
      </w:r>
      <w:r>
        <w:rPr/>
        <w:t>HNN</w:t>
      </w:r>
      <w:r>
        <w:rPr>
          <w:lang w:val="ru-RU"/>
        </w:rPr>
        <w:t>, барахтающейся в воде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Через некоторое время вдали появляется корма яхты «ДЕЛЬФИН </w:t>
      </w:r>
      <w:r>
        <w:rPr/>
        <w:t>II</w:t>
      </w:r>
      <w:r>
        <w:rPr>
          <w:lang w:val="ru-RU"/>
        </w:rPr>
        <w:t>»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 xml:space="preserve">КОРМОВАЯ ПАЛУБА - ЯХТА «ДЕЛЬФИН </w:t>
      </w:r>
      <w:r>
        <w:rPr/>
        <w:t>II</w:t>
      </w:r>
      <w:r>
        <w:rPr>
          <w:lang w:val="ru-RU"/>
        </w:rPr>
        <w:t>»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На палубе стоят Стампер и матрос, глядя на север. Замечают вертолет – маленькую точку в неб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ТАМПЕР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Вот он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тампер подносит к глазам БИНОКЛЬ, чтобы убедитьс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ГЛАЗАМИ СТАМПЕРА – ЧЕРЕЗ БИНОКЛЬ -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В кабине вертолета – две фигуры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СТАМПЕР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тампер берет рацию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ТАМПЕР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се в порядке! Это он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МОСТИК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Капитан отвечает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КАПИТАН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Я сообщу сэру Элиот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КАЮТА ХАРМСВЕЯ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Хармсвей работает за компьютером. Раздается звонок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Слушаю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ГОЛОС КАПИТАН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Он летит с севера, сэр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Отлично! Пригласите на палубу всю команду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чтобы отметить это дело. Я буду через пару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мину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ВЕРТОЛЕТ – ЛЕТИТ – ДЕНЬ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Вертолет Бонда - в двух милях от кормы «Дельфина». Где-то на высоте 500 футов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Забрав автомат, лежавший на коленях у мертвого охранника, Бонд открывает окошко пилота. Впереди он видит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ГЛАЗАМИ БОНДА – ПАЛУБА - ЯХТА «ДЕЛЬФИН II»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Матросы выстраиваются вряд по краям вертолетной площадки, вдоль перил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БОНД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Готов к бою. Наклоняет рычаг вперед – и вертолет устремляется вниз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АЛУБА / ВЕРТОЛЕТНАЯ ПЛОЩАДК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Всюду хлопают пробки откупоренного шампанского. Стампер по-прежнему стоит рядом с матросом, который смотрит на вертолет, в 1000 футах от палубы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МАТРОС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Что-то он летит слишком быстр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тампер подносит к глазам бинокл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ГЛАЗАМИ СТАМПЕРА – ЧЕРЕЗ БИНОКЛЬ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тампер видит Бонд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СТАМПЕР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ТАМПЕР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Оружие к бою! Это не он! Это Бонд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Стампер мог бы еще крикнуть: «Слишком поздно!», но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НОВЫЙ РАКУРС – КОРМА / ВЕРТОЛЕТ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ЗАВИСАЕТ почти над самой палубой, с левого борта, и СТРЕЛЯЕТ ИЗ АВТОМАТА через окно пилота, отпугивая матросов ВЕРТОЛЕТНЫМИ ЛОПАСТЯМИ.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Где-то половина матросов НЫРЯЕТ В ВОДУ ОТ ИСПУГА, но опасность и так уже миновала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летит вдоль левой палубы к носу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КАЮТА ХАРМСВЕЯ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Стекла иллюминаторов содрогаются от шума винтов. Ничего не понимающий, Хармсвей подходит к иллюминатору и раздвигает занавески. Выглядывает наружу, но ничего не видит. Затем нажимает на кнопку интеркома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Что там у вас происходит, черт возьми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ИНТ. МОСТИК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КАПИТАН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о телефону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Не знаю, сэр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В этот момент прямо перед капитаном возникает вертолет. Бонд стреляет через окно пилота, и стекла окон рубки разбиваются вдребезги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Капитан замертво падает на штурвал и, провернув его весом тела вбок, скатывается на пол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КАЮТА ХАРМСВЕЯ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Лодка резко накреняется. Хармсвей теряет равновесие и налетает на стен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КЛАДОВАЯ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идни падает со скамейки, ударяясь о баллоны с воздухо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ЭКСТ. СЕРЕДИНА КОРАБЛЯ – ПАЛУБА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тампер выдает команде АВТОМАТЫ, спрятанные в ШЛЮПК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Двое операторов хватают по винтовке М16 и карабкаются по какому-то механическому оборудованию на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КРЫША МОСТИКА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егут в сторону вертолета и, заняв боевые позиции, открывают огонь по Бонд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ВЕРТОЛЕТ -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В корпус вонзаются пули. Бонд разворачивает машину и летит прямо на стреляющих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ГЛАЗАМИ БОНДА – (ИНТ. ВЕРТОЛЕТ)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трелки разворачиваются и бегут прочь от преследующего их вертолета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КРУПНЫМ ПЛАНОМ ЛЫЖИ ВЕРТОЛЕТА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ПОДЦЕПЛЯЕТ ЛЫЖАМИ НЕЗАПРАВЛЕННЫЕ РУБАШКИ ОБОИХ СТРЕЛКОВ!!! Те беспомощно болтаются в воздухе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ТЯНЕТ РЫЧАГ НА СЕБЯ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ВЕРТОЛЕТ НАКЛОНЯЕТСЯ НАЗАД И ВЗМЫВАЕТ В НЕБО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Ткань не выдерживает, и стрелки ПАДАЮТ, ЛИШИВШИСЬ РУБАШЕК, в мор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ВЕРТОЛЕТ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толкает рычаг вперед и направляет машину прямо на яхту. Но он не видит, что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ШИРОКИЙ ПЛАН – (БОНД / ВЕРТОЛЕТ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Над яхтой ВЗМЫВАЕТ МАЛЕНЬКАЯ РАКЕТА. У Стампера на плече – портативная ракетница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ВЕРТОЛЕТ -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АБАХ! Ракета попадает в двигател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ВЕРТОЛЕТ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Стрелки приборов крутятся как сумасшедшие, всюду мигают красные огоньки. Кабину трясет, а Бонд тем временем пытается справиться с управление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ЭКСТ. ТРАП, ВЕДУЩИЙ НА МОСТИК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Лодку кидает из стороны в сторону, пока ХАРМСВЕЙ пытается подняться по трапу. Он смотрит в небо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ВЕРТОЛЕТ, КРУТИТСЯ В ВОЗДУХЕ, СЛОВНО ВОЛЧОК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ВЕРТОЛЕТ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что есть силы толкает рычаг вперед, и вертолет устремляется вниз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ГЛАЗАМИ БОНДА – (ИНТ. ВЕРТОЛЕТ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 xml:space="preserve">Вертолет летит прямо на люк, ведущий в трюм с золотом. Оставшиеся в живых бросаются врассыпную в поисках укрытия.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МОСТИК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рясь с непослушным штурвалом, Хармсвей берет рацию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Что происходит, черт возьми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ТАМПЕР (голос по радио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Бонд объявился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Так убейте его наконец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ТАМПЕР (ЭКСТ. ПАЛУБА)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На заднем плане: к стреле крана подвешен бур. Стампер видит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ЭКСТ. ВЕРТОЛЕТ / ЯХТ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Когда вертолет оказывается в 15 футах от трюма (столкновение неминуемо), Бонд открывает дверь.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Он прыгает прямо на люк, перекатывается вбок и исчезает из вида, в то время как...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ВЕРТОЛЕТ падает на палубу и ВЗРЫВАЕТСЯ, превратившись в раскореженный кусок железа, ОБЪЯТОГО ПЛАМЕНЕ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КЛАДОВАЯ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идни поднимает глаза, услышав и почувствовав взрыв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МОСТИК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Выправив наконец лодку, Хармсвей ЗАБИРАЕТ АВТОМАТ у мертвого капитана и выталкивает тело наруж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 xml:space="preserve">ЭКСТ. ПАЛУБА.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крадется по палубе к носу корабля, вокруг него падают ГОРЯЩИЕ ОБЛОМК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(В данный момент у Бонда - две цели: во-первых, нейтрализовать противника; во-вторых – спасти Сидни, если та еще жива.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Дойдя до ПЕРЕБОРКИ, Бонд оглядывается по сторонам, затем просовывает голову внутрь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 РЕЗКО ОТЛЕТАЕТ НАЗАД, ударяясь о перил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поднимает глаза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 xml:space="preserve">Перед ним – улыбающийся СТАМПЕР. Одной рукой, занесенной над головой, тот держит БУР, висящий на металлическом кабеле, прикрепленном к стреле крана.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ТАМПЕР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Ну, вот ты и попался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кидается на Стампера. Но тот словно скала. Свободной рукой Стампер хватает Бонда за рубашку и швыряет его о стальную стену. Агент 007 падает на палуб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Пока Бонд приходит в себя, Стампер (продолжая улыбаться) нажимает на КРАСНУЮ КНОПКУ на стене, и «ЧЕРВЬ» оживае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Стампер с «Червем» надвигается на Бонд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пытается встать, но Стампер вновь толкает его, придавив свободной рукой к стене, в то время как другой рукой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НАПРАВЛЯЕТ «ЧЕРВЯ» НА ГОЛОВУ БОНД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ока зубцы вращаются в дюймах от лица Бонда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ТАМПЕР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Я сделаю это медленно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ударяет ногами Стампера по лодыжкам, и тот падает в сторону. Бонд перекатывается вбок, прочь от «червя»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вскакивает на ноги, но Стампер уже успел прийти в себя и теперь с новыми силами кидается на Бонда, держа в руке бур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Стампер атакует Бонда «червем», но тот успевает пригнуться, и бур вгрызается в стен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Вытащив смертоносной устройство из стены, Стампер атакует Бонда второй раз, затем третий – каждый раз промахиваяс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КРУПНЫМ ПЛАНОМ – КАТУШКА С КАБЕЛЕМ / КАБЕЛЬ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После этих манипуляций кабель, на котором висит червь, размотался, и на полу образовалось несколько свободных петел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СТАМПЕР -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Стампер собирается атаковать Бонда в четвертый раз, но тут Бонд пинает его в пах, и громила сгибается пополам от боли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«Червь» ВЫСКАКИВАЕТ ИЗ ЕГО ХВАТКИ и, продолжая болтаться на стреле крана, перелетает ЗА БОР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ПОД ВОДОЙ -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о-прежнему включенный «червь» начинает вгрызаться в корпус яхты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СИДНИ - (ИНТ. КЛАДОВАЯ)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лышит странный вибрирующий звук за стено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ХАРМСВЕЙ - (ИНТ. МОСТИК)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орет в рацию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Стампер! Ты где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ЭКСТ. ПАЛУБА -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тампер выпрямляется после болезненного удара в пах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ГОЛОС СТАМПЕР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из рации Стампера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рочно ко мне на мостик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Бонд бросается к РАЗМОТАННОМУ КАБЕЛЮ, который теперь начинает быстро натягиваться, т.к. «Червь» уходит все дальше и дальш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тампер прыгает на Бонда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И одним молниеносным движением агент 007 накидывает две петли на шею Стампер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КАБЕЛЬ резко НАТЯГИВАЕТСЯ как струна, и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ОВЕШЕННЫЙ ЗА ШЕЮ, СТАМПЕР взлетает в воздух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ИНТ. КЛАДОВАЯ -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«ЧЕРВЬ» ПРОБИВАЕТ СТЕНУ! В помещение врывается струя воды, отшвыривая Сидни в сторон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 ТОЧКИ ЗРЕНИЯ «ЧЕРВЯ» – ИНТ. КЛАДОВАЯ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ур летит на дверь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ИНТ. КОРИДОР –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Дверь разрывает на куски, и коридор затапливает рек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ИНТ. МОСТИК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ильный толчок, и Хармсвей налетает на стену, поранив себе голову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ЭКСТ. ПАЛУБА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Бонд с трудом поднимается на ноги и бежит по раскачивающейся палубе к мостику (по тому же маршруту, что и операторы, прилетевшие ранее на вертолете):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Взбирается на механическое оборудование, а затем – на крышу мостика. 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/>
      </w:pPr>
      <w:r>
        <w:rPr>
          <w:lang w:val="ru-RU"/>
        </w:rPr>
        <w:t>ИНТ. КЛАДОВАЯ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идни жадно глотает воздух. Уровень воды достиг почти самого потолка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КОРИДОР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На 3/4 затоплен. Уровень воды быстро расте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С ТОЧКИ ЗРЕНИЯ «ЧЕРВЯ» - (ПОД ВОДОЙ, ИНТ. КОРИДОР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«Червь» плывет к какой-то двери. Мы видим, как бур прогрызает дверь и оказывается в..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МАШИННОЕ ОТДЕЛЕНИЕ -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Вода заливает камеру (мы словно внутри океанской волны), а «червь» тем временем рвется к баку с надписью «ГОРЮЧЕЕ»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 xml:space="preserve">ЭКСТ. ЯХТА «ДЕЛЬФИН </w:t>
      </w:r>
      <w:r>
        <w:rPr/>
        <w:t>II</w:t>
      </w:r>
      <w:r>
        <w:rPr>
          <w:lang w:val="ru-RU"/>
        </w:rPr>
        <w:t>»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Яхта тонет. Бонд бежит по крыше мостика, как вдруг... ЛОДКА НАКРЕНЯЕТСЯ НА ПРАВЫЙ БОР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. МОСТИК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Хармсвея кидает назад. С пистолетом в руке, он продвигается по наклоненной палубе к двери в левой стен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Но в тот момент, когда Хармсвей уже решил, что успел выбраться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ах! В дверях появляется Бонд, спрыгнувший с крыши. Он кипит от ярост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Хармсвей поднимает глаза и моргает от удивлени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Я никогда не читаю газе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Хармсвей медленно поднимает свой пистоле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Жаль. Так вы рискуете пропустить свой некролог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с гневом выбивает пистолет из его руки. Подходит ближ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Где она, Хармсвей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АБАХ! Вдали взрываются баки с горючим. Мостик яростно трясет из стороны в сторону. Комната наклонилась еще больш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Хочешь убить меня, Бонд? Давай же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Обеими руками Бонд толкает Хармсвея назад, тот ударяется спиной о правую стену. Уровень воды тем временем поднимаетс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одходя ближе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Где она, Хармсвей?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хватает Хармсвея за грудки и швыряет его о носовую стену, головой в приборную панел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Уткнувшись лицом в приборы, Хармсвей смеется как умалишенный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 чем дело, Бонд? Кишка тонка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Бабах! На заднем плане еще один взрыв! Нос корабля поднялся! В помещение мостика хлынул поток воды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хватает Хармсвея за плечо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Ты, жалкий тигр из бумаги!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 швыряет Хармсвея на заднюю стену мостик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Где она, Хармсвей?!? Или ты убил ее, как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ты убил Пэрис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Внезапно КОРПУС ЯХТЫ НАЧИНАЕТ СКРИПЕТЬ. МОСТИК ПОДНИМАЕТСЯ ВЫСОКО НАД ВОДОЙ! И, потеряв равновесие, БОНД ПАДАЕТ НА ХАРМСВЕЯ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ХАРМСВЕЙ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с обезумевшими глазами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Мы умрем вместе!!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Хармсвей хватает Бонда за горло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 МОСТИК УХОДИТ ПОД ВОДУ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Сопротивляясь изо всех сил, Бонд вырывается из рук Хармсвея... и отталкивает его. Изо рта Хармсвея вылетают пузырьки воздуха. Магнат отчаянно рвется к поверхности...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Но Бонд тянет его вниз и наваливается на плеч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Хармсвей что есть силы молотит агента 007 в ответ, создавая вокруг облако из пузырьков..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 вдруг замирае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, чьи легкие вот-вот разорвет на кусочки, устремляется вверх..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/>
      </w:pPr>
      <w:r>
        <w:rPr>
          <w:lang w:val="ru-RU"/>
        </w:rPr>
        <w:t>ПОД ВОДОЙ – (БОНД / ЯХТА)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Через окно мостика Бонд поднимается к..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ВОДНАЯ ПОВЕРХНОСТ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Бонд всплывает и начинает жадно глотать воздух... И почти тут же ныряет обратно.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ПОД ВОДОЙ – (БОНД – ЯХТА) –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>
          <w:lang w:val="ru-RU"/>
        </w:rPr>
        <w:t>Бонд пытается догнать уходящую на дно яхту, словно желая схватить ее и поднять на поверхность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погружается все ниже и ниже, а яхта – все дальше и дальше, вне досягаемости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 когда уже кажется, что Бонду не продержаться дольше без кислорода..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ЕГО ХВАТАЕТ КАКОЙ-ТО ЧЕЛОВЕК В АКВАЛАНГЕ (в маске и с баллоном)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оборачивается и не верит своим глазам! Он смотрит на маску и видит СИДНИ. Девушка подносит кислородный шланг к его рту...</w:t>
      </w:r>
    </w:p>
    <w:p>
      <w:pPr>
        <w:pStyle w:val="Style15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5"/>
        <w:rPr/>
      </w:pPr>
      <w:r>
        <w:rPr>
          <w:lang w:val="ru-RU"/>
        </w:rPr>
        <w:t>И они вместе поднимаются наверх, поочередно делясь друг с другом воздухо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НА ПОВЕРХНОСТИ –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Из воды появляются головы Бонда и Сидни. Сидни срывает с лица маску. Подшучивает над Бондом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Что значит, ты лучше умрешь один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Я же не сказал, когда именно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я собираюсь умереть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Девушка обрызгивает его водой. Отвернувшись, Бонд замечает неподалеку шлюпку, из которой Стампер ранее доставал оружи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НОВЫЙ РАКУРС – ШЛЮПКА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Бонд забирается в шлюпку, затем помогает Сидни. Обессиленные, они падают на дно лодки, положив головы на планшир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осле паузы СИДНИ ПРОКАШЛИВАЕТСЯ. Бонд уже готов выслушать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... Ты что-то хочешь сказать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еред тем как мы продолжим наше</w:t>
      </w:r>
    </w:p>
    <w:p>
      <w:pPr>
        <w:pStyle w:val="Style15"/>
        <w:rPr/>
      </w:pPr>
      <w:r>
        <w:rPr>
          <w:lang w:val="ru-RU"/>
        </w:rPr>
        <w:tab/>
        <w:tab/>
        <w:t>знакомство, мистер Бонд из лондонского</w:t>
      </w:r>
    </w:p>
    <w:p>
      <w:pPr>
        <w:pStyle w:val="Style15"/>
        <w:rPr/>
      </w:pPr>
      <w:r>
        <w:rPr>
          <w:lang w:val="ru-RU"/>
        </w:rPr>
        <w:tab/>
        <w:tab/>
        <w:t>представительства «Ллойдов», я хочу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рояснить две вещ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... Я слушаю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о-первых, та яхта в нейтральных водах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И я имею право на спасательную операцию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А значит, одна треть золота мо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А во-вторых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/>
      </w:pPr>
      <w:r>
        <w:rPr>
          <w:lang w:val="ru-RU"/>
        </w:rPr>
        <w:tab/>
        <w:tab/>
        <w:t>Если ты думаешь, что нас с тобой</w:t>
      </w:r>
    </w:p>
    <w:p>
      <w:pPr>
        <w:pStyle w:val="Style15"/>
        <w:rPr/>
      </w:pPr>
      <w:r>
        <w:rPr>
          <w:lang w:val="ru-RU"/>
        </w:rPr>
        <w:tab/>
        <w:tab/>
        <w:t>ожидает «жизнеутверждающий» роман по причине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того, что мы обманули смерть, то позволь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мне сказать следующее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ауза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Это случится там, где я хочу, и когда я хоч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И когда же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Прямо сейчас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смеется. Девушка падает в его объятия. Они целуются, а тем временем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ДВЕ ПАРЫ БИНОКЛЕЙ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 xml:space="preserve">В линзах каждого - отражение шлюпки. Бинокли одновременно опускаются – и мы видим лица </w:t>
      </w:r>
      <w:r>
        <w:rPr/>
        <w:t>Q</w:t>
      </w:r>
      <w:r>
        <w:rPr>
          <w:lang w:val="ru-RU"/>
        </w:rPr>
        <w:t xml:space="preserve"> и Уэйд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Q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... Я смотрю, 007, как обычно, держит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итуацию в руках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УЭЙД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Все-таки жизнь – нечестная штук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Q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с эмфазой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Ты прав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оявляется британский моряк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МОРЯК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рошу прощения, майор Бутройд.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ообщение послано в Лондон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Q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Благодарю вас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/>
        <w:t>Q</w:t>
      </w:r>
      <w:r>
        <w:rPr>
          <w:lang w:val="ru-RU"/>
        </w:rPr>
        <w:t xml:space="preserve"> и Уэйд бросают последний взгляд на море, затем поворачиваются и идут прочь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УЭЙД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Скажи-ка мне, Q. Ты занимаешься садоводством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Q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... Мне доводилось сажать только жучки в аппаратур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КРУПНЫМ ПЛАНОМ НА ЭКРАНЕ МОНИТОРА - ФОТОГРАФИЯ ХАРМСВЕЯ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 xml:space="preserve">На мониторе, встроенном в стену за СТОЛОМ М. Ночь. Манипенни сидит напротив от М, держа в руке блокнотик для стенографии.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M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Манипенни, сообщите для прессы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ауза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Этим утром, в 8:00 по гонконгскому времени,</w:t>
      </w:r>
    </w:p>
    <w:p>
      <w:pPr>
        <w:pStyle w:val="Style15"/>
        <w:ind w:left="720" w:firstLine="720"/>
        <w:rPr/>
      </w:pPr>
      <w:r>
        <w:rPr>
          <w:lang w:val="ru-RU"/>
        </w:rPr>
        <w:t>в Южнокитайском море было выловлено тело</w:t>
      </w:r>
    </w:p>
    <w:p>
      <w:pPr>
        <w:pStyle w:val="Style15"/>
        <w:ind w:left="720" w:firstLine="720"/>
        <w:rPr>
          <w:lang w:val="ru-RU"/>
        </w:rPr>
      </w:pPr>
      <w:r>
        <w:rPr>
          <w:lang w:val="ru-RU"/>
        </w:rPr>
        <w:t>сэра Элиота Хармсве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ауза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В настоящий момент местные власти полагают,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что причина смерти телемагната – самоубийств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ШЛЮПКА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нд и Сидни заканчивают поцелуй. Девушка нежится в его объятиях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СИДНИ</w:t>
      </w:r>
    </w:p>
    <w:p>
      <w:pPr>
        <w:pStyle w:val="Style15"/>
        <w:rPr/>
      </w:pPr>
      <w:r>
        <w:rPr>
          <w:lang w:val="ru-RU"/>
        </w:rPr>
        <w:tab/>
        <w:tab/>
        <w:t>Джеймс... У тебя действительно каждый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день такие приключения?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Бонд отвечает с кривой ухмылкой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Б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Да..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(пауза)</w:t>
      </w:r>
    </w:p>
    <w:p>
      <w:pPr>
        <w:pStyle w:val="Style15"/>
        <w:rPr>
          <w:lang w:val="ru-RU"/>
        </w:rPr>
      </w:pPr>
      <w:r>
        <w:rPr>
          <w:lang w:val="ru-RU"/>
        </w:rPr>
        <w:tab/>
        <w:tab/>
        <w:t>Просто некоторые дни... длиннее других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И с этими словами Бонд протягивает руку за голову и накрывает себя и девушку брезентовым покрытием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Камера отъезжает и поднимается в воздух, чтобы показать, что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о всех сторон шлюпку окружают корабли флота Ее Величеств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center"/>
        <w:rPr>
          <w:lang w:val="ru-RU"/>
        </w:rPr>
      </w:pPr>
      <w:r>
        <w:rPr>
          <w:lang w:val="ru-RU"/>
        </w:rPr>
        <w:t>- КОНЕЦ ФИЛЬМА -</w:t>
      </w:r>
    </w:p>
    <w:p>
      <w:pPr>
        <w:pStyle w:val="Style15"/>
        <w:jc w:val="center"/>
        <w:rPr>
          <w:lang w:val="ru-RU"/>
        </w:rPr>
      </w:pPr>
      <w:r>
        <w:rPr>
          <w:lang w:val="ru-RU"/>
        </w:rPr>
      </w:r>
    </w:p>
    <w:p>
      <w:pPr>
        <w:pStyle w:val="Style15"/>
        <w:jc w:val="center"/>
        <w:rPr>
          <w:lang w:val="ru-RU"/>
        </w:rPr>
      </w:pPr>
      <w:r>
        <w:rPr>
          <w:lang w:val="ru-RU"/>
        </w:rPr>
        <w:t>но Джеймс Бонд еще вернется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В совместной операции кому-нибудь непременно ломает нос (англ). Игра слов: </w:t>
      </w:r>
      <w:r>
        <w:rPr/>
        <w:t>joint</w:t>
      </w:r>
      <w:r>
        <w:rPr>
          <w:lang w:val="ru-RU"/>
        </w:rPr>
        <w:t xml:space="preserve"> </w:t>
      </w:r>
      <w:r>
        <w:rPr/>
        <w:t>operation</w:t>
      </w:r>
      <w:r>
        <w:rPr>
          <w:lang w:val="ru-RU"/>
        </w:rPr>
        <w:t xml:space="preserve"> – совместная операция, </w:t>
      </w:r>
      <w:r>
        <w:rPr/>
        <w:t>put</w:t>
      </w:r>
      <w:r>
        <w:rPr>
          <w:lang w:val="ru-RU"/>
        </w:rPr>
        <w:t xml:space="preserve"> </w:t>
      </w:r>
      <w:r>
        <w:rPr/>
        <w:t>smth</w:t>
      </w:r>
      <w:r>
        <w:rPr>
          <w:lang w:val="ru-RU"/>
        </w:rPr>
        <w:t xml:space="preserve"> </w:t>
      </w:r>
      <w:r>
        <w:rPr/>
        <w:t>out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joint</w:t>
      </w:r>
      <w:r>
        <w:rPr>
          <w:lang w:val="ru-RU"/>
        </w:rPr>
        <w:t xml:space="preserve"> – вывихнуть что-то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Если не хочешь коротать время в тюрьме, не нарушай закон. </w:t>
      </w:r>
      <w:r>
        <w:rPr/>
        <w:t>(</w:t>
      </w:r>
      <w:r>
        <w:rPr>
          <w:lang w:val="ru-RU"/>
        </w:rPr>
        <w:t>игра</w:t>
      </w:r>
      <w:r>
        <w:rPr/>
        <w:t xml:space="preserve"> </w:t>
      </w:r>
      <w:r>
        <w:rPr>
          <w:lang w:val="ru-RU"/>
        </w:rPr>
        <w:t>слов</w:t>
      </w:r>
      <w:r>
        <w:rPr/>
        <w:t xml:space="preserve">: to do the time – </w:t>
      </w:r>
      <w:r>
        <w:rPr>
          <w:lang w:val="ru-RU"/>
        </w:rPr>
        <w:t>отбывать</w:t>
      </w:r>
      <w:r>
        <w:rPr/>
        <w:t xml:space="preserve"> </w:t>
      </w:r>
      <w:r>
        <w:rPr>
          <w:lang w:val="ru-RU"/>
        </w:rPr>
        <w:t>срок</w:t>
      </w:r>
      <w:r>
        <w:rPr/>
        <w:t xml:space="preserve">; to do the crime – </w:t>
      </w:r>
      <w:r>
        <w:rPr>
          <w:lang w:val="ru-RU"/>
        </w:rPr>
        <w:t>совершать преступление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Gates – </w:t>
      </w:r>
      <w:r>
        <w:rPr>
          <w:lang w:val="ru-RU"/>
        </w:rPr>
        <w:t>ворота (англ.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/>
        <w:t>Rogues</w:t>
      </w:r>
      <w:r>
        <w:rPr>
          <w:lang w:val="ru-RU"/>
        </w:rPr>
        <w:t xml:space="preserve">’ </w:t>
      </w:r>
      <w:r>
        <w:rPr/>
        <w:t>gallery</w:t>
      </w:r>
      <w:r>
        <w:rPr>
          <w:lang w:val="ru-RU"/>
        </w:rPr>
        <w:t xml:space="preserve"> – шайка (дословно – бандитская галерея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  <w:t xml:space="preserve">Брюс Феирстейн :: БОНД 18 :: </w:t>
    </w:r>
    <w:r>
      <w:rPr>
        <w:sz w:val="20"/>
        <w:szCs w:val="20"/>
      </w:rPr>
      <w:t>Tomorrow Never Lies</w:t>
    </w:r>
    <w:r>
      <w:rPr>
        <w:sz w:val="20"/>
        <w:szCs w:val="20"/>
        <w:lang w:val="ru-RU"/>
      </w:rPr>
      <w:t xml:space="preserve"> :: ранняя версия сценария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  <w:lang w:val="ru-RU"/>
      </w:rPr>
      <w:t xml:space="preserve">(с) 2003, перевод В.И.Павлов :: </w:t>
    </w:r>
    <w:r>
      <w:rPr>
        <w:sz w:val="20"/>
        <w:szCs w:val="20"/>
      </w:rPr>
      <w:t>atari@bk.ru</w:t>
    </w:r>
    <w:r>
      <w:rPr>
        <w:sz w:val="20"/>
        <w:szCs w:val="20"/>
        <w:lang w:val="ru-RU"/>
      </w:rPr>
      <w:t xml:space="preserve"> :: </w:t>
    </w:r>
    <w:r>
      <w:rPr>
        <w:sz w:val="20"/>
        <w:szCs w:val="20"/>
      </w:rPr>
      <w:t>http</w:t>
    </w:r>
    <w:r>
      <w:rPr>
        <w:sz w:val="20"/>
        <w:szCs w:val="20"/>
        <w:lang w:val="ru-RU"/>
      </w:rPr>
      <w:t>://</w:t>
    </w:r>
    <w:r>
      <w:rPr>
        <w:sz w:val="20"/>
        <w:szCs w:val="20"/>
      </w:rPr>
      <w:t>www.james-bond.ru</w:t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15:02:00Z</dcterms:created>
  <dc:creator>Влад Павлов</dc:creator>
  <dc:description/>
  <dc:language>en-US</dc:language>
  <cp:lastModifiedBy>Влад Павлов</cp:lastModifiedBy>
  <dcterms:modified xsi:type="dcterms:W3CDTF">2004-04-19T10:30:00Z</dcterms:modified>
  <cp:revision>79</cp:revision>
  <dc:subject/>
  <dc:title>Брюс Феирстейн</dc:title>
</cp:coreProperties>
</file>